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sz w:val="35"/>
        </w:rPr>
      </w:pPr>
      <w:r>
        <w:rPr>
          <w:rFonts w:cs="Arial" w:ascii="Arial" w:hAnsi="Arial"/>
        </w:rPr>
        <w:drawing>
          <wp:inline distT="0" distB="0" distL="0" distR="0">
            <wp:extent cx="5645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Ministero dell’Istruzione dell’Università e della Ricerca,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Regionale della Campania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Ufficio Undicesimo-U.A.T. di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Via Ponte della Maddalena 55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Ufficio Reclutamento Scuola Secondaria I e II grado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VVISO URGENTE</w:t>
      </w:r>
    </w:p>
    <w:p>
      <w:pPr>
        <w:pStyle w:val="Normal"/>
        <w:jc w:val="center"/>
        <w:rPr>
          <w:b/>
          <w:b/>
          <w:sz w:val="32"/>
          <w:szCs w:val="72"/>
        </w:rPr>
      </w:pPr>
      <w:r>
        <w:rPr>
          <w:b/>
          <w:sz w:val="32"/>
          <w:szCs w:val="7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Convocazioni 31 agosto 2012 da </w:t>
      </w:r>
      <w:r>
        <w:rPr>
          <w:b/>
          <w:sz w:val="36"/>
          <w:szCs w:val="36"/>
          <w:u w:val="single"/>
        </w:rPr>
        <w:t>Graduatorie ad Esaurimento e concorsi ordinari 199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ALENDARIO DI CONVOCAZIONE PER LA STIPULA DEI CONTRATTI A TEMPO INDETERMINATO DEL PERSONALE DOCENTE DELLA SCUOLA SECONDARIA DI I E II GRA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SI COMUNICA CHE LE OPERAZIONI PROPEDEUTICHE ALLA STIPULA DEI CONTRATTI A TEMPO INDETERMINATO PER IL PERSONALE DOCENTE DELLA SCUOLA SECONDARIA DI I E II GRADO SARANNO EFFETTUATE,  PRESSO L’</w:t>
      </w:r>
      <w:r>
        <w:rPr>
          <w:b/>
          <w:sz w:val="24"/>
        </w:rPr>
        <w:t xml:space="preserve">IPIA “ SANNINO “ VIA C. DE MEIS 243 NAPOLI IL GIORNO </w:t>
      </w:r>
      <w:r>
        <w:rPr>
          <w:b/>
          <w:sz w:val="28"/>
          <w:szCs w:val="28"/>
          <w:u w:val="single"/>
        </w:rPr>
        <w:t>31 AGOSTO 201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</w:rPr>
        <w:t xml:space="preserve">SI PRECISA </w:t>
      </w:r>
      <w:r>
        <w:rPr>
          <w:sz w:val="24"/>
        </w:rPr>
        <w:t>CHE:</w:t>
      </w:r>
    </w:p>
    <w:p>
      <w:pPr>
        <w:pStyle w:val="Normal"/>
        <w:keepNext w:val="true"/>
        <w:ind w:left="360" w:hanging="0"/>
        <w:jc w:val="both"/>
        <w:rPr>
          <w:sz w:val="24"/>
        </w:rPr>
      </w:pPr>
      <w:r>
        <w:rPr>
          <w:sz w:val="24"/>
        </w:rPr>
        <w:t>I DOCENTI CONVOCATI, DESTINATARI DI CONTRATTO A TEMPO INDETERMINATO, DOVRANNO ESIBIRE UN VALIDO DOCUMENTO DI RICONOSCIMENTO;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4"/>
        </w:rPr>
        <w:t>I CONVOCATI POSSONO DELEGARE PER L’ACCETTAZIONE DELLA PROPOSTA DI CONTRATTO A TEMPO INDETERMINATO PERSONA DI LORO FIDUCIA MUNITA DI COPIA DEL PROPRIO  DOCUMENTO DI RICONOSCIMENTO E DI QUELLO DEL DELEGANTE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LL’ATTO DELLA CONVOCAZIONE I DOCENTI DESTINATARI DEI CONTRATTI QUALI RISERVISTI DOVRANNO ESIBIRE IL TITOLO ORIGINALE (CERTIFICATO DI ISCRIZIONE ALLA MASSIMA OCCUPAZIONE), CONSEGNANDONE COPIA E DICHIARAZIONE DI CONFORMITA’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I CONVOCATI SU POSTO DI SOSTEGNO DOVRANNO ESIBIRE IN VISIONE IL TITOLO DI SPECIALIZZAZIONE POLIVALENTE </w:t>
      </w:r>
      <w:r>
        <w:rPr>
          <w:b/>
          <w:sz w:val="24"/>
        </w:rPr>
        <w:t>IN ORIGINALE, CONSEGNANDONE COPIA</w:t>
      </w:r>
      <w:r>
        <w:rPr>
          <w:sz w:val="24"/>
        </w:rPr>
        <w:t xml:space="preserve"> E DICHIARAZIONE DI CONFORMITA’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EVENTUALE PRECEDENZA LEGGE 104/92 ART. 21 ART. 33 C.. 5,  6 E 7  DOVRA’ ESSERE DOCUMENTATA PRIMA DELL’INIZIO DELLE OPERAZIONI DELLA GIORNAT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ER MOTIVI DI ORDINE PUBBLICO NON E’ CONSENTITO L’ACCESSO AD EVENTUALI ACCOMPAGNATORI NELLE AULE DELLE OPERAZIONI DI NOMINA. SARA’ AMMESSA LA PRESENZA SOLO DEI CANDIDATI E DEI RAPPRESENTANTI DELLE ORGANIZZAZIONI SINDACAL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PRECISAZIONE: PER LE EVENTUALI INDIVIDUAZIONI DI CANDIDATI DI STRUMENTO MUSICALE DALLA IV FASCIA AGGIUNTIVA DELLE GRADUATORIE AD ESAURIMENTO, SARA’ PUBBLICATO IN TEMPI BREVI UN ULTERIORE CALENDARIO.</w:t>
      </w:r>
    </w:p>
    <w:p>
      <w:pPr>
        <w:pStyle w:val="Normal"/>
        <w:ind w:left="705" w:hanging="3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CONVOCATI PRESSO IPIA SANNINO NAPOLI 31 AGOSTO 2012</w:t>
      </w:r>
    </w:p>
    <w:p>
      <w:pPr>
        <w:pStyle w:val="Normal"/>
        <w:ind w:left="705" w:hanging="345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8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063"/>
        <w:gridCol w:w="730"/>
        <w:gridCol w:w="663"/>
        <w:gridCol w:w="641"/>
        <w:gridCol w:w="752"/>
        <w:gridCol w:w="1808"/>
        <w:gridCol w:w="1896"/>
        <w:gridCol w:w="1141"/>
        <w:gridCol w:w="807"/>
      </w:tblGrid>
      <w:tr>
        <w:trPr>
          <w:trHeight w:val="100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 convocazione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a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. Grad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. Totale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Nascita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 Nascit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ZAN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8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IGLIOLA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FRED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3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PIC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MAR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8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NACCINI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5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U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PASQU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2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RAZZA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AV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7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RSAN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ORELL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9/195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CRESCENZO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1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MMAROTA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ET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9/195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O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0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ANES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9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ARATO FERRAIOLI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V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4/195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TTERALE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ROSAR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4/19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RC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6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RER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3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ZZAR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8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NGEL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OR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1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NGIOLELLA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RLUIGI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2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UMB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LI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NNON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2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IZZA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7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A 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2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OLITA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7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E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MARI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7/195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RANZ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L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FA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R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1/195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MAI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URIZI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4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GUGLI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ENIC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0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CCI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8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ILL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V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3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ZZOLI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ENIC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9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IBELL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5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LPICELLI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Z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6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TULL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TT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0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TTIM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AR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3/19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OLITA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BASTIANO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4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IBRANDI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MMASI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2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ANGELIS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RE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3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IN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OME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4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N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AR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2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ANES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MAR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5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LINA EMANUELA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1/19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ON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FAN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5/19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LOGNESI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ER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9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LE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ME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5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TICIELLO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Y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S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8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RIAL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P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2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O  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ORELL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6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SS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10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VIV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7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NON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CARD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3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TAL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OME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1/198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CC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NZ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1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MIER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9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OMB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CIR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3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GLI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6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TAR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12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PALARD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6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ON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4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FO'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ET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1/195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MA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I BATTISTA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4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TI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VATORE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4/19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ON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3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CER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LIOCCOLO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RIAM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9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ZZAR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8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VASTA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GI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6/19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PPIELL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A 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11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CCAVALE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TERES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8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RAZZA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AV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7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ONELLI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ELANGELO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6/195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ROS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2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BONDATI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4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ADI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OME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0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ASC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NAT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A IRENE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10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ELL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OSARI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1/19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CCOL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RENZ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1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GLIACCI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A 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0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LORENZ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GI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OVIN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ELE ANTONIO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TAIAN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5/195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OLITA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I MARCO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6/19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NNARUMMA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1/19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SCAL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7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C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9/195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A 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I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7/19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LUC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MELIND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6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N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SSANDR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ROS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N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5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ONETTI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R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1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S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12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VID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12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GOS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UNZIA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5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NUZZ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R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4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LUC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N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1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UTT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10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RRAR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A ROSARI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5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BROSANI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2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DERIC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OSARI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0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ZZULL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GRAZI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8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NGEL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RIND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5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AMP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4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MEGLI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ILD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7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SCIOTTA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S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5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GNATAR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8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SE 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SAN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7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UOTT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4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DU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V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19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VARR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RARD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1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CCHETTI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TT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5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MEDI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TT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9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SS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2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LUC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MARI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1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TICELLI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ACOLA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0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OLI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0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LI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LLANI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L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5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CA 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R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11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RACCIANO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I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3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OLAR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ROSAR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1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TI 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MBATTISTA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1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LOTT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VIDE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11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COL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2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ALUS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R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0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SS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9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U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6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SIELL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ELI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1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GANT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2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MMINIELLO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Z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8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STOL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6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BBROCINI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8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ETTA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AR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9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PAL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OME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5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ANNICELLI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AFFAELLA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3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N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FAN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0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DOLIN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P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4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LON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6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AMPAGLIA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CIMM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PAOL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2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TARIT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LIS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2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MELLI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RENZ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6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SANT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LB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6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 FIORE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8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CIELL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6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ZES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10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VALIERE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R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4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VARES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O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4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RON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A 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SILV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UD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4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NDOLF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4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ZO 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OSARI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4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ARPAT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ELE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2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IALL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IL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2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COL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NEL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1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LLUSC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I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7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CI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6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MA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ROSAR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TT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NZ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5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OS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V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0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TERES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3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IS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VIN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4/19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DI NOL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CLAUD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/02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NGIOLELLA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8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GAMMAT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RIZ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11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ILL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AL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8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CCINI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Z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ENTALE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OSARI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4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OPARD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5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SS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R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7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RICHIELLO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INELLI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4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ZAR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Z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11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BAT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DALE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2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SS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GHERI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11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AGLIOLA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N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9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ZZE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GHERI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5/19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AGN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EL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0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LLANI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4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ILL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CELL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8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RO 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Z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8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ATE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EL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4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ZZELL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4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I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8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ILL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3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NICOLA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L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9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GLIA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ELL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3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LADI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9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BATI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8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PPI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ZON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9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NZIAT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AN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8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ZZAR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N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7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NZILI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GRAZ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4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AT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LA NIVES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7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TIELL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DR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0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MMEGNA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4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MAR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0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ATI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MARI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NOLD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RDINANDO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9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ANI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V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9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UT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ER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6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OTENUT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S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2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OSIT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T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1/19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IA 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6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ACCARI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V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6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SAN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A 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6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TI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ER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11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RDAN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8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LINAR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TERES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2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ZI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COND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3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IAZZ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OSARI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3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ASS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UN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1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ERATORE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SO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2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Z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ROSAR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11/195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EROPOL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O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1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L AVERSANA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8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INON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3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RCIS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R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8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NGOBARD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UN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8/19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SI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L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8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OSIT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9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MB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ZI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0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VIR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2/19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TAN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5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BROSI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5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ELL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N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8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SPIN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3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ZZACAP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FAN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4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AN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1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SIT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6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IVADESE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7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MI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FAN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3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NALDI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IT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9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TTO DI CESARE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TT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2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NIC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TERES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9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GNAMIGLIO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NN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9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I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LE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5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RELL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V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0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GGIER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RIT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2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RAGLI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M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2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MAI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SCA DI PA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8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VARES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5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SAR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RENE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9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MM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D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3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ICOLA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ER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8/19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CCIOPPOLI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1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Z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BIOLA LUCI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5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VARES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4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TTILOR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5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ROS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Z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3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NON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6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VA 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OS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8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MB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10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IC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N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6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RR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3/19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MANOVA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9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CCAVALE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MARI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7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ILL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1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ANNUZZ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N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7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MBROSI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11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AQUINT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O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7/19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ULC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9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ROL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A ROSARIA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8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MMAR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GI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7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RIEMM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8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RRIELL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LUIS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1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RIAL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3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INELL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A FRANCESC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8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R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AR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8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LAND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8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SCOP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7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7/19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LUGLI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LIS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2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RDAN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ER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1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VINCENTIIS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A 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3/19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OMB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7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OL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ER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5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NTONI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6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LL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2/195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IA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IN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1/195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MAR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T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7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ESS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P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8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OLITA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INE STEFAN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11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ANFOR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2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ID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A 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0/19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SCHETTI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3/195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CCI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R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6/19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NNANTE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AMAL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0/19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ASS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IVIER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QUAL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8/195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TOR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0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NES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OSARI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0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SSAR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R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11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RAGONY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OL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1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I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N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7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ACA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ANFRANCO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7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ELL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C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7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IA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6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CC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ACOLA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3/19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ANNELL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8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MEGLI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12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FUN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L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10/198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ONG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MMAS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3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LESSANDRO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ANLUC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8/19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ACCHIERA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CO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2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MIER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O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5/19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INON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RIZI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5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OLITA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CO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1/194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1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US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V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2/198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REND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T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4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NAPOLI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BERT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4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IER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2/198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RDIELL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GI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7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UCC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ILI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0/198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RON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V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2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7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 GALD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TE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7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LLAT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I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1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ROS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11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TTIER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1/198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I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7/198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NARD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ZI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D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LIS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0/198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VI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C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0/198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ULI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CARD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1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GIOI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ENIC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6/198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RACCIANO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VATORE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3/198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BAT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9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 MASTR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MAND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11/19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TURZ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4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INCASA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QUAL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6/198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ILL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9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LA RAGIONE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T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5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AMORATI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F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11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TON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L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9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ACO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1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FAN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OSTIN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8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ZOLIN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7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7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RREN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O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2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VACCARA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R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9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LL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MAR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7/198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ILL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1/198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GNETT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SIM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5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R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1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VAGLIONE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12/195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US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0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   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TT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3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MAR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AFI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SES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NZIANTE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11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OVI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CRISTIN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3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IATTARELLA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LUIS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6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CIGN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LE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6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ELL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7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LLITELLI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0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CHER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LIS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8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IEND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CRISTINA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5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Z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1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RG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4/19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VALIERE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MILL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2/195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LI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ACOM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3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CI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RN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2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GIUSEPPE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9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CIELL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FONS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3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LE FAVE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1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GGIER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ROR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9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GIALAVORI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OSARI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8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DE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195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SS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O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9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CIELL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FONS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3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I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GI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2/195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DELL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DALE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4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C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EL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3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TE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1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SOLA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2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MMINIELLO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DO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7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8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SIN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S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2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GNANIELLO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IN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8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LI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SIM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12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MP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I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0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ONOCORE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FONS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3/195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BBRICATORE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L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2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POL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LIAN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0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OSIT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9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VI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EL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3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IO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4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RICHIELLO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MMAR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4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OCC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5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FRAI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ONARD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3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SS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8/19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MUND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R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5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ELLA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URI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5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C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GRAZI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1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IVERI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LE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1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CASOLA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TERES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1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MAR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UNZIA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7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I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2/19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BERG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I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9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A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NO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8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GOS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V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1/19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SCANDOLO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EL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9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AT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LIC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9/195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GOS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7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M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5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NTO'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1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NIS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L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2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RI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1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VIGLI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TTOR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4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GLIA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1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LETT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0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MI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ENIC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6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FONZ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1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ALT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RG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4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DALU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TT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7/19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ARPA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I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1/195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ARI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NAR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7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ILL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1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GIORGI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3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LUCI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6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ANNUZZ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NAT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MARI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MARI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5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ALINCI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IM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6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ORI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ARDIN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0/195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I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MARI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7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MARC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RGINIA MARIA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5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LLI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6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ZALON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7/19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VIT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L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5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AN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FRED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2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ON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FAN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11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CCHIA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VATORE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1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STARELLA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FAN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2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TAGATA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N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3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ASS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FANIA MARIA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1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ONADONNA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9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GANAR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10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DESC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7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RREN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9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L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S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9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VARES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8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OREN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TERESA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7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TAUD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VI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DALE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7/19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NNANTE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EL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DON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10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TELLONE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3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OSIT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ONANN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8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GUALE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Z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3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ANES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6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ANNETTA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4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GGES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L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0/195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L AMURA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ROSAR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0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ESTRIERE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I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4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NTIMIGLIA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A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3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BERIC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2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A 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2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NGOBARDI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VANA CATERINA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3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 SORB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OSARI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SI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4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AFRONTE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LUCI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3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IALL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I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19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TALD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O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7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S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O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4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ROZZI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5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OSIT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LSOMI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3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IELL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4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LANDO MIELE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7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OREN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R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5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IZUOC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0/195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AZZETT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DALENA MARIA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5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ACOBB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4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OSIT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11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GLIACANE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L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0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BAT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S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9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LISI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NALD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2/195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SPOLI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TELL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8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BBROCINI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BER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7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RI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LB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2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MAR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0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A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2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ONAGUR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LSOMI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7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ANDOL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IS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1/194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DOVIN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VANNA MARIA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0/195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 GIUDICE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2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TIELL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DR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0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T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DERIC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2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MMEGNA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4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ILL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9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SS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REDA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TTICELLI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3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 GIUDICE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2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SA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E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4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OLITA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LB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9/194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EONE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N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TIELL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DR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0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CILIA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RDINANDO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ESC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C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4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A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ROSAR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3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M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3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VI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1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EG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ACOLA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2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OCCI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E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8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ANFOR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2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ANGELIS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3/195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IPERT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ELE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6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RCOLI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R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3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LL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2/195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AGNAL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8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SEMAT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UN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11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ESANO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DERIC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5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N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SELL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7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SIN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5/19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IANO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9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NALDI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ORELL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7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OSIT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2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LORENZ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REDA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6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RGIUL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2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AGNAL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8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SS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N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7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LA PORTA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6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POL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195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ACA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ANFRANCO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7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RACCIANO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RISTIAN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8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AVARON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LIS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3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0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TQUENNE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 EVELYNE BJFG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5/195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ZI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7/19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GAMBAT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7/19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OPOLI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ROS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R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7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TTIST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ENIC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9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LOI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TTANZI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NACORE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D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11/1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I 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ESAN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SIM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PONE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FAN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7/1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CH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RIC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6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BATI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1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FELLI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SIMO PALMO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19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SPIN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ANGEL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6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PI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NO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1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LISI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3/1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TAN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3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TIELL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DR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0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ELL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RIA GENOVEFFA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7/195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CCURRO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NELL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5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TICIL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1/19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NOVA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8/19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R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LI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5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SS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EL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3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GIUSEPPE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QUAL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4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ORENTINO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R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5/19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PIO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4/19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TA 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DERIC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2/1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TIELL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DR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0/19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POLA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7/19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ELLI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GILD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2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M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QUAL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9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HIN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1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ELL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ROSARIA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11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ZZA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ER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2/196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CIL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2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AN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ELIN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0/19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B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M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4/195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GENNARO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GI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6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ELL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R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4/19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IOSI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E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2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CHELL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RLUIGI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1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FELL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V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8/196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N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Z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12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AVIV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L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3/195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ITTI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3/19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I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C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8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IN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6/19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ZA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19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NINI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19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ELL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0/1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FUNI   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O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3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OM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1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RRIELLO              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ETT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12/19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ENDA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 1990 = CONCORSO ORDINARIO 199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E  =  GRADUATORIA AD ESAURIMENTO</w:t>
      </w:r>
    </w:p>
    <w:p>
      <w:pPr>
        <w:pStyle w:val="Normal"/>
        <w:keepNext w:val="true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Napoli 28/8/2012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right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right"/>
        <w:rPr/>
      </w:pPr>
      <w:r>
        <w:rPr>
          <w:b/>
          <w:i/>
          <w:sz w:val="24"/>
        </w:rPr>
        <w:t>f.to</w:t>
      </w:r>
      <w:r>
        <w:rPr>
          <w:b/>
          <w:sz w:val="24"/>
        </w:rPr>
        <w:t xml:space="preserve"> Luisa Franzese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04:00Z</dcterms:created>
  <dc:creator>M.I.U.R.</dc:creator>
  <dc:description/>
  <cp:keywords/>
  <dc:language>en-US</dc:language>
  <cp:lastModifiedBy>M.I.U.R.</cp:lastModifiedBy>
  <cp:lastPrinted>2011-08-26T12:06:00Z</cp:lastPrinted>
  <dcterms:modified xsi:type="dcterms:W3CDTF">2012-08-28T17:28:00Z</dcterms:modified>
  <cp:revision>5</cp:revision>
  <dc:subject/>
  <dc:title> </dc:title>
</cp:coreProperties>
</file>