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715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</w:rPr>
              <w:t xml:space="preserve">Ufficio V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.U. n. 6758/v</w:t>
      </w:r>
    </w:p>
    <w:p>
      <w:pPr>
        <w:pStyle w:val="Normal"/>
        <w:tabs>
          <w:tab w:val="clear" w:pos="708"/>
          <w:tab w:val="center" w:pos="8005" w:leader="none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Napoli, 28/08/2012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112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/>
      </w:pPr>
      <w:r>
        <w:rPr>
          <w:bCs/>
          <w:sz w:val="22"/>
          <w:szCs w:val="22"/>
        </w:rPr>
        <w:t>Ai Dirigenti degli UU.AA.TT. di</w:t>
      </w:r>
    </w:p>
    <w:p>
      <w:pPr>
        <w:pStyle w:val="Header"/>
        <w:tabs>
          <w:tab w:val="clear" w:pos="4819"/>
          <w:tab w:val="clear" w:pos="9638"/>
        </w:tabs>
        <w:ind w:left="4152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lle Istituzioni Scolastiche della    Regione Campania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Alle OO.SS. Regionali Campania 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i siti web</w:t>
      </w:r>
    </w:p>
    <w:p>
      <w:pPr>
        <w:pStyle w:val="Header"/>
        <w:tabs>
          <w:tab w:val="clear" w:pos="4819"/>
          <w:tab w:val="clear" w:pos="9638"/>
        </w:tabs>
        <w:ind w:left="7416" w:firstLine="252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firstLine="252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bCs/>
          <w:sz w:val="22"/>
          <w:szCs w:val="22"/>
        </w:rPr>
        <w:t>OGGETTO:</w:t>
        <w:tab/>
        <w:t>D.M. “..74….” DEL .10…/…08./2012 - ASSUNZIONI A TEMPO INDETERMINATO: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ALE DOCENTE INSERITO NELLE GRADUATORIE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I CONCORSI A CATTEDRE PER ESAMI E TITOLI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</w:rPr>
      </w:pPr>
      <w:r>
        <w:rPr>
          <w:b/>
          <w:bCs/>
          <w:sz w:val="22"/>
          <w:szCs w:val="22"/>
        </w:rPr>
        <w:t>DELL’ISTRUZIONE SECONDARIA BANDITI NEL 1999 – A.S. 2012/2013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2"/>
          <w:szCs w:val="22"/>
        </w:rPr>
        <w:t>Quest’Ufficio deve procedere alle operazioni di assunzione a tempo indeterminato per l’</w:t>
      </w:r>
      <w:r>
        <w:rPr>
          <w:bCs/>
          <w:sz w:val="22"/>
          <w:szCs w:val="22"/>
        </w:rPr>
        <w:t>a.s. 2012/2013</w:t>
      </w:r>
      <w:r>
        <w:rPr>
          <w:sz w:val="22"/>
          <w:szCs w:val="22"/>
        </w:rPr>
        <w:t xml:space="preserve"> per i candidati inseriti nelle graduatorie regionali dei concorsi a cattedra banditi </w:t>
      </w:r>
      <w:r>
        <w:rPr>
          <w:bCs/>
          <w:sz w:val="22"/>
          <w:szCs w:val="22"/>
        </w:rPr>
        <w:t>con D.D.G. 31/3/1999</w:t>
      </w:r>
      <w:r>
        <w:rPr>
          <w:sz w:val="22"/>
          <w:szCs w:val="22"/>
        </w:rPr>
        <w:t xml:space="preserve"> e </w:t>
      </w:r>
      <w:r>
        <w:rPr>
          <w:bCs/>
          <w:sz w:val="22"/>
          <w:szCs w:val="22"/>
        </w:rPr>
        <w:t>1/4/1999</w:t>
      </w:r>
      <w:r>
        <w:rPr>
          <w:sz w:val="22"/>
          <w:szCs w:val="22"/>
        </w:rPr>
        <w:t xml:space="preserve"> in applicazione del </w:t>
      </w:r>
      <w:r>
        <w:rPr>
          <w:bCs/>
          <w:sz w:val="22"/>
          <w:szCs w:val="22"/>
        </w:rPr>
        <w:t>D.M. 61 del 10/7/2007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2"/>
          <w:szCs w:val="22"/>
        </w:rPr>
        <w:t>Premesso quanto sopra, si comunica che le relative operazioni di competenza saranno effettuate presso l’</w:t>
      </w:r>
      <w:r>
        <w:rPr>
          <w:b/>
          <w:sz w:val="22"/>
          <w:szCs w:val="22"/>
        </w:rPr>
        <w:t>IPIA G.SANNINO – Via A.C. De Meis 243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secondo la programmazione sotto indicata nel giorno  30…./08…./2012</w:t>
      </w:r>
      <w:r>
        <w:rPr>
          <w:bCs/>
          <w:sz w:val="22"/>
          <w:szCs w:val="22"/>
        </w:rPr>
        <w:t>:</w:t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CORSO A CATTEDRE – NOMINE IN RUOLO A.S. 2012-2013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MAZIONE CONVOCAZIONI CANDIDA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30/08/201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43 da posto 2395bis a 262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0 da posto 1360 a 142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20 da posto 88 a 9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25 da posto 125 a 13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28 da posto 435 a 48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,1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STEGNO ADO3 GRAD. AGG. da posto 1 a 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……30/08…………201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1 da posto 800 a 85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36 da posto 107 a 11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37 da posto 201 a 23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61 da posto 62 a 7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STEGNO AD00 GRAD.AGG. da posto 1 a 6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…30/08/…………201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059 da posto 992 a 110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12 da posto 12 a 1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13 da posto 91 a 1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4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42 da posto 154 a 170 più ris.N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47 da posto 402 a 42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48 da posto 128 a 13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STEGNO AD01 GRAD. AGG. da posto 1 a 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STEGNO AD04 GRAD. AGG. da posto 1 a 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…30/08/…………..201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19 da posto 43 a 4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245 da posto 390 a 44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246 da posto 191 a 20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445 da posto 92 a 10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446 da posto 100 a posto 10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545 da posto 11 a posto 1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546 da posto 7 a posto 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5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……30/08/………..201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345 da posto 314 a 34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346 da posto 304 a 32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.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……30/08………..201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STEGNO AD02 GRAD. AGG. da posto 1 a 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raccomanda per i candidati convocati di presentarsi con documento di riconoscimento, e in caso di delega, di produrre la documentazione prevista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b/>
          <w:b/>
        </w:rPr>
      </w:pPr>
      <w:r>
        <w:rPr>
          <w:b/>
        </w:rPr>
        <w:t>Il calendario vale come convocazione. Agli assenti verrà fatta nomina d’Ufficio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b/>
        </w:rPr>
        <w:t>Si precisa che  il docente non  soddisfatto della sede scelta può chiedere il cambio di sede, secondo il modello allegato, che potrebbe liberarsi a seguito di rinuncia su nomina d’Ufficio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b/>
        </w:rPr>
        <w:t>I docenti in turno di nomina che intendono rinunciare possono inviare la suddetta rinuncia al  numero di fax 081/5576554 specificando la classe di concorso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b/>
          <w:b/>
        </w:rPr>
      </w:pPr>
      <w:r>
        <w:rPr>
          <w:b/>
        </w:rPr>
        <w:t xml:space="preserve">Si allega l’elenco dei convocati distinti per classe di concorso. 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gano i Dirigenti degli UU.AA.TT.PP. e delle Istituzioni Scolastiche della Regione Campania di dare la massima pubblicità alla presente comunic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Cs/>
        </w:rPr>
        <w:t>Il Dirigent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Maria Teresa De Lisa</w:t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13:00Z</dcterms:created>
  <dc:creator>antonio.pagano</dc:creator>
  <dc:description/>
  <cp:keywords/>
  <dc:language>en-US</dc:language>
  <cp:lastModifiedBy>M.I.U.R.</cp:lastModifiedBy>
  <cp:lastPrinted>2012-08-28T15:29:00Z</cp:lastPrinted>
  <dcterms:modified xsi:type="dcterms:W3CDTF">2012-08-28T13:30:00Z</dcterms:modified>
  <cp:revision>5</cp:revision>
  <dc:subject/>
  <dc:title> </dc:title>
</cp:coreProperties>
</file>