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"/>
        <w:tabs>
          <w:tab w:val="clear" w:pos="708"/>
          <w:tab w:val="left" w:pos="11160" w:leader="none"/>
        </w:tabs>
        <w:ind w:right="98" w:hanging="0"/>
        <w:jc w:val="center"/>
        <w:rPr>
          <w:sz w:val="35"/>
        </w:rPr>
      </w:pPr>
      <w:r>
        <w:rPr>
          <w:rFonts w:cs="Arial" w:ascii="Arial" w:hAnsi="Arial"/>
        </w:rPr>
        <w:drawing>
          <wp:inline distT="0" distB="0" distL="0" distR="0">
            <wp:extent cx="564515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ile"/>
        <w:tabs>
          <w:tab w:val="clear" w:pos="708"/>
          <w:tab w:val="left" w:pos="11160" w:leader="none"/>
        </w:tabs>
        <w:ind w:right="98" w:hanging="0"/>
        <w:jc w:val="center"/>
        <w:rPr>
          <w:b/>
          <w:b/>
          <w:i/>
          <w:i/>
          <w:sz w:val="31"/>
        </w:rPr>
      </w:pPr>
      <w:r>
        <w:rPr>
          <w:b/>
          <w:i/>
          <w:sz w:val="31"/>
        </w:rPr>
        <w:t>Ministero dell’Istruzione dell’Università e della Ricerca,</w:t>
      </w:r>
    </w:p>
    <w:p>
      <w:pPr>
        <w:pStyle w:val="Stile"/>
        <w:tabs>
          <w:tab w:val="clear" w:pos="708"/>
          <w:tab w:val="left" w:pos="11160" w:leader="none"/>
        </w:tabs>
        <w:ind w:right="98" w:hanging="0"/>
        <w:jc w:val="center"/>
        <w:rPr>
          <w:b/>
          <w:b/>
          <w:i/>
          <w:i/>
          <w:sz w:val="27"/>
        </w:rPr>
      </w:pPr>
      <w:r>
        <w:rPr>
          <w:b/>
          <w:i/>
          <w:sz w:val="27"/>
        </w:rPr>
        <w:t>Ufficio Scolastico Regionale della Campania</w:t>
      </w:r>
    </w:p>
    <w:p>
      <w:pPr>
        <w:pStyle w:val="Stile"/>
        <w:tabs>
          <w:tab w:val="clear" w:pos="708"/>
          <w:tab w:val="left" w:pos="11160" w:leader="none"/>
        </w:tabs>
        <w:ind w:right="98" w:hanging="0"/>
        <w:jc w:val="center"/>
        <w:rPr>
          <w:b/>
          <w:b/>
          <w:i/>
          <w:i/>
        </w:rPr>
      </w:pPr>
      <w:r>
        <w:rPr>
          <w:b/>
          <w:i/>
        </w:rPr>
        <w:t>Ufficio Undicesimo-U.A.T. di Napoli</w:t>
      </w:r>
    </w:p>
    <w:p>
      <w:pPr>
        <w:pStyle w:val="Stile"/>
        <w:tabs>
          <w:tab w:val="clear" w:pos="708"/>
          <w:tab w:val="left" w:pos="11160" w:leader="none"/>
        </w:tabs>
        <w:ind w:right="98" w:hanging="0"/>
        <w:jc w:val="center"/>
        <w:rPr>
          <w:b/>
          <w:b/>
          <w:i/>
          <w:i/>
        </w:rPr>
      </w:pPr>
      <w:r>
        <w:rPr>
          <w:b/>
          <w:i/>
        </w:rPr>
        <w:t>Via Ponte della Maddalena 55 Napoli</w:t>
      </w:r>
    </w:p>
    <w:p>
      <w:pPr>
        <w:pStyle w:val="Stile"/>
        <w:tabs>
          <w:tab w:val="clear" w:pos="708"/>
          <w:tab w:val="left" w:pos="11160" w:leader="none"/>
        </w:tabs>
        <w:ind w:right="98" w:hanging="0"/>
        <w:jc w:val="center"/>
        <w:rPr>
          <w:b/>
          <w:b/>
          <w:i/>
          <w:i/>
        </w:rPr>
      </w:pPr>
      <w:r>
        <w:rPr>
          <w:b/>
          <w:i/>
        </w:rPr>
        <w:t>Ufficio Reclutamento Scuola Secondaria I e II grado</w:t>
      </w:r>
    </w:p>
    <w:p>
      <w:pPr>
        <w:pStyle w:val="Stile"/>
        <w:jc w:val="center"/>
        <w:rPr>
          <w:b/>
          <w:b/>
          <w:i/>
          <w:i/>
        </w:rPr>
      </w:pPr>
      <w:r>
        <w:rPr>
          <w:b/>
          <w:i/>
        </w:rPr>
        <w:t>Ufficio 26/27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AVVISO URGENTE</w:t>
      </w:r>
    </w:p>
    <w:p>
      <w:pPr>
        <w:pStyle w:val="Normal"/>
        <w:jc w:val="center"/>
        <w:rPr>
          <w:b/>
          <w:b/>
          <w:sz w:val="32"/>
          <w:szCs w:val="72"/>
        </w:rPr>
      </w:pPr>
      <w:r>
        <w:rPr>
          <w:b/>
          <w:sz w:val="32"/>
          <w:szCs w:val="7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32"/>
          <w:u w:val="single"/>
        </w:rPr>
        <w:t xml:space="preserve">Calendario di convocazione 13 e 14 settembre 2011 per assegnazione sede ai docenti neoimmessi in ruolo per la scuola secondaria di I e II grado da </w:t>
      </w:r>
      <w:r>
        <w:rPr>
          <w:b/>
          <w:sz w:val="36"/>
          <w:szCs w:val="36"/>
          <w:u w:val="single"/>
        </w:rPr>
        <w:t>Graduatorie ad Esaurimento e Concorsi Ordinari per la provincia di Napol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SI COMUNICA CHE LE OPERAZIONI DI ASSEGNAZIONE DELLA SEDE DI SERVIZIO PER L’ANNO SCOLASTICO 2011-12 AI DOCENTI NEOIMMESSI IN RUOLO ENTRO IL 31 AGOSTO 2011 CHE NEI GIORNI 29, 30 E 31 AGOSTO 2011 HANNO AVUTO ASSEGNATA UNA PRIMA SEDE DI APPOGGIO TEMPORANEA, SARANNO EFFETTUATE  PRESSO L’</w:t>
      </w:r>
      <w:r>
        <w:rPr>
          <w:b/>
          <w:sz w:val="24"/>
        </w:rPr>
        <w:t xml:space="preserve">IPIA “ SANNINO “ VIA C. DE MEIS 243 NAPOLI NEI GIORNI </w:t>
      </w:r>
      <w:r>
        <w:rPr>
          <w:b/>
          <w:sz w:val="28"/>
          <w:szCs w:val="28"/>
          <w:u w:val="single"/>
        </w:rPr>
        <w:t>13 e 14 SETTEMBRE 2011, COME DI SEGUITO SPECIFICAT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jc w:val="both"/>
        <w:rPr/>
      </w:pPr>
      <w:r>
        <w:rPr>
          <w:b/>
          <w:sz w:val="24"/>
        </w:rPr>
        <w:t xml:space="preserve">SI PRECISA </w:t>
      </w:r>
      <w:r>
        <w:rPr>
          <w:sz w:val="24"/>
        </w:rPr>
        <w:t>CHE:</w:t>
      </w:r>
    </w:p>
    <w:p>
      <w:pPr>
        <w:pStyle w:val="Normal"/>
        <w:keepNext w:val="true"/>
        <w:ind w:left="360" w:hanging="0"/>
        <w:jc w:val="both"/>
        <w:rPr>
          <w:sz w:val="24"/>
        </w:rPr>
      </w:pPr>
      <w:r>
        <w:rPr>
          <w:sz w:val="24"/>
        </w:rPr>
        <w:t>I DOCENTI CONVOCATI, DESTINATARI DI CONTRATTO A TEMPO INDETERMINATO, DOVRANNO ESIBIRE UN VALIDO DOCUMENTO DI RICONOSCIMENTO;</w:t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>
          <w:sz w:val="24"/>
        </w:rPr>
        <w:t>I CONVOCATI POSSONO DELEGARE PERSONA DI LORO FIDUCIA MUNITA DI COPIA DEL PROPRIO  DOCUMENTO DI RICONOSCIMENTO E DI QUELLO DEL DELEGANTE;</w:t>
      </w:r>
    </w:p>
    <w:p>
      <w:pPr>
        <w:pStyle w:val="Normal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VENTUALE PRECEDENZA LEGGE 104/92 ART. 21 ART. 33 C.. 5,  6 E 7  DOVRA’ ESSERE DOCUMENTATA PRIMA DELL’INIZIO DELLE OPERAZIONI DELLA GIORNATA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PER MOTIVI DI ORDINE PUBBLICO NON E’ CONSENTITO L’ACCESSO AD EVENTUALI ACCOMPAGNATORI NELLE AULE DELLE OPERAZIONI DI NOMINA. SARA’ AMMESSA LA PRESENZA SOLO DEI CANDIDATI E DEI RAPPRESENTANTI DELLE ORGANIZZAZIONI SINDACALI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34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34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34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34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34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34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  <w:t>CONVOCATI PRESSO IPIA SANNINO NAPOLI 13 e 14 SETTEMBRE 2011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1305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1041"/>
        <w:gridCol w:w="843"/>
        <w:gridCol w:w="1041"/>
        <w:gridCol w:w="612"/>
        <w:gridCol w:w="641"/>
        <w:gridCol w:w="612"/>
        <w:gridCol w:w="691"/>
        <w:gridCol w:w="2240"/>
        <w:gridCol w:w="2661"/>
        <w:gridCol w:w="1141"/>
        <w:gridCol w:w="674"/>
      </w:tblGrid>
      <w:tr>
        <w:trPr>
          <w:trHeight w:val="49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dura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CONVOC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 CONVOC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 giur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scia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d.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. Grad.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nt. Totale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gnome</w:t>
            </w:r>
          </w:p>
        </w:tc>
        <w:tc>
          <w:tcPr>
            <w:tcW w:w="2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Nascita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. Nascit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RISTODORO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AETAN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/04/196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1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EGGIO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RMEN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/11/197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1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RTORA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ELSOMI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/07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Z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1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OGARO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ALVATORE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/10/196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1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MPRA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RANCESCO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/02/196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1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SEO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IACOM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/11/196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1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ATTA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ABRIELLA VIVIA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/10/19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1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ENZI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IA ROSAR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/07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1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SIELL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GIO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/10/195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1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CIRE'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IUSEPPIN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/07/195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1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ACCARINO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LUIS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11/196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1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I GUIDA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LOR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/02/197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1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SSESE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TONI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/12/197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1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MANO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LVIR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/01/196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1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7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SE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DO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/01/196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REFICE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ARTOLOMEO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/07/196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2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BROSI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IMO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/10/197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2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 NICOLA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RICO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/07/196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2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IONE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GEL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/03/196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2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I DOMENICO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IULIO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/03/197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2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HIARIELLO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NALIS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/02/197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2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ALLO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ANIEL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/05/197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2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IOFFI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DA 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/09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2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NGA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HIAR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/03/195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2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4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BILE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RANCESC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/12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2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CILL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DO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/02/196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2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3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 FIORE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GEL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/08/196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2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TINELLI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ICL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/02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2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2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S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NIEL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/01/196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2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UARINO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RANCESCO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/03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2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ILONE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NA MARI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/09/196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2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ECCHIONE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RANC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/03/196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2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EIS 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AOL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/06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2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ARGIULO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LUCIAN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/10/195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2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IORDANO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ILEN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/07/197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2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NTIELLO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ES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/03/197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2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PERANZA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DRE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/02/196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2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RAZZO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TIMO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/05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2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ORIO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AT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/02/19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2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ZZO 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UNICE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/01/196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2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AVIANO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GOSTINO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/02/196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2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URCO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N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/11/19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LEONARDI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ATASCI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/08/196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2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ALLADINO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URIZIO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/02/197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AGLIARDO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EDE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11/197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2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bis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SSAVANTI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/08/195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O. 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 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2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'APICE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BOR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/02/196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O. 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 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2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SI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TONINO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/08/196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2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MPANILE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AFFAELL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/05/195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2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LABRO'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LAUDI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/09/195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2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ERNANDEZ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ES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/08/195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2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I BIASE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IULIO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/06/197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O. 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 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2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ENTRIGLIA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ESSANDRO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/08/196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O. 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 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2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RACE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OLAND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/10/196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2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I GIACOMO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ON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/12/195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2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'AVINO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IA TERESA OLIMP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/01/196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2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ILLANO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TONI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/01/196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ONTE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LUIGI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/10/195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2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IRIGNANO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RANCESCO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/02/195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2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OZZAOTRE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IRO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/06/196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2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PASSO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ARIO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/11/196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LI 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SSELL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/07/195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TTERA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IO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/08/195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USSO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RMINE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/09/195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NGA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N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/06/196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RISCI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SVALD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/04/196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NFUSO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LFONS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/12/196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SSITORE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TONI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/08/196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IOVINE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5/197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LUCIANO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IETRO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/10/196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ORMISANO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IUSEPPIN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/11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MMENDOLA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IVIAN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/03/197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EA  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IUSEPPIN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/09/197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ALUMBO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IULIANO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/01/197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E ANGELIS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RANCESCO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/09/196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UTOLO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AETAN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/08/196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ESSINA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MMAS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/11/194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RISTIANO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GELIN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/02/195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C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PINELLI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LUIGI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/12/195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PASSO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GNESE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/04/197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IORDANO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AD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/05/197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ENNACCHIO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RANCESCO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/01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ANIERI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S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/10/196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ONTORO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RSILI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/07/195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RUPPO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TEFANI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/08/19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ISPOLI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IOVANN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/09/195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ESUELE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TONELL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/07/197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ERZA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ENTIN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/01/197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ENDUTO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IACRISTINA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/11/196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CAROLA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IZIAN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/05/196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I PUORTO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LID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/05/197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SCONE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NUNZIAT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/10/197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ARBATO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ICOL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/09/195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E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LMA 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ICOL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/02/195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IGLIETTA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UGENI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/03/197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R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ELLO RUSSO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LUDOVIC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/03/196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INGONE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LESSANDR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/06/196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MOLO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EBASTIANO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/06/197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LA GRECA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T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/05/197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ONTANAROSA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CO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/11/19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OZZO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TONIETT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/02/196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T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AIA 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ILVI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/03/197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ERRARA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IOVANN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/12/197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ELLE DONNE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ENTIN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/04/197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HIARELLA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ANUEL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02/197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ALZANO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IOVANN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/01/196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bis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ORE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NESTO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/11/197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PASSO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ENNAR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/07/196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AZIA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NTONI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01/196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RAZIANO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RANCESCO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/10/196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ONE 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IANGELA ASSUNT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/08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NE 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AOLO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11/196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ORRELLI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OMENICO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/02/196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I MARIA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TONI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10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EI  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INCENZO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/04/197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OPPOLA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IRO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/09/195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URINO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RLO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/11/196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PP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ESSANDR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/07/196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'ACUNTO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IA IMMACOLATA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/07/196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Z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ORRENTINO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IOVANN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/12/197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IRCHI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DDALE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/11/197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E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ALLI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MMASO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/07/196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CELLIN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NA MAR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/08/197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VINO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RMEL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/07/196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MMELLA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AR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/01/19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OCCO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RMENEGILDO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/07/196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OVI 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ITTORIO ALFREDO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/04/198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OSCA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/12/196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CARDI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NZ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/03/197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MMA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IA P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/05/196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DDALUN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/02/197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ANNIN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IANC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/08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L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SAN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/11/196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UCCI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LORIAN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/01/196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RIECO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ERI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/08/196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UNA 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LORENZ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/01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VALIERE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IA ROSAR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/05/196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OLANTE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SQUALE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/07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ONE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LAUD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/09/197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RRENTI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IUSEPPI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/12/196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RANO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IETRO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/04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IGLIACCIO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UNZIO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/06/196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ARRETTA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ENNAR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/11/196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ARNO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RMINE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/07/196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TERI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IOVANNI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/05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5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SPOSIT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IOVANNI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/02/195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 ANTIMO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CO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/02/195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OLAFRANCESCO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MENICO FRANCESCO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/05/196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FFEI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TONI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/01/196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I PASCALE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IUSEPPE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/02/196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USSO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AOL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05/195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NTI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GEL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/12/196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RBONE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AND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/06/195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OCOPIO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TONI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/04/196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3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bis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ICOL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/08/195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 MASI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ANDR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/01/196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MAN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TU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196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3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ACCARINO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LAUDI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/03/196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UFANO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IA LUISA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/02/196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UCCI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AUSTO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/01/196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TTAIANO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EN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03/196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'ELIA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INIZI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0/196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FORTINO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ANGELO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/05/196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ZELMO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NIT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/04/197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3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ALC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INCENZO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/09/195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IOFFI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ILOMEN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/12/19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ILVESTRO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MELI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7/196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ATTORUS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RAZ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/03/197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RSOSIM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TTILIO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/05/196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S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FAN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TONIO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/07/195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I COSTANZO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TONETT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/12/195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E RISO DI CARPINONE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IN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/03/196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RIFFO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RANCESCO SAVERIO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/10/196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IELE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ERARD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/06/195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BETE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RTURO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/07/196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7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UONAIUT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RMELI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/12/196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M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SAZZA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IUSEPPIN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/09/196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E RISI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RLO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/08/196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LIPERTA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IRO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/08/196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RNANI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ELOSI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/11/196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ARGIULO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ORQUATO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05/19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NETTA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UC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/11/196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RDONE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ZIA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/07/19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FURI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LOME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/02/196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1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RVIN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N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/01/197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0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RATTOLILL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SAN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/06/196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RETELLA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IUSEPPI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/07/196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ARDIELL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SAR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/06/19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BAT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GEL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/12/196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PANI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/07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4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RMONE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OL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/10/196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4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UARIN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ER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/07/196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ANZA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/04/195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LIMONTINI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LEN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/05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NDATO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NAMARI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/10/196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I MASO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TONELL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/08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URILIA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N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/06/196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DISCO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TONELL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/06/197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ABATINO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ARBAR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/05/197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ELLUCCI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IULIO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/10/197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QUINO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SANN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/07/197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EL PRETE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AOL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/07/196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E ROSA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LIMPI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06/196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LDARELLI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ILOMEN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/03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0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LZAN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IA LUIS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/09/196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RIN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TERI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/04/197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ANTOR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ZIA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/07/196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SC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BAR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/08/197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SPOSIT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NA MAR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/11/196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CCI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LORIND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/05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DE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RES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/01/196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CCAVALE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MACOLAT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/07/197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0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 FUSC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OL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/01/196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ERE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ABIO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/02/197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2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OVIN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/07/196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SPOSIT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ABI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6/197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GAZZ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NZIO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/06/197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LAZZ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LIA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/04/197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 LUISE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EL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/06/196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RRAR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ESSANDR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/02/197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2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 GILI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ESS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/10/197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PPOLA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RANCESC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/01/197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MAN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BERT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/07/196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1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OLPE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UCIANO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/04/196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0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GLIOZZI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IA ROSAR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/09/196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NELLI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SAN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/01/196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ENA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SIL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/04/196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CARDI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ALVAORE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/08/195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AGLIONE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NA MARI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/06/195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APOLITANO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/07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ASSARO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IA LUIGIA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/01/196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ILLER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CO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/10/196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AGANO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ABRIELL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/08/197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ZZO 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/07/197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CAGLIONE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ATRIZI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/02/19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RANCO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ERI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/09/197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ICINANZA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LID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/07/197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LIVA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SALI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/06/196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MMIRATI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IA TERESA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/06/19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RBINO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LUC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/11/196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E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NGEGNO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LG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/10/197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IGLIO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IAGIO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/06/197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IANI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LESSANDR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7/197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ERRANTE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TONELL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/05/197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PPABIANCA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AFFAELE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/01/196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LONGOBARDI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IA LUISA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/09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ERDE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IANC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/05/197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LFI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ANIEL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/06/196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LORIA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INCENZIN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/11/197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LAFRANCESCHINA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IZIAN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/03/19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LAURI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TONIETT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/04/19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 CRESCENZ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ABRI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/01/197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RBONE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/05/19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IRANDA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AETAN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/09/196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ICCOLO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IUSEPPIN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6/196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LUONGO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RSILI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/07/197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I MAIO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MAN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/02/196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LA MANNA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RENE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/04/197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ERRARA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LEN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/08/198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E IORIO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ILD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/01/19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APPI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ICHELIN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/02/196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ESCA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ILOMEN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/07/198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ENEROSO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/06/197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RINCHESE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SALI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/02/197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ISCOPO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IK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/08/198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ERRARA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NTONELL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7/197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ZZARITA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NGEL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02/197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ERMO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IALUIS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/04/196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OMO 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AR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08/196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IUGLIAN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NIEL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/12/197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AMBIASE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LAN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/03/197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 CESARE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BERT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/05/197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GN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IA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/06/197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USCO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IZIAN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/12/196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RRIALE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IUSEPPIN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/01/196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ALUMBO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/12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USCO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UIDO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5/196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ISCOPO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ONCETT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/02/195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CHIOPPA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/09/19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ARENTE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SALB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/08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PIN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LEONOR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/12/196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ORGHI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/08/196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CCO ZOTTI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SAR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/04/196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FFAELE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ABRIELL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/08/196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L GAUDI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OL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/01/196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LLA ROCCA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ABRI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/01/19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LI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TONINO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2/19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ALASSO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ENNAR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/10/195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APPO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ENEROS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/10/196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NZO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LORENZ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/11/195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ZZUCCHIELLO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IOLIN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/08/196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AGGESE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TONIO LUCIO ROCC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/08/195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G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ACUANIELLO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IAMPIERO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8/196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URIELLO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RMINE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/01/196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SCIA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ABIN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/05/196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CIANGUETTA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AFFAELLA ANNA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/10/196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V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OZZOLINO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ONCETT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/04/196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ASTRI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ONATO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/01/196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Z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ALUMBO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N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/04/196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CUOTTO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RANCESCO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/04/196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OBIO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/01/197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ARISI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LILIAN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/09/196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ARBATO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ENNAR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/12/196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OTA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ONCETT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/08/19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ORIO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NAMARIN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/08/196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RILLO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RMEL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/05/197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GGIANO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ASQUALINO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/01/196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E CARO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IANFRANCO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/01/195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ASCARELLA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RNEST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/07/198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UONO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ANIEL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/12/197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ANTE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ARIANN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1/197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SCOLO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ATRIZI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3/197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NGIANO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ANIEL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/11/196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RILLO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RMEL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/05/197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AVARESE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ABRIELL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/03/19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TINO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TEFANI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/02/196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NNAVACCIUOLO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TERIN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/06/196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ONDA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/10/197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AROFALO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LOREDAN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/11/19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RAZZO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ARBAR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/08/197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NONICO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TONIETT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/05/197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RGENTINO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OBERT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197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REDENDINO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LVIR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01/197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VICEDOMINI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IR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/05/197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ANGINI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RANCESC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/11/196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I MATTEO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AETAN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/06/196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M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ZZARELLA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IN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/11/196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ASPARO RIPPA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TONI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/10/196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ERARDINI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AETAN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/05/197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ANTOMAURO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IETRO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/10/196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SPOSIT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SAN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/07/196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ARD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ENZO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/03/196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IRANDA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RISTIN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/07/196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ARBATO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DELE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/03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ROSSO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SALB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/10/196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OPPOLA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TONELL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/10/195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MMENDOLA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/11/195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STURZI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RESA ERMELINA M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/04/196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NARIELL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RANCESC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/09/197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E LUCA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NAMARI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/02/195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CARPATO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TONELL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/05/197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IORE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RANCESC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/04/197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ICCONE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NA MARI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/10/196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LA GUARDIA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ANIEL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/12/196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ERARDESCA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LUC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/03/197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IBILIO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ITTORI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/04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USSO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ON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/01/197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EL VECCHIO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GELO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/11/197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3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ENASSAI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T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6/196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LIVIERI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ON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/03/196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 BERNARD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RES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/02/196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RANC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CHEL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/06/197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I MARIA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RUN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/09/196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IOLANTE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RANCESC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/11/196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E VITA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LOREDAN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/08/196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SIDE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LAURO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/01/197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RECCIA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TEFAN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/04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E MAIO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LUCIO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/10/195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PONE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LBIN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/01/195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ICOLAIS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TRIZIA ANNAMAR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/11/196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LIBERTI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IMON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/08/197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GLIONIC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MACOLAT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/02/196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7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HIANESE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IANBATTIST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/05/196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6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A MAGNA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ES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/08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6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ELLOM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TRIZIA FRANC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/06/195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RNA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ENZ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/07/197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CILL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Z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/10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TRICCIUOL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BERT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/06/197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MAN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UIGI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/04/196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AMPITELLI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ELIC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/03/195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OGNAMIGLI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IAROS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/04/196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ENOVESE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ILE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/05/197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ARENTE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RANCO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/09/196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CCARDO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ENATO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/09/195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OLLO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N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/02/196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EGNALE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IA FRANCESCA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/10/196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RRIA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IAROSARIA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/02/196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ELCORE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NUNZIAT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/04/196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ANTOSUOSSO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LAUDI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/04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RAZIANO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GELIN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/04/196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ONTANINO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RMEL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/07/196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ANNOTTI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ARIA PI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1/195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I CANDIA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INCENZ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/09/196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UERRIERO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RSOL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/04/196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UCA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TIMI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/02/197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IORDANO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TONIETT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/01/197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PUT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AETANO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/07/196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CERIN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TT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/10/196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IULIAN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OL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/04/196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RISPIN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IOVAN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/03/196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ERRIGN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IA ROSAR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/04/196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RA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NIC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/07/19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RABIT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IA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/09/196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2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USS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SAR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/09/196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IGLI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SQUALI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/01/196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R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/06/196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ALANGA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NUNZIAT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/07/196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RAGONETTI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MIL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/06/196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AMING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AUR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/07/196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SCO STEFANELLI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TT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/04/196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 VIV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/09/196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SIELL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ELL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/02/196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 NAPOLI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SAR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/10/196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7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MBARDI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/04/196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RIA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IAROSAR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/02/196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6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SI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TONELL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/02/19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UNZIAN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L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/02/195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ERRONE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IA GIUSEPP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/06/197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IELL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ENTI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/04/196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ASS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ENZO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4/196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LL'ERARI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LVIR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/11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RASCIN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IOSEFAT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/07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OLLO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RIGID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/02/196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ARLETTA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INCENZ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/04/195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C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IMMINO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IAROSARIA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/07/195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ARZIA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N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/08/196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SCIANO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LUC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4/196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SCOLO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EZIOS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/05/196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AROFALO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IAN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5/196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ANNOLA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DELAIDE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/03/196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PUANO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/08/195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C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PAGNUOLO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RNELL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/02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DDATO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LEN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/08/195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ARBATO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NALIS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/04/197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MANO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RAZI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/04/195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OMMELLA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IA GRAZIA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/01/19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ERNA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ND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/02/196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IOFFI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IA ROSARIA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/11/196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ECCE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SA MARI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/10/195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I TULLIO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LAUR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/11/195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LLOCCA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ES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10/196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SATURO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TONIETT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/09/195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OCCIA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LEONOR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/10/196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GELLOTTI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NALIS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/05/195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ANCINO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LUC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/04/195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UOMO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ARMEL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04/196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ALLO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AURIZIO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03/196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E SIMONE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VINCENZO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01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I NAPOLI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URELI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05/197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O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ENNELLA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ARIA COLOMBA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195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ALDARELLI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IZIAN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02/196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VIGGIANI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NTONIO SILVANO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/04/196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ALVATORE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ARIAGRAZIA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11/196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B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RFANO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LESSANDRO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/12/196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AMMELLA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AFFAELE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/08/195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E VIVO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NN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9/196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MANO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ELICI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/03/195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E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ARLAPIANO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N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/01/196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PPOLA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GELI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/04/196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ALA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ANDR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/04/195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UASTI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REDA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/12/195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6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I STEFANO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ILVAN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/02/194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6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RANCACCI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RANCESC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/08/196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6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AGANO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LUC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/10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UGLIESE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RMEL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/01/196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V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URNER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SSELL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/06/196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ENOVESE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BERT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/09/196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I GENNARO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ODOLIND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/01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EGGE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CILI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4/195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RIATI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TONELL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6/196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OLLO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IULI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/08/196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OSENZA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GNESE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/06/196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UGGIERI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ANDRA CARMEN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/05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E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AZZETTA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ABRIELL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/09/197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ITIELLO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GELIN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/09/197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ERRIER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EFAN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/01/197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MMIN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EFAN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/12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3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'AMAT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MELI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/07/196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UGLIESE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NUEL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/02/197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0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RALDI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NELL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4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NAC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/04/197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CONE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/11/196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SENTIN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NAMAR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3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UIDA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LOME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3/19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SSAN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NIEL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/06/196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NTALT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NIEL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/02/196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IUGLIAN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ABRIELL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6/196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CUCCI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NIC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/04/196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ARDELLA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RU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/12/196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3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ADANZA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OL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/12/196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GLIAN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I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/10/196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SPOSIT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ESSANDRO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/10/197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 SIMONE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MIL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/01/197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VARRA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CORONAT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/02/19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LAT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STER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/12/197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LMIERI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INELL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/06/196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3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CCARDI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/09/196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3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MPANILE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SUNT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/09/196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RFETT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LORIA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/05/196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2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ACCARIN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REDA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/08/197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1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CCARD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RO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/03/196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8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'ALESI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SAN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/03/197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OVINO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LUIGI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/04/195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UONOCORE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N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/01/195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DDALUNO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ONIC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/11/197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URICCHIO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GELO MICHELE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/11/195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E CARO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ARBAR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/01/197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IESTI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ABRIELL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/09/197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OZZINI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ATIM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/10/19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EOMARTINI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VAN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/02/197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I DIANA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TONELL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/07/19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OVINO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NA CARMELA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/04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ORRENTINO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RISTIN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/06/19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E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'ALESIO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SANN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/03/197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ISTO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ILVAN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/03/196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ITHAS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TAVROULA LUANA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/11/197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RANCATELLI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ER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/07/197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ORRELLI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/08/197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VA 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INCENZ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/04/197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PASSO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NUNZIAT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/09/195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RECO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IT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/05/195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OTTA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IAVITTORIA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/04/196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'APOLITO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RAZI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/04/197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ELL'AVERSANA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ENTIN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/02/196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I PIETRO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SARI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/02/196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RONTERA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ATERIN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03/196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OCCO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ARGHERIT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/08/196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UONOCORE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ABIO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/02/197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ONACCIA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N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/06/196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ARBATO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NAMARI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/10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'ANTUONO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OLAND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/10/195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ICCI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IUSEPPIN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/05/195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LIBERTI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ERARD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/01/196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bis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REFICE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/02/196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LESE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RMEL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/03/195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LAURI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N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/01/195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AZZARI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SSIM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/07/196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AMPAGLIA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ZIA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/07/197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I LAURO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ES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/01/196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4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ARGIULO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ALM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/02/196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3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MANO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INCENZA ROSALIA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/09/195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3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LISE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IUSEPPIN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12/195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3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RBONE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RMEL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/06/196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3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SCOLO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DDALEN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/03/196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3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EDELE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LEONOR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/09/196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3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OVELLI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ERMAN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/10/196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3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E FELICE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IA ROSARIA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/01/196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ELE 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ILVI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/01/195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ANCO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ARIA MADDALENA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01/196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34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SPOSITO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/06/196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34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ENOVESE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CO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/11/196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34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RZIO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S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/08/196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34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USTO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ATRIZI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/03/195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34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LLETTA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IA PI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/06/196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34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CARPATO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ATRIZI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/07/196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34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CCO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ABRIELL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/07/196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 DI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IORGIO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/09/197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TONELLI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IZIAN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/06/19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AGLIARDI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LESTIN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/11/196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 FRANCIA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ENTI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/03/197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2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RISTIAN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T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/10/197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ANO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N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/08/196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INERVINO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ABIOLA MARCELLA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/02/197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FFINITO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IZIAN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/06/197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LBANO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IRIAM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/08/197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SELLA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LORIAN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/03/197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FFINITO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AD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/10/198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I FRANCO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IUSEPPIN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/12/197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MPA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LUC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/09/197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RROZZA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/08/196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4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RANTIN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UC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/08/196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4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E MATTEO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MMACOLAT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/12/196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4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ACCARO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RANCESCO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/10/196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4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E LUCA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MANUEL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/08/197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4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USSO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ENZ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/08/19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4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NTANELLA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IA GRAZ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/07/197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4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HIEFFO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ENZINA ROSAN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/04/196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Z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4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PPA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/04/196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4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OCCHETTI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ICHELE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/09/195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4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OCERINO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LOREDAN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/04/196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5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DRIA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ELE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/07/197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7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ONTEFUSCO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ICHELE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/05/196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7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ETRUCCIANO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NNIE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/07/197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7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FOGLI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ORRAD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/01/195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7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ALVI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URIZIO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/11/197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7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STAGNA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IOVANNI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5/197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E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7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ICILIANO IENGO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IA GIOVANNA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/03/197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7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AGGIOMO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ICOL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/12/196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7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DDONE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IO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/07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7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,2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ELATI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LUIGI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/09/196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7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INI 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LUCIAN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/05/195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7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TURANO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URO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/03/197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STIN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IORGI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/12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IAN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TONIETT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3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DALIN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RANCESCO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/06/196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ERA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RTH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/07/196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IELL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ELE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/10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LIA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D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/11/197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 NARD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NA ROS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/03/197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LIA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IA ROSAR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/01/196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UBBIOSI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IAELE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/05/19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NNA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UC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/10/196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ANVITALE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RL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/07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OGNAMIGLI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IORGI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/02/196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UARIN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NA MAR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/11/195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'AMBROSI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RLA ANTON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11/197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ONE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GI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/05/197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BBAGNALE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/12/196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SCAN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TONELL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/10/196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LIMAND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D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/10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TTERA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IUSEPPI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/05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STROPAOL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VA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/09/196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IM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SA AN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/05/196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SSI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ABRIELL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/07/196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RONGILL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ICOL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/03/196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PA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MACOLAT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/06/196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LACC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MMARO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/09/196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8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UDIN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ALVATORE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/02/195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LI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UC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/12/19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DICINI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TON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/07/197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TIELL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NALIS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/07/197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GLIALATELA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ICOL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/08/196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GUORI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NAMAR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/01/196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CCARDI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/05/196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INALE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EMM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/01/197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NTANA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MIL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/11/197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3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OCCIA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ENOVEFF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/04/197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IRAN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REDA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/10/196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?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 GIROLAM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ENTI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/04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IORDANO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8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ICCIO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NUEL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/08/197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'AVINO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IN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/01/196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STELLANO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TONI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11/196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ABATINO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LEAN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/08/197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ENGO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N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/01/196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APACCIO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IOVANNI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/07/19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DISCO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S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/03/19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ENTINO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SSUNT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/08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OGGIA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ILVAN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/05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OSCHIANO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VELIN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/03/196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HIRICO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TONIETT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/12/196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CAMPORA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ENNAR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/03/196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RBONE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ENNAR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/12/195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ONTENTE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AFFAELE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/04/196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EL GIUDICE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S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/12/196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RUNO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ARIO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/05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PPIELLO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RANCESCO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/05/196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UMINO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RENE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/03/197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IGLIACCIO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LESSANDR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/05/197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UIZZARDI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TONELL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/08/196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RAETTA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SSELL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/04/19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ZEVINO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SSUNT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/06/197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UONAGURA MASCIA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RANCESCO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/02/196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OVINO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ONCETT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/07/196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I NAPOLI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TEFANI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/02/197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PICELLA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RANCESCO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/05/196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CALZONE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LAUR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/10/197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ERRAJOLO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RL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/10/197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ACCARINO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CHILLE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/03/197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ORONESE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IOVANNI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/10/197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ELOSI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RMINI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/12/196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I TULLIO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ABIO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/06/197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LEFANTE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ANIEL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/11/197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ICCOLO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ATRIZI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/07/197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CERRA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IUSEPPIN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/03/196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OVINO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AOLO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/11/196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IMONELLI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RANCESCO  CIRO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2/196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NCIN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LORIND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/12/197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ILOTTA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AUR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/02/196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PP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IUSEPPI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/01/196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CCARD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SSELL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/02/196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UARIN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RANCESCO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/03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USSO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IUSEPPINA MARIA ROSAR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10/197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CUBA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NIO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/04/197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2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TIT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MACOLAT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/09/19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LEFANTE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RISTI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/02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LANDR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VA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/02/197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GR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TA MARISOL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/05/196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ULLI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RANCESC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/04/196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VARRA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LAUD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/04/196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'AMBROSI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SAN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/07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 ME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GEL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/05/196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NICHINI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MM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2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ZZOLIN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/07/196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RCURI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LVIRA GINEVR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/05/19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E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LMIERI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TTOR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/07/196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ILVITELLI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S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/10/196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SSETTI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TERI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/08/196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TI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FFAELE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/10/196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NFREDA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ES IMMACOLATA ROSAR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/09/196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 NUZZ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TONIETT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/10/195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8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ZULL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IOVAN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/06/19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LLIN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UIGI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/04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ERRAR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IUSEPPI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/02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ALERN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LAUD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/06/197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PIN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FFAELL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/08/197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RETTA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LOME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/12/196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E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3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AMPA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TU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/08/196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OPPOLA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S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/12/195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ABBRICATORE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RANCESCO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/01/196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MMISA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IULI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/03/197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ORVINO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LORENZ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4/19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ORONELLA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AVERI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/08/196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URANO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S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/05/196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UGGIERO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/04/196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CHIANO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ALVATORE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/08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ONTANINO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LORENZ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/03/195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CARPATO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RANCO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/09/196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SPOSITO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MM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/04/197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'AMORA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IUSEPPIN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/05/197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QUARTO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INCENZO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/11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CAGLIONE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IETRO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/12/196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'AMORA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ATELL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/04/197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ICCIO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VIRGINI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/03/197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URCO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ARMINE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08/196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ICILIANO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AROLIN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/02/197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NTONE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IT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/12/196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ELLEGRINO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IA GABRIELLA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/08/196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ARANTINO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TEFANI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5/197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AFURO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ROLIN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/08/197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ALLUZZI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GEL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/06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OTTA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LAUR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/07/197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E STEFANO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INCENZO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/04/196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OLVELLI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IANNA RITA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12/19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SIELLO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/11/196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'ANDREA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IKL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/08/197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RANO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INCENZO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8/196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RIMINI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RMINE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/12/198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ALASCA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ONCETT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/01/197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OLESANTI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ARIA PI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06/196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E JULIIS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ORRAD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/05/197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ARBATI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ONIC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4/197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REFICE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NTONIETT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03/195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AESE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OBERT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01/19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bis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PRIAN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IOVANNI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/04/196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SORONE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EFAN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/10/196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4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COBELLI RAGOSTA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MILIO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/08/196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EFICE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TONIETT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/03/195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OFFI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SARIO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11/195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 CARL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LOME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196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L PRETE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T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/02/197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LUCIANO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LUCIAN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/12/196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URACCIO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IORELL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/08/197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E CICCO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/03/196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UTO 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RSILI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/07/196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SPOSITO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ARIO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/01/196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ILANCIO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LUIGI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/11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ICIDOMINI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N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/09/197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ARDONE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S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/07/197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IELE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LUIGI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/03/197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ASTASIO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/03/196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ITACCO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T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/12/195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S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ROTA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IAMMARCO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/04/196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IFUOGGI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/07/196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SIGLIA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NUNZIAT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/02/197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RANATA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ABRIELL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/05/197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UOCC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LIS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/04/197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URCI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RANCESCO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/08/196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SPOSIT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NZIO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/05/196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POLITAN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TERI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/08/196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IUDICE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TONIETT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8/196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GRETT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/06/196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USS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IUSEPPE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/03/196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PPOLIN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AUR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/03/197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OTTA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TONIO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/02/196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NDELL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TIMO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/10/196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ORRENTINO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RUNO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/09/19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ILITO PAGLIARA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IA ELENA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/04/197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DREOZZI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IOVANN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/01/196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SPOSITO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TONIETT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/04/197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E PRISCO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RMEL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/01/196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ANSONE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ASQUALE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6/196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'ELIA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ND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/02/197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'AVINO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SSUNT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/03/197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E PASQUALE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ICOL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/06/19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GRETTO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NN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6/196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AGLIALATELA SCAFATI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/01/197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BATTA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NA ELIS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/03/196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UCCHESE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ALVATORE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/02/19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ALC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MENICO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/05/196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2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PE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RL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/06/197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IZZI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BERT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/01/195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Q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NFORA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ULVI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/12/196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ELLECCHIA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LIMPI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/04/195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IUGLIANO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IAPAOL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/09/196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URO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IS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/08/196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RCOLINO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ITTORI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/05/196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I PALMA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AFFAELE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/11/196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0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RTAGLIA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IAR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/11/196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RIMALDI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LE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6/196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'ARAGONA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ICOLETT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7/197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I MARCO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SETT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/06/196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EA  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GAT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/01/196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GARESE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IOVANN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/04/196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ERCOGLIANO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LUC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/01/197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ASILLO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IUSTIN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/10/195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ZZILLO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NNUNZIAT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/02/196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EL GAUDIO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USILI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/01/197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PASS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L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/02/197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NUNZIATA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DDALE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6/197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IONE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LIBERTO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/10/197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CCI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IANPIERO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/04/196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ERRILLO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IN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/01/195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'AMBROSIO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IUSEPP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/04/196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ORRELLO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TEFANI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/01/196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E   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TONELL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/02/196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NZI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GEL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/02/19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IMOND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RENE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/03/196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ANSEVERIN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TONELL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3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GNOTTA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CORONAT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/03/196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PUAN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IUSEPPE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/01/197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IACOIA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BERT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/06/196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IZZELLA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IAROSARIA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/05/196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LVANESE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/07/196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SPOSITO LAURI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ES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/12/196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MMIN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REDA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/12/196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O. 19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-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STI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LAUDIO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/07/196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PERA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TERIN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/02/196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ONTANINO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IA MADDALENA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12/196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I GENNARO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SSUNT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/01/196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7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RCIUOLO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LAUDI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/11/197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7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,1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UASTAFIERRO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OMENICO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1/197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7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IORE 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RANCESC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/06/196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7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ERRIGNO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MMACOLAT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/04/197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7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UONOMO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CELLO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/03/197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7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MBELLI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TONI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/09/197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7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RRICHIELLO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ERGIO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/05/195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7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,3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FFEI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SABELL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/03/196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7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E FELICE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UGGIERO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/12/197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7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GATINI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ANIELE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/05/197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7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LEROSE 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IANTONIETTA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/08/197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Z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7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ORRENTINO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AFFAELE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/03/197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3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GHAZLI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AKIN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/04/196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E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3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E ROSA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A MAGDALENA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/03/195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E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3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ORALES CARLIN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IA LILLIAN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/08/19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E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3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LIN PATO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IA PAZ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/07/196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E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3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EREZ GONZALEZ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A MARI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/09/197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E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3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OMBATTI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NAMARI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/03/196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E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ARTAGLIONE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LUIGI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/09/19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2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NZIELLO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INCENZO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/02/195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2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ACOMINO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IUSEPPE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/04/195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. ES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6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ONZANI                  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LUCIAN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/12/196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G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GENDA: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O. 99 = CONCORSO ORDINARIO 1999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O. 90 = CONCORSO ORDINARIO 1990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R. ES. =  GRADUATORIA AD ESAURIMENT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16"/>
        </w:rPr>
      </w:pPr>
      <w:r>
        <w:rPr>
          <w:rFonts w:cs="Arial" w:ascii="Arial" w:hAnsi="Arial"/>
          <w:b/>
          <w:sz w:val="24"/>
          <w:szCs w:val="16"/>
        </w:rPr>
      </w:r>
    </w:p>
    <w:p>
      <w:pPr>
        <w:pStyle w:val="Normal"/>
        <w:keepNext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rPr>
          <w:sz w:val="24"/>
        </w:rPr>
      </w:pPr>
      <w:r>
        <w:rPr>
          <w:sz w:val="24"/>
        </w:rPr>
        <w:t>Napoli 09/09/2011</w:t>
      </w:r>
    </w:p>
    <w:p>
      <w:pPr>
        <w:pStyle w:val="Normal"/>
        <w:keepNext w:val="true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jc w:val="right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right"/>
        <w:rPr/>
      </w:pPr>
      <w:r>
        <w:rPr>
          <w:b/>
          <w:i/>
          <w:sz w:val="24"/>
        </w:rPr>
        <w:t>f.to</w:t>
      </w:r>
      <w:r>
        <w:rPr>
          <w:b/>
          <w:sz w:val="24"/>
        </w:rPr>
        <w:t xml:space="preserve"> Luisa Franzese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">
    <w:name w:val="Sti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12:00Z</dcterms:created>
  <dc:creator>M.I.U.R.</dc:creator>
  <dc:description/>
  <cp:keywords/>
  <dc:language>en-US</dc:language>
  <cp:lastModifiedBy>M.I.U.R.</cp:lastModifiedBy>
  <cp:lastPrinted>2011-08-27T07:54:00Z</cp:lastPrinted>
  <dcterms:modified xsi:type="dcterms:W3CDTF">2011-09-09T14:29:00Z</dcterms:modified>
  <cp:revision>4</cp:revision>
  <dc:subject/>
  <dc:title> </dc:title>
</cp:coreProperties>
</file>