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sz w:val="35"/>
        </w:rPr>
      </w:pPr>
      <w:r>
        <w:rPr>
          <w:rFonts w:cs="Arial" w:ascii="Arial" w:hAnsi="Arial"/>
        </w:rPr>
        <w:drawing>
          <wp:inline distT="0" distB="0" distL="0" distR="0">
            <wp:extent cx="56451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b/>
          <w:b/>
          <w:i/>
          <w:i/>
          <w:sz w:val="31"/>
        </w:rPr>
      </w:pPr>
      <w:r>
        <w:rPr>
          <w:b/>
          <w:i/>
          <w:sz w:val="31"/>
        </w:rPr>
        <w:t>Ministero dell’Istruzione dell’Università e della Ricerca,</w:t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b/>
          <w:b/>
          <w:i/>
          <w:i/>
          <w:sz w:val="27"/>
        </w:rPr>
      </w:pPr>
      <w:r>
        <w:rPr>
          <w:b/>
          <w:i/>
          <w:sz w:val="27"/>
        </w:rPr>
        <w:t>Ufficio Scolastico Regionale della Campania</w:t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b/>
          <w:b/>
          <w:i/>
          <w:i/>
        </w:rPr>
      </w:pPr>
      <w:r>
        <w:rPr>
          <w:b/>
          <w:i/>
        </w:rPr>
        <w:t>Ufficio Undicesimo-U.A.T. di Napoli</w:t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b/>
          <w:b/>
          <w:i/>
          <w:i/>
        </w:rPr>
      </w:pPr>
      <w:r>
        <w:rPr>
          <w:b/>
          <w:i/>
        </w:rPr>
        <w:t>Via Ponte della Maddalena 55 Napoli</w:t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b/>
          <w:b/>
          <w:i/>
          <w:i/>
        </w:rPr>
      </w:pPr>
      <w:r>
        <w:rPr>
          <w:b/>
          <w:i/>
        </w:rPr>
        <w:t>Ufficio Reclutamento Scuola Secondaria I e II grado</w:t>
      </w:r>
    </w:p>
    <w:p>
      <w:pPr>
        <w:pStyle w:val="Stile"/>
        <w:jc w:val="center"/>
        <w:rPr>
          <w:b/>
          <w:b/>
          <w:i/>
          <w:i/>
        </w:rPr>
      </w:pPr>
      <w:r>
        <w:rPr>
          <w:b/>
          <w:i/>
        </w:rPr>
        <w:t>Ufficio 26/27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AVVISO URGENTE</w:t>
      </w:r>
    </w:p>
    <w:p>
      <w:pPr>
        <w:pStyle w:val="Normal"/>
        <w:jc w:val="center"/>
        <w:rPr>
          <w:b/>
          <w:b/>
          <w:sz w:val="32"/>
          <w:szCs w:val="72"/>
        </w:rPr>
      </w:pPr>
      <w:r>
        <w:rPr>
          <w:b/>
          <w:sz w:val="32"/>
          <w:szCs w:val="7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Convocazioni agosto 2011 da </w:t>
      </w:r>
      <w:r>
        <w:rPr>
          <w:b/>
          <w:sz w:val="36"/>
          <w:szCs w:val="36"/>
          <w:u w:val="single"/>
        </w:rPr>
        <w:t>Graduatorie ad Esaurimento e concorsi ordinari 1990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ALENDARIO DI CONVOCAZIONE PER LA STIPULA DEI CONTRATTI A TEMPO INDETERMINATO DEL PERSONALE DOCENTE DELLA SCUOLA SECONDARIA DI I E II GRAD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SI COMUNICA CHE LE OPERAZIONI PROPEDEUTICHE ALLA STIPULA DEI CONTRATTI A TEMPO INDETERMINATO PER IL PERSONALE DOCENTE DELLA SCUOLA SECONDARIA DI I E II GRADO SARANNO EFFETTUATE,  PRESSO L’</w:t>
      </w:r>
      <w:r>
        <w:rPr>
          <w:b/>
          <w:sz w:val="24"/>
        </w:rPr>
        <w:t xml:space="preserve">IPIA “ SANNINO “ VIA C. DE MEIS 243 NAPOLI NEI GIORNI </w:t>
      </w:r>
      <w:r>
        <w:rPr>
          <w:b/>
          <w:sz w:val="28"/>
          <w:szCs w:val="28"/>
          <w:u w:val="single"/>
        </w:rPr>
        <w:t>30 E 31 AGOSTO 201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jc w:val="both"/>
        <w:rPr/>
      </w:pPr>
      <w:r>
        <w:rPr>
          <w:b/>
          <w:sz w:val="24"/>
        </w:rPr>
        <w:t xml:space="preserve">SI PRECISA </w:t>
      </w:r>
      <w:r>
        <w:rPr>
          <w:sz w:val="24"/>
        </w:rPr>
        <w:t>CHE:</w:t>
      </w:r>
    </w:p>
    <w:p>
      <w:pPr>
        <w:pStyle w:val="Normal"/>
        <w:keepNext w:val="true"/>
        <w:ind w:left="360" w:hanging="0"/>
        <w:jc w:val="both"/>
        <w:rPr>
          <w:sz w:val="24"/>
        </w:rPr>
      </w:pPr>
      <w:r>
        <w:rPr>
          <w:sz w:val="24"/>
        </w:rPr>
        <w:t>I DOCENTI CONVOCATI, DESTINATARI DI CONTRATTO A TEMPO INDETERMINATO, DOVRANNO ESIBIRE UN VALIDO DOCUMENTO DI RICONOSCIMENTO;</w:t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>
          <w:sz w:val="24"/>
        </w:rPr>
        <w:t>I CONVOCATI POSSONO DELEGARE PER L’ACCETTAZIONE DELLA PROPOSTA DI CONTRATTO A TEMPO INDETERMINATO PERSONA DI LORO FIDUCIA MUNITA DI COPIA DEL PROPRIO  DOCUMENTO DI RICONOSCIMENTO E DI QUELLO DEL DELEGANTE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LL’ATTO DELLA CONVOCAZIONE I DOCENTI DESTINATARI DEI CONTRATTI QUALI RISERVISTI DOVRANNO ESIBIRE IL TITOLO ORIGINALE (CERTIFICATO DI ISCRIZIONE ALLA MASSIMA OCCUPAZIONE), CONSEGNANDONE COPIA E DICHIARAZIONE DI CONFORMITA’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I CONVOCATI SU POSTO DI SOSTEGNO DOVRANNO ESIBIRE IN VISIONE IL TITOLO DI SPECIALIZZAZIONE POLIVALENTE </w:t>
      </w:r>
      <w:r>
        <w:rPr>
          <w:b/>
          <w:sz w:val="24"/>
        </w:rPr>
        <w:t>IN ORIGINALE, CONSEGNANDONE COPIA</w:t>
      </w:r>
      <w:r>
        <w:rPr>
          <w:sz w:val="24"/>
        </w:rPr>
        <w:t xml:space="preserve"> E DICHIARAZIONE DI CONFORMITA’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EVENTUALE PRECEDENZA LEGGE 104/92 ART. 21 ART. 33 C.. 5,  6 E 7  DOVRA’ ESSERE DOCUMENTATA PRIMA DELL’INIZIO DELLE OPERAZIONI DELLA GIORNAT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ER MOTIVI DI ORDINE PUBBLICO NON E’ CONSENTITO L’ACCESSO AD EVENTUALI ACCOMPAGNATORI NELLE AULE DELLE OPERAZIONI DI NOMINA. SARA’ AMMESSA LA PRESENZA SOLO DEI CANDIDATI E DEI RAPPRESENTANTI DELLE ORGANIZZAZIONI SINDACALI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OME PREVISTO DAL PUNTO A.18 DELLE ISTRUZIONI OPERATIVE PER LA STIPULA DI CONTRATTI A TEMPO INDETERMINATO CON DECORRENZA 2010-11 E 2011-12, ENTRO 3 GIORNI DALLA STIPULA DEL CONTRATTO A TEMPO INDETERMINATO, DEVE ESSERE CONSEGNATA ALL’UFFICIO SCOLASTICO TERRITORIALE COMPETENTE TUTTA LA DOCUMENTAZIONE (IN ORIGINALE O COPIA CONFORME ALL’ORIGINALE ) IN VIRTU’ DEL QUALE E’ STATO ATTRIBUITO L’ATTUALE PUNTEGGIO DI GRADUATORI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3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3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3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3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3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3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  <w:u w:val="single"/>
        </w:rPr>
        <w:t>CONVOCATI PRESSO IPIA SANNINO NAPOLI 30 E 31</w:t>
      </w:r>
      <w:r>
        <w:rPr/>
        <w:t xml:space="preserve"> AGOSTO 2010</w:t>
      </w:r>
    </w:p>
    <w:tbl>
      <w:tblPr>
        <w:tblW w:w="94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962"/>
        <w:gridCol w:w="914"/>
        <w:gridCol w:w="742"/>
        <w:gridCol w:w="458"/>
        <w:gridCol w:w="536"/>
        <w:gridCol w:w="520"/>
        <w:gridCol w:w="1388"/>
        <w:gridCol w:w="1245"/>
        <w:gridCol w:w="1011"/>
        <w:gridCol w:w="489"/>
        <w:gridCol w:w="521"/>
      </w:tblGrid>
      <w:tr>
        <w:trPr>
          <w:trHeight w:val="71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dura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conv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a conv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c giur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cia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d.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. Grad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e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Nascita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v. Nascit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nt. Totale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1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RISTODORO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AETAN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04/196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1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GGI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MEN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/11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OGAR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LVATORE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/10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MPRA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RANCESCO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02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SE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ACOM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1/196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CIRE'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USEPPIN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07/195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ACCARIN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IS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1/196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I GUIDA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LOR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02/19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SSESE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ONI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12/19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1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MAN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LVIR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01/19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IONE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GEL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03/196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I DOMENICO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ULIO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3/197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HIARIELLO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ALIS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2/197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ALL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ANIEL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5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IOFFI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DA 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09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NGA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HIAR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03/195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UARIN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RANCESCO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/03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ILONE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A MARI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09/196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ECCHIONE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RANC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03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IS 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OL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06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bis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SSAVANTI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08/195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ARGIUL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CIAN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0/19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ORDAN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LEN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7/197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EDALIN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RANCESCO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/06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NTIELL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RES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03/197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RANZA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DRE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/02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RAZZ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IMO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05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ORI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AT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2/197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ZZO 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UNICE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1/196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VIAN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GOSTINO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02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URC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A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11/197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LLADIN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URIZIO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02/19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 STEFANO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NCENZO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04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MPANILE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AFFAELL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05/195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LABRO'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LAUDI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09/19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ERNANDEZ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RES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08/195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I BIASE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ULIO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/06/197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I GIACOMO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ON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2/195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'AVIN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IA TERESA OLIMP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01/196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ESSOLAN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02/196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LLAN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ONI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01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RIGNAN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RANCESCO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02/195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OZZAOTRE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IRO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06/196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PASS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ARIO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11/196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LI 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SSELL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07/195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TTERA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O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/08/19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USS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MINE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/09/19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NGA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A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06/196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RISCI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VALD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4/196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NFUS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LFONS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12/196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SSITORE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ONI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/08/196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OVINE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05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CIAN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IETRO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/10/19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ORMISAN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USEPPIN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/11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MMENDOLA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VIAN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03/197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A  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USEPPIN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/09/197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LUMB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ULIANO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/01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 ANGELIS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RANCESCO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09/196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UTOL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AETAN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08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ESSINA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MMAS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11/19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RISTIAN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GELIN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02/19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C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INELLI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IGI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12/195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PASS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GNESE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04/197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ORDAN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AD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/05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ENNACCHIO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RANCESCO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01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ANIERI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SA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10/196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NTOR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SILI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/07/195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RUPP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EFANI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08/197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ISPOLI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OVANN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09/19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SUELE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ONELL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07/19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ERZA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ALENTIN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01/19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ENDUT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CRISTINA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/11/196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CAROLA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IZIAN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5/196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TULL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CETTIN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10/197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T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I PUORT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D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05/197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SCONE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UNZIAT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0/197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ARBAT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ICOL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09/195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LMA 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ICOL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02/195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IGLIETTA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UGENI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03/197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R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LLO RUSSO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DOVIC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03/196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INGONE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LESSANDR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/06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MOL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EBASTIANO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06/197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A GRECA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T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05/197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ONTANAROSA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CO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11/197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ZZ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ONIETT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02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T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AIA 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LVI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03/197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ERRARA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OVANN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2/197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LLE DONNE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ALENTIN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04/197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bis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ORE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NESTO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1/19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LZAN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OVANN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01/196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PASS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NAR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07/196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LFAN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ONI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07/19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RAZIAN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RANCESCO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/10/196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NE 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IANGELA ASSUNT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08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NE 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OLO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1/196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ORRELLI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MENICO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02/196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I MARIA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ONI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0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EI  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NCENZO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04/19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PPOLA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IRO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09/195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URIN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LO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1/196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'ACUNT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IMMACOLATA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07/196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Z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ORRENTINO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OVANN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2/197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VIN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MEL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07/196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CC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MENEGILDO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/07/196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OVI 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TTORIO ALFREDO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04/198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SCA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/12/19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UCCI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LORIAN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01/196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RIEC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ALERI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08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UNA 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ORENZ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01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RRAN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IETRO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04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IGLIACCIO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UNZIO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/06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ARRETTA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NAR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11/196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ISCOP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CETT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02/195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UON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ANIEL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/12/197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 ANTIM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CO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02/19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LAFRANCESCO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ENICO FRANCESCO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5/196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FFEI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ONI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01/196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LZILL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IELL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02/196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I PASCALE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USEPPE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2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RN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MINE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/07/196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URIELL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MINE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01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I MATTE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AETAN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6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ERARDINI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AETAN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05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1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bis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O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OL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08/19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1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ERBONE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ND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06/195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1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COPI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ONI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04/196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1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UFAN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LUISA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02/196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1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UCCI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AUSTO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1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1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CIAN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CIAN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12/196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1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ZELM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IT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04/197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1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LCO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NCENZO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09/195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I COSTANZO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ONETT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12/195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 RISO DI CARPINONE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N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03/196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RIFF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RANCESCO SAVERIO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0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IELE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RARD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06/195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BETE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RTURO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07/196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SAZZA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USEPPIN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09/196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 RISI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LO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08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LIPERTA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IRO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/08/196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NANI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LOSI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/11/19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ASPARO RIPPA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ONI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0/196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NZA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04/195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MONTINI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LEN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05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NDAT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AMARI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10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I MAS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ONELL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08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RETELLA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USEPPIN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07/196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URILIA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A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06/196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quinquies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EZZELLA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RES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/04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DISC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ONELL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6/197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BATIN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ARBAR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05/19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ELLUCCI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ULIO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10/19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MMENDOLA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/11/19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QUIN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SANN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7/197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STURZI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ESA ERMELINA M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4/19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L PRETE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OL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7/196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AGLIONE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A MARI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6/195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APOLITANO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07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SSAR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LUIGIA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/01/196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ILLER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CO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10/196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GAN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ABRIELL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08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ZZO 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7/19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CAGLIONE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TRIZI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02/197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RANC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ALERI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09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CINANZA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D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07/19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LIVA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SALI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6/196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MMIRATI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TERESA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06/197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BIN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C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1/196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GEGN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LGA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/10/19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GLI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IAGIO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06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IANI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LESSANDR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07/19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ERRANTE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ONELL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5/197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PPABIANCA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AFFAELE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01/19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ONGOBARDI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LUISA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09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ERDE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IANC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5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LFI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ANIEL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06/196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ORIA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NCENZIN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1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AURI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ONIETT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/04/197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 CRESCENZO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BRIN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1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BONE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/05/197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RANTIN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EFANI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05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IRANDA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AETAN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/09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ICCOL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USEPPIN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06/19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I MAI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MAN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02/196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A MANNA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RENE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4/197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ERRARA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LEN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8/198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 IORI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LD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/01/197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APPI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ICHELIN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02/196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ESCA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ILOMEN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07/198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OS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06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RINCHESE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SALI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2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LDARELLI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ILOMEN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3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A GUARDIA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ANIEL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12/19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L GAUDIO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USILI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01/197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ISCOP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K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198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ONG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SILI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07/19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L VECCHIO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GELO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11/197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ERM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LUIS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/04/196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ARRIALE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USEPPIN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01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LUMB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12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SC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UIDO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05/196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SC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IZIAN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2/196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ISCOP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CETT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02/195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CHIOPPA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09/197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RENTE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SALB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08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ALASS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NAR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/10/195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APP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OS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10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NZ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ORENZ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11/195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ZZUCCHIELLO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OLIN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08/196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GGESE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ONIO LUCIO ROCC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08/195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G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ZZARELLA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N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/11/196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ERARDINI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AETAN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05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URIELL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MINE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01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SCIA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BIN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05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GGIAN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SQUALINO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/01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4,0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ZZOLIN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CETT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04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4,0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ASTRI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NATO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/01/196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Z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LUMB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A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04/196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CUOTT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RANCESCO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04/196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BI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01/197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RISI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LIAN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/09/196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ARBAT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NAR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/12/196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TA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CETT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8/197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ORI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AMARIN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08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LIZI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Y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10/197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GGIAN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SQUALINO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/01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 CAR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ANFRANCO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01/19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SCARELLA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NEST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07/198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UON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ANIEL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/12/197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ISCOP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CETT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02/195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CALESE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ULIAN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01/197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SCOL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TRIZI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03/197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NGIAN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ANIEL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11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NTE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NN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1/197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RILL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MEL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05/197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VARESE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ABRIELL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03/197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TIN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EFANI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02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NNAVACCIUOLO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TERIN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/06/196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NDA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0/197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AROFAL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OREDAN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1/197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GN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DRIAN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06/19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RAZZ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ARBAR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08/197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NONIC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ONIETT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05/19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I MATTE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AETAN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6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ZZARELLA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N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/11/196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ASPARO RIPPA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ONI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0/196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URIELL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MINE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01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ERARDINI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AETAN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05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NTOMAURO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IETRO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10/196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2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IRANDA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RISTIN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7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2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ARBAT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DELE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3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2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ROSS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SALB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10/196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2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PPOLA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ONELL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/10/195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2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MMENDOLA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/11/19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2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STURZI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ESA ERMELINA M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4/19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2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 LUCA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AMARI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02/19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2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CARPAT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ONELL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/05/197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2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GARESE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OVANN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04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2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IORE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RANCESC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4/19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2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ICCONE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A MARI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10/196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2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A GUARDIA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ANIEL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12/19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2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ERARDESCA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C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03/19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2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BILI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TTORI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4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2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USS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ON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1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2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L VECCHIO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GELO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11/197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4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LIVIERI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ON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03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4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I MARIA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RUN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09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4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OLANTE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RANCESC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11/196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4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 VITA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OREDAN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8/196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SIDE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AURO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01/197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RECCIA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EFAN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/04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 MAI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CIO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10/195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PONE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LBIN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1/19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ICOLAIS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TRIZIA ANNAMARI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/11/19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LIBERTI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MON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08/197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RENTE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RANCO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09/196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N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CCARD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NATO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09/195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LL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A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2/196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EGNALE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FRANCESCA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/10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RIA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ROSARIA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/02/19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ELCORE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UNZIAT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04/19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RAZIAN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GELIN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/04/196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NTANIN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MEL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07/196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I CANDIA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NCENZ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09/19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ISCOP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CETT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02/195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RENTE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SALB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08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UERRIER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SOL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04/19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OLL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RIGID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02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ARLETTA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NCENZ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04/19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C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ELCORE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UNZIAT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04/19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NTOSUOSSO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LAUDI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/04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IMMIN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ROSARIA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07/19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ARZIA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A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08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SCIAN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C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04/196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SCOL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EZIOS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/05/196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AROFAL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N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05/19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ANNOLA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DELAIDE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/03/196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PUAN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/08/19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C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AGNUOL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NELL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02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DDAT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LEN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08/195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ARBAT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ALIS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4/19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MAN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RAZI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04/195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T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OMMELLA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GRAZIA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01/197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ERNA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AND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2/196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IOFFI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ROSARIA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/11/196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OGGIA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LVAN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05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CCE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SA MARI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10/195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I TULLI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AUR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11/195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ELLOM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TRIZIA FRANCA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06/195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LLOCCA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RES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0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SCHIAN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VELIN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03/196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ASATUR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ONIETT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09/19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OCCIA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LEONOR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0/196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GELLOTTI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ALIS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/05/195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NTANIN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ORENZ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3/195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MAN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ELICI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03/195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LLUZZI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GEL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06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ICOLAIS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TRIZIA ANNAMARI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/11/19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FICE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ONIETT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/03/195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N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ZZARELLA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N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/11/196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GLIALATELA SCAFATI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1/19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ASPARO RIPPA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ONI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0/196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RLAPIANO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A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01/19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6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RLAPIANO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A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01/19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6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I STEFANO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LVAN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02/194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6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GAN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C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10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UGLIESE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MEL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/01/196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V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URNER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SSELL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6/19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OVESE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BERT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09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NAC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04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I GENNARO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ODOLIND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01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EGGE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ECILI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04/195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IATI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ONELL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06/196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LL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ULI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08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SENZA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GNESE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6/196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UGGIERI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NDRA CARMEN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05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AZZETTA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ABRIELL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09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TIELL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GELIN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9/197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OVIN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IGI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4/19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UONOCORE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A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01/195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SENTIN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AMARI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03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DDALUN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NIC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11/197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ICCARDI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A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09/196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URICCHI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GELO MICHELE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1/19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FICE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02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 CAR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ARBAR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01/19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GUORI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AMARI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01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ESTI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ABRIELL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09/197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OZZINI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ATIM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10/197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EOMARTINI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VAN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/02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I DIANA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ONELL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/07/197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OVIN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A CARMELA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04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ORRENTINO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RISTIN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06/197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'ALESI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SANN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03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IST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LVAN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03/196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C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ITHAS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AVROULA LUANA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/11/19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RANCATELLI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ERA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07/197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ORRELLI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/08/19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VA 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NCENZ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04/19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PASS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UNZIAT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09/195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REC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ITA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05/195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OTTA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VITTORIA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04/196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LZETTA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SABELL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/10/19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'APOLIT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RAZI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04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LL'AVERSANA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ALENTIN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02/196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I PIETR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SARI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02/196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UONOCORE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ABIO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02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ONACCIA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A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06/19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ARBAT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AMARI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0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'ANTUON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OLAND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10/195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ICCI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USEPPIN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05/19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9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LIBERTI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RARD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01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1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CANFORA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SA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12/196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1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LESE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MEL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03/19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1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AURI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A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1/195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1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AZZARI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SSIM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07/19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1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I LAUR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RES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01/196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1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24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ARGIUL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LM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02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3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MAN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NCENZA ROSALIA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/09/195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3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LISE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USEPPIN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2/195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3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SCOL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DDALEN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/03/196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3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EDELE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LEONOR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09/19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3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VELLI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RMAN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0/19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3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CC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ABRIELL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07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3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CARPAT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TRIZI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07/196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3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 FELICE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ROSARIA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1/19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34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SPOSIT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06/196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34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OVESE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CO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/11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34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ZI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SA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/08/196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34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UST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TRIZI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/03/195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34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LLETTA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PI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06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N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34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CARPAT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TRIZI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07/196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34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CC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ABRIELL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07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4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ONELLI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IZIAN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06/197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4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AGLIARDI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ELESTIN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1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4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AN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A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08/196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4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INERVIN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ABIOLA MARCELLA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2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4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FFINIT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IZIAN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/06/197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4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LBAN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IRIAM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08/197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4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SELLA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LORIAN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03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4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FFINIT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AD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0/198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4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I FRANC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USEPPIN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2/197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4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MPA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C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09/197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4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ROZZA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08/196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5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44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 MATTE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MMACOLAT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12/196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5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44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CCAR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RANCESCO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/10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5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44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 LUCA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MANUEL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08/19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5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44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HIEFF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NCENZINA ROSANN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04/19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Z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5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44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PPA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04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5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44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OCCHETTI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ICHELE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09/195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5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44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OCERIN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OREDAN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04/196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7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ETRUCCIANO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NNIE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07/197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7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NTEFUSCO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ICHELE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05/19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7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FOGLI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RRAD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1/1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7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LVI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URIZIO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11/197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7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STAGNA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OVANNI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05/197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7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CILIANO IENGO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GIOVANNA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03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7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GGIOM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ICOL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12/196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7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DDONE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O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07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7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ELATI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IGI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09/196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7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INI 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CIAN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05/19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7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TURAN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URO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03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ORDAN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08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ICCI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NUEL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/08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'AVIN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N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1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STELLANO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ONI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1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BATIN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LEAN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/08/197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ENG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A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1/196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PACCI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OVANNI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07/197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DISC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SA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03/197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ALENTIN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SSUNT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08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OGGIA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LVAN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05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SCHIAN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VELIN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03/196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HIRIC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ONIETT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2/196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ELLIN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LESSANDR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11/197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OCCIA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LEONOR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0/196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CAMPORA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NAR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03/196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ERBONE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NAR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12/195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ENTE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AFFAELE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04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L GIUDICE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SA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12/196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RUN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ARIO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05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PPIELL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RANCESCO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05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UMIN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RENE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03/197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IGLIACCIO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LESSANDR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/05/197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UIZZARDI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ONELL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08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RAETTA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SSELL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04/197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ZEVIN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SSUNT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/06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UONAGURA MASCIA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RANCESCO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02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OVIN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CETT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07/196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IATI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ONELL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06/196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I NAPOLI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EFANI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02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MONTINI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LEN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05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PICELLA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RANCESCO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05/196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CALZONE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AUR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10/19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ERRAJOL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L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0/197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ACCARIN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CHILLE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/03/197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RONESE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OVANNI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10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ELOSI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MINI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12/196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I TULLI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ABIO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6/19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RONGILL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ICOL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03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PPOLA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SA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12/195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ABBRICATORE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RANCESCO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01/196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MMISA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ULI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3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UARIN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RANCESCO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/03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RVIN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ORENZ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04/197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RONELLA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VERI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/08/196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LEFANTE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ANIEL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1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EZZELLA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NCENZO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05/196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URAN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SA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/05/196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UGGIER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4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AGLIONE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A MARI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6/195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CHIAN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LVATORE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08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NTANIN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ORENZ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3/195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ICCOL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TRIZI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7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CERRA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USEPPIN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03/196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CARPAT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RANCO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09/196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ZZO 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7/19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SPOSIT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MMA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04/197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'AMORA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USEPPIN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/05/197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QUART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NCENZO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11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CAGLIONE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IETRO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12/196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NTONE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ITA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12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ELLEGRINO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GABRIELLA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196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RANTIN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EFANI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05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FURO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OLIN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197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LLUZZI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GEL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06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UARIN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A MARI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/11/195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OTTA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AUR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07/19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 STEFANO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NCENZO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04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3bis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PRIANO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04/196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OLVELLI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ANNA RITA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2/197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C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BBAGNALE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2/196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SIELL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11/196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'ANDREA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KL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08/197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RAN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NCENZO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08/196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RIMINI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MINE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2/198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ALASCA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CETT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1/19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ERRARA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LEN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8/198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URIELL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MINE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01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ESCA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ILOMEN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07/198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OS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06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OLVELLI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ANNA RITA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2/197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C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9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L VECCHIO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GELO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11/197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BI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01/197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CIAN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CIAN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12/196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RISI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LIAN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/09/196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URACCI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IORELL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8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 CICC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3/196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UTO 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SILI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/07/196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SPOSIT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ARIO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01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ILANCI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IGI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11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CIDOMINI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A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09/19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ARDONE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SA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07/197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IELE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IGI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03/197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ORRENTINO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RUNO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09/197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CALESE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ULIAN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01/197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ILITO PAGLIARA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ELENA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04/197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DREOZZI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OVANN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01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SPOSIT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ONIETT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04/197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ASTASI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/03/196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NGIAN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ANIEL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11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 PRISC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MEL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/01/196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ARDONE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SA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07/197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IELE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IGI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03/197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ITACC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T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2/195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URIELL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MINE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01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e 11,3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GLIALATELA SCAFATI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1/19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ZZI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BERT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01/195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Q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NFORA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LVI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2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IORE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RANCESC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4/19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ICCONE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A MARI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10/196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ELLECCHIA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LIMPI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4/195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UGLIAN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PAOLA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09/196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URO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S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8/196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I MARC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SETT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06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A  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GAT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1/196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GARESE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OVANN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04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COLIN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TTORI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05/196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I PALMA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AFFAELE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11/19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ERCOGLIANO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C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/01/19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4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A GUARDIA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ANIEL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12/19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5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ERRILL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INA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01/195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5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'AMBROSIO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USEPP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04/196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5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ORRELL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EFANI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01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5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   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ONELL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02/196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5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ACOIA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BERT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6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5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IZZELLA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ROSARIA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5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5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LVANESE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A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7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5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SPOSITO LAURI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RES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2/196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5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RA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TERIN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/02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5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NTANIN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MADDALENA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2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5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0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I GENNARO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SSUNT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01/196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4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7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UASTAFIERRO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MENICO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01/197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4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7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RCIUOL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LAUDIA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1/197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0,4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7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IORE 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RANCESC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06/196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1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7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UONOMO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CELLO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3/19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1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7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MBELLI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ONI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9/197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1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7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OLILL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/09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1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7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ICHIELLO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ERGIO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05/195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1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7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FFEI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SABELLA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03/196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N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1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7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 FELICE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UGGIERO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12/19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1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7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GATINI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ANIELE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5/197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1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7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EROSE 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NTONIETTA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08/197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Z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1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7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ORRENTINO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AFFAELE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/03/197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03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GHAZLI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KINA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/04/196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 ROSA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A MAGDALENA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03/195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RALES CARLIN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LILLIAN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8/197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LIN PATO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PAZ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07/196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EREZ GONZALEZ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A MARI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09/197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0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MBATTI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NAMARIA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03/196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24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RTAGLIONE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IGI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09/196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27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NZIELLO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NCENZO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02/195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29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ACOMINO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USEPPE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4/195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. ES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12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6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ONZANI   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CIANO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12/196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G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O. 9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8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9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ENTRIGLIA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8/196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O. 9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8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9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PO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SOL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3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O. 9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8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9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CCHITELLA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BIO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03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O. 9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8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9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RACE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LAND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0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O. 9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8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9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E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/05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O. 9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8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9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FORA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ULIO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07/195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,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O. 9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8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9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IRICO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MINE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/08/195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5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O. 9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8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9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 PERI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/07/196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O. 9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8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9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RANDA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IA IMMACOLAT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/10/19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O. 9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8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-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9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4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RACO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08/195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O. 9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8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9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ASPINI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LSOMIN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12/196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O. 9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8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9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CCA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IMPI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/02/196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O. 9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8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9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'APICE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BOR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02/196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O. 9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8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9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RACE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ONELL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07/195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O. 9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8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9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SI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ONINO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08/196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O. 9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8/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E 8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9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05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MIENTO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08/196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</w:tr>
    </w:tbl>
    <w:p>
      <w:pPr>
        <w:pStyle w:val="Normal"/>
        <w:ind w:left="705" w:hanging="3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GENDA: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O. 90 = CONCORSO ORDINARIO 1990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R. ES. =  GRADUATORIA AD ESAURIMENT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</w:r>
    </w:p>
    <w:p>
      <w:pPr>
        <w:pStyle w:val="Normal"/>
        <w:keepNext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  <w:t>Napoli 26/8/2011</w:t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right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right"/>
        <w:rPr/>
      </w:pPr>
      <w:r>
        <w:rPr>
          <w:b/>
          <w:i/>
          <w:sz w:val="24"/>
        </w:rPr>
        <w:t>f.to</w:t>
      </w:r>
      <w:r>
        <w:rPr>
          <w:b/>
          <w:sz w:val="24"/>
        </w:rPr>
        <w:t xml:space="preserve"> Luisa Franzese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">
    <w:name w:val="Sti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5:10:00Z</dcterms:created>
  <dc:creator>M.I.U.R.</dc:creator>
  <dc:description/>
  <cp:keywords/>
  <dc:language>en-US</dc:language>
  <cp:lastModifiedBy>M.I.U.R.</cp:lastModifiedBy>
  <cp:lastPrinted>2011-08-26T12:06:00Z</cp:lastPrinted>
  <dcterms:modified xsi:type="dcterms:W3CDTF">2011-08-26T15:10:00Z</dcterms:modified>
  <cp:revision>2</cp:revision>
  <dc:subject/>
  <dc:title> </dc:title>
</cp:coreProperties>
</file>