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alendario Convocazioni 14 settembre 2011 per assegnazione di sede di servizio da concorso ordinario scuola primaria e dell’infanzia e da graduatoria ad esaurimento scuola dell’infanzia e primari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TINGENTE 2011</w:t>
      </w:r>
    </w:p>
    <w:p>
      <w:pPr>
        <w:pStyle w:val="Normal"/>
        <w:jc w:val="center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D.G. 2/4/1999 ACCODAMEN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4.9.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1986 A POSIZIONE 94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punti 8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0 punti 78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PRIMAR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1 A POSIZIONE 51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22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 punti 17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INFANZIA EX D.R.S.S.M. 6/4/1999 ACCODAMEN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3947  A POS. 2023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7 punti 76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1 punti 68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INFANZIA EX D.R.S.S.M. 6/4/1999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800 POS. 307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 punti 77,7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 punti 77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INFANZIA EX D.R.S.S.M. 6/4/1999 POSTO COMUNE RISERVA 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7532 punti 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DELL’INFANZ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1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504 A POS. 148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punti 1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4 punti 1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DELL’INFANZ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ORE 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 A POS. 1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ORE 13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20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punti 17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DELL’INFANZIA POSTO COMUNE RISERVA 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4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485 punti 1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9/9/2011</w:t>
      </w:r>
    </w:p>
    <w:p>
      <w:pPr>
        <w:pStyle w:val="Normal"/>
        <w:ind w:left="3540" w:firstLine="708"/>
        <w:jc w:val="center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IL DIRIGENTE</w:t>
      </w:r>
    </w:p>
    <w:p>
      <w:pPr>
        <w:pStyle w:val="Normal"/>
        <w:ind w:left="3540" w:firstLine="708"/>
        <w:rPr/>
      </w:pPr>
      <w:r>
        <w:rPr>
          <w:b/>
          <w:sz w:val="24"/>
        </w:rPr>
        <w:tab/>
        <w:tab/>
        <w:t xml:space="preserve">        F/to   Luisa FRANZ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7:00Z</dcterms:created>
  <dc:creator>M.I.U.R.</dc:creator>
  <dc:description/>
  <cp:keywords/>
  <dc:language>en-US</dc:language>
  <cp:lastModifiedBy>M.I.U.R.</cp:lastModifiedBy>
  <dcterms:modified xsi:type="dcterms:W3CDTF">2011-09-09T13:48:00Z</dcterms:modified>
  <cp:revision>3</cp:revision>
  <dc:subject/>
  <dc:title> </dc:title>
</cp:coreProperties>
</file>