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/A - AEROTECNICA E COSTRUZ.  AERONAUTICHE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5000E - SOMMA VESUVIANA - ISTITUTO TECNICO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NDUSTRIALE ITI E. MAJORANA SOMMA V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SUVIANA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24000R - NAPOLI - ISTITUTO TECNICO INDUSTRIA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"FERMI - GADDA" NAPOLI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2/A - CHIMICA AGRAR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701E - TORRE DEL GRECO - SEZIONE STACCATA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TORRE DEL GRECO ISTITUTO TECNI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NAUTICO ITN(SS)-T-GRECO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3/A - CHIMICA E TECNOLOGIE CHIMICHE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3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2000D - VICO EQUENSE - IST PROF PER I SERV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I ALBERGHIERI E RISTORAZIONE IPSS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F. DE GENNARO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58011 - OTTAVIANO - IST PROF PER I SERVIZI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BERGHIERI E RISTORAZIONE IPSSA "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. DE' MEDICI" OTTAVIANO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000X - POZZUOLI - IST PROF PER I SERVIZI 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LU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O PETRONIO POZZUOLI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150006 - NAPOLI - IST PROF PER I SERVIZI ALB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SAR DUC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BUONVICINO NAPOLI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001 - GIUGLIANO IN CAMPANIA - IST PROF IN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 E ARTIGIANATO IPSIA G.MAR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70002 - PORTICI - IST PROF INDUSTRIA E ART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IANATO IPSIA F. ENRIQUES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7024 - GRAGNANO - SEZIONE STACCATA DI CAS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LAMMARE DI STABIA IST PROF INDUS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IA E ARTIGIANATO IPIA "E.FERRARI"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C GRAGNANO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D04000B - TORRE ANNUNZIATA - ISTITUTO D'ARTE 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-"G.DE CHIRICO"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2014 - NAPOLI - SEZIONE STACCATA DI NAPO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 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RA- NAPOLI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0009 - NAPOLI – IPSCT FORTUNATO             !    1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3/A - CHIMICA E TECNOLOGIE CHIMICHE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130003 - POZZUOLI - IST TEC COMMERCIALE E PE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GEOMETRI ITCG V.PARETO-POZZUOLI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3000R - AFRAGOLA - IST TEC COMMERCIALE E PE  !    1 INTERNA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GEOMETRI ITGI C.A.DALLA CHIESA-AF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10004 - CAIVANO - ISTITUTO TECNICO INDUSTRI  !    1 OR.EST.F !     1  ! *NARI020001 - GIUGLIANO IN CAMPANIA - IST PROF I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E ITI F.MORANO-CAIVANO-            !               !        !               DUSTRIA E ARTIGIANATO IPSIA G.MAR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NI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90001 - NAPOLI - ISTITUTO TECNICO INDUSTRIA  !    1 INTERNA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.T.I. "MARIE CURIE" NAPOLI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86011 - PIANO DI SORRENTO - SEZIONE STACCAT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IANO DI SORRENTO ISTITUTO TE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NAUTICO ITN N.BIXIO-PIANO SOR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-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7/A - DISCIPLINE ECONOMICO-AZIENDALI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9/A - DISCIPLINE GIURIDICHE ED ECONOMIC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1 OR.EST.F !     1  ! *NATH01202C - FORIO D'ISCHIA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 CASAMICCIOLA TERME ISTITUTO TEC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O NAUTICO ITN-IPCT-IPAM-FORIO D'I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HIA-IS MENNELLA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0/A - DISCIPLINE MECCANICHE E TECNOLOG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801C - OTTAVIANO - SEZIONE STACCATA DI OTT  !    1 OR.EST.F !     1  ! *NATD00151L - SANT'ANASTASIA - IST TEC COMMERCIA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IANO IST PROF INDUSTRIA E ARTIGIA  !               !        !               E E PER GEOMETRI ITC (SS) "L. PACI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ATO IPIA " DE MEDICI"-OTTAVIANO-    !               !        !               LI" SANT'ANASTASIA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0901T - CASTELLAMMARE DI STABIA - SEZIONE S  !    1 OR.EST.F !     1  ! *NARI089014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CCATA DI CASTELLAMMARE DI STABIA   !               !        !                DI TORRE ANNUNZIATA IST PROF INDU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ST TEC COMMERCIALE E PER GEOMETRI   !               !        !               TRIA E ARTIGIANATO IPIA MARCONI-G.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.S. VITRUVIO - CASTELLAMMARE        !               !        !               ALILEI-T.ANN.TA-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0000D - CASTELLAMMARE DI STABIA - ISTITUTO   !    1 OR.EST.F !     1  ! *NARI089014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ECNICO INDUSTRIALE ITI R.ELIA- C/M  !               !        !                DI TORRE ANNUNZIATA IST PROF INDU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ARE-                                !               !        !               TRIA E ARTIGIANATO IPIA MARCONI-G.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LILEI-T.ANN.TA-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5/A - DISEGNO E STORIA DELL'ARTE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50009 - NAPOLI - LICEO CLASSICO LC.AN/SO CO  !    1 OR.EST.S !     1  ! *NAPS052018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.NAZ.EM.II -NAPOLI-                 !               !        !                LICEO SCIENTIFICO LS."SERRA" NAPO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PS04301D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LICEO SCIENTIFICO L.S. CAMPANELL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-NAPOLI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 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9/A - EDUCAZIONE FISICA II GRADO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50009 - NAPOLI - LICEO CLASSICO LC.AN/SO CO  !    1 OR.EST.S !     1  ! *NATD300001 - NAPOLI - IST TEC COMMERCIALE E PER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.NAZ.EM.II -NAPOLI-                 !               !        !               GEOMETRI TD ITCG ARCHIMEDE-NAPOLI-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10006 - NAPOLI - ISTITUTO MAGISTRALE IST.MA  !    1 OR.EST.F !     1  ! *NATD26000Q - AFRAGOLA - IST TEC COMMERCIALE E P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.FONSECA-NAPOLI-                    !               !        !               R GEOMETRI ITC E.SERENI-AFRAGOLA-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7000E - FRATTAMAGGIORE - LICEO SCIENTIFICO   !    1 OR.EST.F !     1  ! *NAPS73000C - SANT'ANTIMO - LICEO SCIENTIFICO L.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SC.C.MIRANDA-F/MAGGIORE-           !               !        !               C -SANT'ANTIMO-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07 - GIUGLIANO IN CAMPANIA - LICEO SCIEN  !    1 OR.EST.F !     1  ! *NAPC010002 - NAPOLI - LICEO CLASSICO LICEO CLAS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IFICO LICEO PLURICOMPRENSIVO RENAT  !               !        !               ICO STATALE A. GENOVESI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CARTESIO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6013 - NAPOLI - SEZIONE STACCATA DI NAPOLI  !    1 OR.EST.S !     1  ! *NATD00601A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ISTITUTO TECNICO COMMERCIALE IST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PSCT "R. LIVATINO" - NA            !               !        !               TEC. " LIVATINO"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701V - ANACAPRI - SEZIONE STACCATA DI ANAC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PRI IST PROF PER I SERVIZI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ST.SUP. IPSCT AX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 MUNTHE ANACAPR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9/A - EDUCAZIONE FISICA II GRADO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07014 - CAPRI - SEZIONE STACCATA DI ANACAPR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IST PROF PER I SERVIZI ALBERGHI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E RISTORAZIONE IPSAR AXEL MUNTHE   !    1 OR.EST.F !     1  ! *NARC00701V - ANACAPRI - SEZIONE STACCATA DI ANA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- CAPRI                              !               !        !               APRI IST PROF PER I SERVIZI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LI E TURISTICI IST.SUP. IPSCT AX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L MUNTHE ANACAPRI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2 INTERNE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2013 - CASAMICCIOLA TERME - SEZIONE STACCA  !    1 OR.EST.F !     1  ! *NARI05101N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 DI CASAMICCIOLA TERME IST PROF I  !               !        !                IST PROF INDUSTRIA E ARTIGIANATO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DUSTRIA E ARTIGIANATO IPIA CASAMIC  !               !        !               PIA CASANOVA-NAPOLI-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OLA-OP.TERMICO-IS MENNELLA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012 - QUALIANO - SCUOLA COORDINATA DI GIU  !    1 OR.EST.F !     1  ! *NAPM074027 - MARANO DI NAPOLI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LIANO IN CAMPANIA IST PROF INDUSTR  !               !        !                DI MARANO DI NAPOLI ISTITUTO MAGI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E ARTIGIANATO IPSIA G.MARCONI S.  !               !        !               TRALE IST. DI ISTRUZIONE SUP. C.LEV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RAGONETTO                           !               !        !               I-MARANO-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TD30050A - NAPOLI - IST TEC COMMERCIALE E PER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GEOMETRI ITCG ARCHIMEDE SERALE -NA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OLI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9/A - EDUCAZIONE FISICA II GRADO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401G - NAPOLI - SEZIONE STACCATA DI NAPOLI  !    1 OR.EST.S !     1  ! *NATF09401C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ISTITUTO TECNICO INDUSTRIALE I.T.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CASELLI-NAPOLI-                  !               !        !               .S " CASELLI "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SL094017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LICEO ARTISTICO L. ARTISTICO " CA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LLI"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702V - CASORIA - SEZIONE STACCATA DI CASOR  !    1 OR.EST.S !     1  ! *NARH06701Q - CASORIA - SEZIONE STACCATA DI CASO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ISTITUTO TECNICO COMMERCIALE ITC  !               !        !               IA IST PROF PER I SERVIZI ALBERGHI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A.TORRENTE-CASORIA-                 !               !        !               RI E RISTORAZIONE IPSAR " TORRENTE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" CASORIA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000L - NAPOLI - ISTITUTO TECNICO COMMERCIA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F. GALIAN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24000E - NAPOLI - ISTITUTO TECNICO COMMERCIA  !    1 OR.EST.F !     1  ! *NARI09301Q - MARIGLIANO - SEZIONE STACCATA DI M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E.CARUSO-NAPOLI-              !               !        !               RIGLIANO IST PROF INDUSTRIA E ARTI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NATO IPIA G.FERRARIS-MARIGLIANO-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1 OR.EST.S !     1  ! *NATD07701C - SANT'ANTIMO - SEZIONE STACCATA DI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ANT'ANTIM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IALE ITC E TURISTICO G.MOSCATI-SAN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'ANTIMO-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10004 - CAIVANO - ISTITUTO TECNICO INDUSTRI  !    1 OR.EST.F !     1  ! *NAPS43000T - ARZANO - LICEO SCIENTIFICO LICEO S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E ITI F.MORANO-CAIVANO-            !               !        !               IENTIFICO - ARZANO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30009 - GIUGLIANO IN CAMPANIA - ISTITUTO TE  !    1 OR.EST.F !     1  ! *NAPS14000T - AFRAGOLA - LICEO SCIENTIFICO L.SC.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L.GALVANI-GIU  !               !        !               .BRUNELLESCHI-AFRAGOLA-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LIANO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86011 - PIANO DI SORRENTO - SEZIONE STACCAT  !             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IANO DI SORRENTO ISTITUTO TE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NAUTICO ITN N.BIXIO-PIANO SORR  !    1 OR.EST.F !     1  ! *NAPC230001 - CASTELLAMMARE DI STABIA - LICEO CL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-                                !               !        !               SSICO LICEO CLASSICO STATALE PLINI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SENIORE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1202B – IS MENNELLA ISCHIA                   !    1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4/A - ELETTRON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012 - QUALIANO - SCUOLA COORDINATA DI GIU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LIANO IN CAMPANIA IST PROF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E ARTIGIANATO IPSIA G.MARCONI S.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RAGONETTO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50A - GIUGLIANO IN CAMPANIA - GIUGLIANO I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 CAMPANIA IST PROF INDUSTRIA E AR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GIANATO IPSIA G.MARCONI(SC)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2000T - NAPOLI - ISTITUTO TECNICO INDUSTRIA  !    1 OR.EST.S !     1  ! *NATF020507 - NAPOLI - ISTITUTO TECNICO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RIGHI DI NAPOLI               !               !        !               LE ITI(C.SER)RIGHI-NAPOLI-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20507 - NAPOLI - NAPOLI ISTITUTO TECNICO IN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LE ITI(C.SER)RIGHI-NAPOLI-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L01000B - NAPOLI – ITCG DELLA PORTA  15H       !    1 COE      !        ! *NATF17000Q - NAPOLI – ITI FERRARIS  3H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5/A - ELETTROTECNICA ED APPLICAZIONI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000R - NOLA - IST PROF INDUSTRIA E ARTIGIA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ATO IPSIA A.LEONE-NOLA-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101N - NAPOLI - SEZIONE STACCATA DI NAPOLI  !    1 OR.EST.F !     1  ! *NATF110004 - CAIVANO - ISTITUTO TECNICO INDUSTR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ALE ITI F.MORANO-CAIVANO-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CASANOVA-NAPOLI-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70002 - PORTICI - IST PROF INDUSTRIA E ARTI  !    1 OR.EST.F !     1  ! *NARM01702P - TORRE DEL GRECO - SEZIONE STACCAT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IANATO IPSIA F. ENRIQUES            !               !        !               DI TORRE DEL GRECO IST PROF INDUST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 E ATTIVITA' MARINARE IPAM - COL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MBO-SS-TORRE DEL GRECO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TF14000X - SAN GIORGIO A CREMANO - ISTITUTO T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NICO INDUSTRIALE ITI ENRICO MEDI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6028 - NAPOLI - SEZIONE STACCATA DI NAPOL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"SANNINO"-" PETRICCIONE" NAPO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202C - FORIO D'ISCHIA - SEZIONE STACCATA D  !    1 OR.EST.F !     1  ! *NARI004014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UOLI IST PROF INDUSTRIA E ARTIGIAN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NAUTICO ITN-IPCT-IPAM-FORIO D'IS  !               !        !               TO IPIA(SC)-POZZUOLI-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HIA-IS MENNELL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701E - TORRE DEL GRECO - SEZIONE STACCATA   !    1 OR.EST.S !     1  ! *NARM01702P - TORRE DEL GRECO - SEZIONE STACCAT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TORRE DEL GRECO ISTITUTO TECNICO  !               !        !               DI TORRE DEL GRECO IST PROF INDUST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NAUTICO ITN(SS)-T-GRECO-            !               !        !               IA E ATTIVITA' MARINARE IPAM - COL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MBO-SS-TORRE DEL GRECO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6/A - FILOSOFIA,PSICOL.  E SC.  DELL'EDUCAZ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22000A - ISCHIA - LICEO CLASSICO IST.ISTR.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EALE - ISCHIA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23019 - PROCIDA - SEZIONE STACCATA DI PROCI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A ISTITUTO MAGISTRALE I.MAG.GIOV.D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PROCIDA-PROCIDA-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101G - GIUGLIANO IN CAMPANIA - SEZIONE STA  !    1 OR.EST.F !     1  ! *NARC070009 - NAPOLI - IST PROF PER I SERVIZI CO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CATA DI GIUGLIANO IN CAMPANIA IST   !               !        !               MERCIALI IPSCT-FORTUNATO-NAPOLI-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ROF PER I SERVIZI COMMERCIALI IPS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 MINZONI GIUGLIANO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OR.EST.F !     1  ! *NARC071016 - NOLA - SEZIONE STACCATA DI NOLA I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PROF PER I SERVIZI COMMERCIALI E 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URISTICI I.P.S.S.C.T. UMBERTO NOBI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7/A - FILOSOFIA E STOR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08301R - PORTICI - SEZIONE STACCATA DI PORTI  !    1 OR.EST.F !     1  ! *NAPS04801L - TORRE DEL GRECO - SEZIONE STACCAT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 LICEO CLASSICO L.CL.ORAZIO FLACC  !               !        !               DI TORRE DEL GRECO LICEO SCIENTIF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-PORTICI-                           !               !        !               O L.SOCIOPSICOPEDAGOGICO"DEGNI"T.D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L GREC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9000Q - POMIGLIANO D'ARCO - LICEO CLASSICO   !    2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CLAS.SC."V. IMBRIANI"POMIGLIANO D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RCO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3000A - PORTICI - LICEO SCIENTIFICO L.SC.F.  !    1 OR.EST.F !     1  ! *NAPS03301V - BOSCOREALE - SEZIONE STACCATA DI B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ILVESTRI-PORTICI-                   !               !        !               SCOREALE LICEO SCIENTIFICO LICEO S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IOPSICOPEDAGOGICO " VESEVUS" BO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5701B - TERZIGNO - SEZIONE STACCATA DI OTTA  !    1 OR.EST.F !     1  ! *NAPC057018 - OTTAVIANO - SEZIONE STACCATA DI OT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VIANO LICEO SCIENTIFICO L.S. "DA VI  !               !        !               AVIANO LICEO CLASSICO L.CL.A.DIAZ -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CI" DI TERZIGNO                     !               !        !               OTTAVIANO-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59013 - CASALNUOVO DI NAPOLI - SEZIONE STAC  !    1 OR.EST.F !     1  ! *NAPM00101C - SANT'ANASTASIA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TA DI CASALNUOVO DI NAPOLI LICEO   !               !        !               I SANT'ANASTASIA ISTITUTO MAGISTRA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CIENTIFICO L.S. DI CASALNUOVO       !               !        !               E I.M. "L. PACIOLI" SANT'ANASTASI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7201D - FRATTAMINORE - SEZIONE STACCATA DI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RDITO LICEO SCIENTIFICO LICEO SC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IFICO -FRATTAMINORE               !    1 OR.EST.F !     1  ! *NAPS55000X - CAIVANO - LICEO SCIENTIFICO LICEO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TATALE "N. BRAUCCI" -CAIVANO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130007 - TORRE DEL GRECO - LICEO SCIENTIFICO  !    1 OR.EST.F !     1  ! *NAPS03601A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S NOBEL                            !               !        !                DI TORRE ANNUNZIATA LICEO SCIENTI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CO L.SC.PITAGORA-T.ANN.TA-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00019 - VOLLA - SEZIONE STACCATA DI NAPOLI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ICEO SCIENTIFICO L.S. " CALAMANDR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" SEDE VOLLA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55000X – LS BRAUCCI - CAIVANO                 !    1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7/A - FILOSOFIA E STOR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6000X - SAN SEBASTIANO AL VESUVIO - LICEO S  !    1 OR.EST.F !     1  ! *NAPS07000R - NAPOLI - LICEO SCIENTIFICO L.SC.CA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ENTIFICO L.SC-DI GIACOMO.S.SEB.VE  !               !        !               CIOPPOLI-NAPOLI-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UVIO-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43002X - GRUMO NEVANO - SEZIONE STACCATA DI 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RZANO LICEO SCIENTIFICO L.S. DI A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ANO SEZ. ASS. DI GRUMO NEVANO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55000X - CAIVANO - LICEO SCIENTIFICO LICEO S  !    1 INTERNA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TALE "N. BRAUCCI" -CAIVANO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18 - VILLARICCA - SEZIONE STACCATA DI GI  !    1 OR.EST.F !     1  ! *NAPS72000T - ACERRA - LICEO SCIENTIFICO LIC. SC,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GLIANO IN CAMPANIA LICEO SCIENTIFI  !               !        !                CLAS, LING " A.M.DE' LIGUORI"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L.S,CLASSICO. VILLARICCA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73001D - CASANDRINO - SEZIONE STACCATA DI S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T'ANTIMO LICEO SCIENTIFICO L.PSI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DAGOGICO S.ASS.DEL L.S.S.ANTIM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8/A -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A06201C - POZZUOLI - SEZIONE STACCATA DI POZZ  !    1 OR.EST.S !     1  ! *NARC06201B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 PROF PER L'AGRICOLTURA E L  !               !        !               UOLI IST PROF PER I SERVIZI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MBIENTE IP.AGR(SC) F.SILVESTRI-PO  !               !        !               IALI IPCT G. FALCONE POZZUOLI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ZUOLI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1101E - ERCOLANO - SEZIONE STACCATA DI ERCO  !    1 OR.EST.F !     1  ! *NARC120005 - PORTICI - IST PROF PER I SERVIZI 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ANO IST PROF PER I SERVIZI COMMERC  !               !        !               MMERCIALI E TURISTICI IPSCTGP F.S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IPC(S.COR)F.DEGNI-ERCOLANO-     !               !        !               NITTI PORTICI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48015 - TORRE DEL GRECO - SEZIONE STACCATA   !    1 OR.EST.F !     1  ! *NARH02000D - VICO EQUENSE - IST PROF PER I SERV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TORRE DEL GRECO IST PROF PER I S  !               !        !               ZI ALBERGHIERI E RISTORAZIONE IPSS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VIZI COMMERCIALI IPC F.DEGNI-T.GR  !               !        !               R F. DE GENNARO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CO-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000P - NAPOLI - IST PROF PER I SERVIZI COM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E TURISTICI IPC TUR.V.VEN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-NAPOLI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8011 - POMIGLIANO D'ARCO - SEZIONE STACCA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 PROF P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 SERVIZI COMMERCIALI E TURISTICI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SCT "EUROPA" POMIGLIANO D'ARC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901R - AFRAGOLA - SEZIONE STACCATA DI AFRA  !    1 OR.EST.S !     1  ! *NATN079012 - AFRAGOLA - SEZIONE STACCATA DI AF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OLA IST PROF PER I SERVIZI COMMERC  !               !        !               GOLA ISTITUTO TECNICO PER IL TURIS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PC "S.PERTINI" AF  !               !        !               O IST. TEC. TURISTICO " PERTINI"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10000X - NAPOLI - IST PROF PER I SERVIZI COM  !    1 OR.EST.F !     1  ! *NARH06000X - POZZUOLI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IPSCT MIANO-NAPOLI-         !               !        !               LBERGHIERI E RISTORAZIONE IPSAR LU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O PETRONIO POZZUOLI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1 OR.EST.F !     1  ! *NARH150006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ERGHIERI E RISTORAZIONE IPSSAR DU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DI BUONVICINO NAPOLI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8/A -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58022 - STRIANO - SEZIONE STACCATA DI OTTAV  !    1 OR.EST.F !     1  ! *NARH058011 - OTTAVIANO - IST PROF PER I SERVIZ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O IST PROF PER I SERVIZI ALBERGH  !               !        !               ALBERGHIERI E RISTORAZIONE IPSSA "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ERI E RISTORAZIONE I.P.S.S.A " DE   !               !        !               . DE' MEDICI" OTTAVIAN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DICI" SEDE STRIAN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000X - POZZUOLI - IST PROF PER I SERVIZI 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LU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O PETRONIO POZZUOLI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7000E - CICCIANO - IST PROF PER I SERVIZI 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"C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MINE RUSSO"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80005 - NAPOLI - IST PROF PER I SERVIZI ALB  !    1 OR.EST.F !     1  ! *NARC00901E - CASTELLAMMARE DI STABIA - SEZIONE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G.RO  !               !        !               TACCATA DI CASTELLAMMARE DI STABI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SINI" BAGNOLI - NAPOLI              !               !        !               IST PROF PER I SERVIZI COMMERCIAL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PC VITRUVIO C/MMARE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11000Q - POLLENA TROCCHIA - IST PROF PER I S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VIZI ALBERGHIERI E RISTORAZIONE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SAR "UGO TOGNAZZI"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002C - GRUMO NEVANO - SCUOLA COORDINATA DI  !    1 OR.EST.F !     1  ! *NARI01000A - FRATTAMAGGIORE - IST PROF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FRATTAMAGGIORE IST PROF INDUSTRIA   !               !        !                E ARTIGIANATO RI IPIA M.NIGLIO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ARTIGIANATO I.P.I.A. " NIGLIO " G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UMO NEVANO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101N - NAPOLI - SEZIONE STACCATA DI NAPOLI  !    1 OR.EST.S !     1  ! *NATF05101E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ISTITUTO TECNICO INDUSTRIALE I.T.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CASANOVA-NAPOLI-                 !               !        !               .S "CASANOVA"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801C - OTTAVIANO - SEZIONE STACCATA DI OT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IANO IST PROF INDUSTRIA E ARTIGI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ATO IPIA " DE MEDICI"-OTTAVIANO-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70002 - PORTICI - IST PROF INDUSTRIA E ARTI  !    1 OR.EST.F !     1  ! *NARM00301Q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IANATO IPSIA F. ENRIQUES            !               !        !                IST PROF INDUSTRIA E ATTIVITA' MA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NARE IPIAM " DUCA DEGLI ABRUZZI" 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POLI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1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8/A -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89014 - TORRE ANNUNZIATA - SEZIONE STACCAT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TORRE ANNUNZIATA IST PROF INDU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RIA E ARTIGIANATO IPIA MARCONI-G.G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ILEI-T.ANN.TA-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301Q - MARIGLIANO - SEZIONE STACCATA DI MA  !    1 OR.EST.F !     1  ! *NATF010007 - NAPOLI - ISTITUTO TECNICO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IGLIANO IST PROF INDUSTRIA E ARTIG  !               !        !               LE ITI VOLTA - NAPOLI-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IPIA G.FERRARIS-MARIGLIANO-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301D - GRAGNANO - SEZIONE STACCATA DI GRAG  !    1 OR.EST.F !     1  ! *NARC00901E - CASTELLAMMARE DI STABIA - SEZIONE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ANO ISTITUTO TECNICO COMMERCIALE I  !               !        !               TACCATA DI CASTELLAMMARE DI STABI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 DON MILANI- GRAGNANO              !               !        !               IST PROF PER I SERVIZI COMMERCIAL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PC VITRUVIO C/MMARE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RH09002T - AGEROLA - SCUOLA COORDINATA DI CA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LLAMMARE DI STABIA IST PROF PER 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SERVIZI ALBERGHIERI E RISTORAZIONE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PSAR "R.VIVIANI"SEDE COORDINATA-A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6022 - SORRENTO - SEZIONE STACCATA DI SORR  !    1 OR.EST.F !     1  ! *NATD016033 - MASSA LUBRENSE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ISTITUTO TECNICO COMMERCIALE I  !               !        !               I SORRENT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 - ITT "ITER" - SAN PAOLO DI SORR  !               !        !               IALE ITC.S.PAOLO DI MASSALUBRENSE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22018 - NAPOLI - SEZIONE STACCATA DI NAPOLI  !    1 OR.EST.F !     1  ! *NARI012013 - CASAMICCIOLA TERME - SEZIONE STAC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 N  !               !        !               TA DI CASAMICCIOLA TERME IST PROF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TI DI NAPOLI                       !               !        !               NDUSTRIA E ARTIGIANATO IPIA CASAM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IOLA-OP.TERMICO-IS MENNELLA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901V - CASALNUOVO DI NAPOLI - SEZIONE STAC  !    1 OR.EST.F !     1  ! *NARH07000E - CICCIANO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TA DI CASALNUOVO DI NAPOLI ISTITU  !               !        !               LBERGHIERI E RISTORAZIONE IPSAR "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 TECNICO COMMERCIALE I.T.C. CASAL  !               !        !               RMINE RUSSO"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UOVO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000L - NAPOLI - ISTITUTO TECNICO COMMERCIA  !    1 OR.EST.F !     1  ! *NARH07000E - CICCIANO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F. GALIANI                    !               !        !               LBERGHIERI E RISTORAZIONE IPSAR "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MINE RUSSO"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8201X - SAN GIORGIO A CREMANO - SEZIONE ST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CATA DI SAN GIORGIO A CREMANO IST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UTO TECNICO COMMERCIALE ITC E TUR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TICO R.SCOTELLARO S.G.CREMANO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8/A -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9000T - SAN GIUSEPPE VESUVIANO - IST TEC CO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MERCIALE E PER GEOMETRI ISTITUTO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CNICO COMMERCIALE EINAUDI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180004 - NAPOLI - ISTITUTO TECNICO COMMERCIA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GIAN.SIANI-NAPOLI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420003 - MARIGLIANO - IST TEC COMMERCIALE E 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R GEOMETRI I.T.C.G. M. ROSSI DOR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MARIGLIANO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000V - NAPOLI - ISTITUTO TECNICO INDUSTRIA  !    1 OR.EST.S !     1  ! *NARH17000B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"LEONARDO DA VINCI" - NAPOLI      !               !        !               ERGHIERI E RISTORAZIONE ANTONIO ES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OSITO FERRAIOLI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4000X - SAN GIORGIO A CREMANO - ISTITUTO TE  !    1 INTERNA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ENRICO MEDI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60005 - NAPOLI - ISTITUTO TECNICO INDUSTRI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" ENZO STRIANO" NAPOLI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701E - TORRE DEL GRECO - SEZIONE STACCATA   !    1 OR.EST.S !     1  ! *NARM01702P - TORRE DEL GRECO - SEZIONE STACCAT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TORRE DEL GRECO ISTITUTO TECNICO  !               !        !               DI TORRE DEL GRECO IST PROF INDUST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NAUTICO ITN(SS)-T-GRECO-            !               !        !               IA E ATTIVITA' MARINARE IPAM - COL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MBO-SS-TORRE DEL GRECO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L020002 - NAPOLI - ISTITUTO TECNICO PER GEOME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RI ITG PORZIO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9/A - GEOGRAF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101X - SANT'ANASTASIA - SCUOLA COORDINATA   !    1 OR.EST.F !     1  ! *NARC06000P - NAPOLI - IST PROF PER I SERVIZI CO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SANT'ANASTASIA IST PROF PER I SE  !               !        !               MERCIALI E TURISTICI IPC TUR.V.VEN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VIZI COMMERCIALI E TURISTICI IPC "  !               !        !               TO-NAPOLI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 PACIOLI" SANT'ANASTASIA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1202B - FORIO D'ISCHIA - SEZIONE STACCATA D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 PROF PER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SERVIZI COMMERCIALI E TURISTICI IP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CT FORIO - IS MENNELLA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49011 - NAPOLI - SEZIONE STACCATA DI NAPOLI  !    1 OR.EST.S !     1  ! *NATN049016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ISTITUTO TECNICO PER IL TURISMO I.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E TURISTICI IPC (CS) "F. DE SANCTI  !               !        !               T.TURISTICO " DE SANCTIS "NAPOLI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" 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1016 - NOLA - SEZIONE STACCATA DI NOLA IS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PROF PER I SERVIZI COMMERCIALI E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RISTICI I.P.S.S.C.T. UMBERTO NOBI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8011 - POMIGLIANO D'ARCO - SEZIONE STACCAT  !    1 OR.EST.F !     1  ! *NARH058011 - OTTAVIANO - IST PROF PER I SERVIZ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 PROF PER  !               !        !               ALBERGHIERI E RISTORAZIONE IPSSA "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 SERVIZI COMMERCIALI E TURISTICI   !               !        !               . DE' MEDICI" OTTAVIAN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SCT "EUROPA" POMIGLIANO D'ARC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000X - POZZUOLI - IST PROF PER I SERVIZI A  !    1 OR.EST.S !     1  ! *NATD130003 - POZZUOLI - IST TEC COMMERCIALE E P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LUC  !               !        !               R GEOMETRI ITCG V.PARETO-POZZUOLI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O PETRONIO POZZUOLI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11000Q - POLLENA TROCCHIA - IST PROF PER I S  !    1 OR.EST.F !     1  ! *NATD420003 - MARIGLIANO - IST TEC COMMERCIALE E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VIZI ALBERGHIERI E RISTORAZIONE I  !               !        !               PER GEOMETRI I.T.C.G. M. ROSSI DOR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SAR "UGO TOGNAZZI"                  !               !        !               A MARIGLIANO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9/A - GEOGRAF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01017 - SANT'ANASTASIA - SEZIONE STACCATA D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NT'ANASTASIA ISTITUTO TECNICO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MMERCIALE ITC - IT.TUR "L. PACIO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" SANT ANASTASI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6033 - MASSA LUBRENSE - SEZIONE STACCATA D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ORRENTO ISTITUTO TECNICO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TC.S.PAOLO DI MASSALUBRENSE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901V - CASALNUOVO DI NAPOLI - SEZIONE STAC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TA DI CASALNUOVO DI NAPOLI ISTITU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 TECNICO COMMERCIALE I.T.C. CASA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UOVO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702V - CASORIA - SEZIONE STACCATA DI CASOR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ISTITUTO TECNICO COMMERCIALE IT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A.TORRENTE-CASORIA-                 !    1 OR.EST.F !     1  ! *NARH07000E - CICCIANO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LBERGHIERI E RISTORAZIONE IPSAR "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MINE RUSSO"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601L - FRATTAMAGGIORE - SEZIONE STACCATA D  !    1 INTERNA  !     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FRATTAMAGGIORE ISTITUTO TECNICO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MMERCIALE ITC GAETANO FILANGIERI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701C - SANT'ANTIMO - SEZIONE STACCATA DI S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TC E TURISTICO G.MOSCATI-SANT  !    1 OR.EST.F !     1  ! *NATD07601L - FRATTAMAGGIORE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NTIMO-                             !               !        !               I FRATTAMAGGIORE ISTITUTO TECNICO 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OMMERCIALE ITC GAETANO FILANGIERI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24000E - NAPOLI - ISTITUTO TECNICO COMMERCIA  !    1 OR.EST.S !     1  ! *NATD07000L - NAPOLI - ISTITUTO TECNICO COMMERC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E.CARUSO-NAPOLI-              !               !        !               LE ITC F. GALIANI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26000Q - AFRAGOLA - IST TEC COMMERCIALE E PE  !    2 INTERNE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GEOMETRI ITC E.SERENI-AFRAGOLA-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20006 - SAN GIUSEPPE VESUVIANO - IST TEC CO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MERCIALE E PER GEOMETRI TD "ANNIB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GIORDANO" EX II S.GIU.VE.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9/A - GEOGRAF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86011 - PIANO DI SORRENTO - SEZIONE STACCAT  !    1 OR.EST.F !     1  ! *NATD016022 - SORRENTO - SEZIONE STACCATA DI SOR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IANO DI SORRENTO ISTITUTO TEC  !               !        !               ENTO ISTITUTO TECNICO COMMERCIALE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NAUTICO ITN N.BIXIO-PIANO SORR  !               !        !               TC - ITT "ITER" - SAN PAOLO DI SOR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-                                !               !        !               ENTO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0/A - IGIENE,ANAT.  ,FIS.  ,PAT.  GEN.  E AP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6028 - NAPOLI - SEZIONE STACCATA DI NAPOLI  !    1 OR.EST.F !     1  ! *NARC092017 - ARZANO - SEZIONE STACCATA DI ARZAN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IST PROF PER I SERVIZI COMMERCIA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"SANNINO"-" PETRICCIONE" NAPOLI  !               !        !                DON GEREMIA PISCOPO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2/A - INFOR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1601N - SORRENTO - SEZIONE STACCATA DI SORR  !    1 OR.EST.F !     1  ! *NATD016033 - MASSA LUBRENSE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IST PROF PER I SERVIZI COMMERC  !               !        !               I SORRENT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IPC SORRENTO                    !               !        !               IALE ITC.S.PAOLO DI MASSALUBRENSE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000P - NAPOLI - IST PROF PER I SERVIZI COM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E TURISTICI IPC TUR.V.VEN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-NAPOLI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101G - GIUGLIANO IN CAMPANIA - SEZIONE STA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CATA DI GIUGLIANO IN CAMPANIA IST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ROF PER I SERVIZI COMMERCIALI IPS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 MINZONI GIUGLIANO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201B - POZZUOLI - SEZIONE STACCATA DI POZZ  !    1 OR.EST.S !     1  ! *NARA06201C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 PROF PER I SERVIZI COMMERC  !               !        !               UOLI IST PROF PER L'AGRICOLTURA E 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IPCT G. FALCONE POZZUOLI        !               !        !               'AMBIENTE IP.AGR(SC) F.SILVESTRI-P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ZZUOLI-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901R - AFRAGOLA - SEZIONE STACCATA DI AFRA  !    1 OR.EST.S !     1  ! *NATN079012 - AFRAGOLA - SEZIONE STACCATA DI AF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OLA IST PROF PER I SERVIZI COMMERC  !               !        !               GOLA ISTITUTO TECNICO PER IL TURIS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PC "S.PERTINI" AF  !               !        !               O IST. TEC. TURISTICO " PERTINI"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1 OR.EST.F !     1  ! *NATA06401X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ISTITUTO TECNICO AGRARIO IT.AGR. 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.DE CILLIS-NAPOLI-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10000X - NAPOLI - IST PROF PER I SERVIZI COM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IPSCT MIANO-NAPOLI-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6022 - SORRENTO - SEZIONE STACCATA DI SORR  !    1 OR.EST.F !     1  ! *NATD016033 - MASSA LUBRENSE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ISTITUTO TECNICO COMMERCIALE I  !               !        !               I SORRENT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 - ITT "ITER" - SAN PAOLO DI SORR  !               !        !               IALE ITC.S.PAOLO DI MASSALUBRENSE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2000G - NAPOLI - ISTITUTO TECNICO COMMERCIA  !    1 OR.EST.S !     1  ! *NATD052014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A.DIAZ-NAPOLI-                !               !        !                ISTITUTO TECNICO COMMERCIALE ITC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RRA- NAPOLI-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OR.EST.F !     1  ! *NARC06000P - NAPOLI - IST PROF PER I SERVIZI CO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MERCIALI E TURISTICI IPC TUR.V.VEN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TO-NAPOLI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2/A - INFOR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9000T - SAN GIUSEPPE VESUVIANO - IST TEC CO  !    1 OR.EST.F !     1  ! *NATD030006 - TORRE ANNUNZIATA - ISTITUTO TECNI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MERCIALE E PER GEOMETRI ISTITUTO T  !               !        !                COMMERCIALE ITC E.CESARO-T.ANN.TA-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CNICO COMMERCIALE EINAUDI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3000R - AFRAGOLA - IST TEC COMMERCIALE E PE  !    3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GEOMETRI ITGI C.A.DALLA CHIESA-AF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50002 - NOLA - IST TEC COMMERCIALE E PER GE  !    1 OR.EST.F !     1  ! *NARC078011 - POMIGLIANO D'ARCO - SEZIONE STACCA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METRI ITC-ITCG MASULLO-THETI - NOL  !               !        !               A DI POMIGLIANO D'ARCO IST PROF PE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                                   !               !        !                I SERVIZI COMMERCIALI E TURISTIC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PSSCT "EUROPA" POMIGLIANO D'ARCO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420003 - MARIGLIANO - IST TEC COMMERCIALE E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R GEOMETRI I.T.C.G. M. ROSSI DOR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MARIGLIANO                         !    1 OR.EST.F !     1  ! *NATE02101X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ISTITUTO TECNICO PER ATTIVITA' SO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LI (GIA' ITF) ITAS-E.DI SAVOIA-N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-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000V - NAPOLI - ISTITUTO TECNICO INDUSTRIA  !    1 OR.EST.F !     1  ! *NATF040003 - POMIGLIANO D'ARCO - ISTITUTO TECN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"LEONARDO DA VINCI" - NAPOLI      !               !        !               O INDUSTRIALE ITI E.BARSANTI-POMIG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N0 D'ARCO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91011 - POZZUOLI - SEZIONE STACCATA DI POZZ  !    1 INTERNA  !     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ITUTO TECNICO INDUSTRIALE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TITUTO SUPERIORE " GUIDO TASSINAR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"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10004 - CAIVANO - ISTITUTO TECNICO INDUSTRI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E ITI F.MORANO-CAIVANO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30009 - GIUGLIANO IN CAMPANIA - ISTITUTO TE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L.GALVANI-GIU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LIANO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4000X - SAN GIORGIO A CREMANO - ISTITUTO TE  !    2 INTERNE  !    10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ENRICO MEDI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2/A - INFOR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40509 - SAN GIORGIO A CREMANO - SAN GIORGIO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A CREMAN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MEDI" SERALE S.GIOR.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CREM.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5000E - SOMMA VESUVIANA - ISTITUTO TECNICO   !    1 INTERNA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NDUSTRIALE ITI E. MAJORANA SOMMA V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SUVIANA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7000Q - NAPOLI - ISTITUTO TECNICO INDUSTRIA  !    1 INTERNA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G.FERRARIS-NAPOLI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90001 - NAPOLI - ISTITUTO TECNICO INDUSTRIA  !    1 OR.EST.F !     1  ! *NAPS130007 - TORRE DEL GRECO - LICEO SCIENTIFI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.T.I. "MARIE CURIE" NAPOLI       !               !        !                LS NOBEL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L020002 - NAPOLI - ISTITUTO TECNICO PER GEOME  !    1 OR.EST.F !     1  ! *NATD07701C - SANT'ANTIMO - SEZIONE STACCATA DI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RI ITG PORZIO                       !               !        !               ANT'ANTIM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LE ITC E TURISTICO G.MOSCATI-SAN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'ANTIMO-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7/A - MATE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2601Q - NAPOLI - SEZIONE STACCATA DI NAPO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ICEO SCIENTIFICO I.S. LICEO "ELS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MORANTE"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7201D - FRATTAMINORE - SEZIONE STACCATA DI   !    1 OR.EST.F !     1  ! *NARC07901R - AFRAGOLA - SEZIONE STACCATA DI AF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RDITO LICEO SCIENTIFICO LICEO SCI  !               !        !               GOLA IST PROF PER I SERVIZI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IFICO -FRATTAMINORE               !               !        !               IALI E TURISTICI IPC "S.PERTINI" A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AGOLA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10000B - NAPOLI - LICEO SCIENTIFICO L.SC.CUO  !    1 OR.EST.S !     1  ! *NAPS22000D - NAPOLI - LICEO SCIENTIFICO LS E.VI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DI NAPOLI                         !               !        !               TORINI-NAPOLI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130007 - TORRE DEL GRECO - LICEO SCIENTIFICO  !    1 OR.EST.F !     1  ! *NARI070002 - PORTICI - IST PROF INDUSTRIA E ART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S NOBEL                            !               !        !               GIANATO IPSIA F. ENRIQUES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7000E - FRATTAMAGGIORE - LICEO SCIENTIFICO   !    2 INTERNE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SC.C.MIRANDA-F/MAGGIORE-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32001B - MUGNANO DI NAPOLI - SEZIONE STACCAT  !    1 OR.EST.F !     1  ! *NARI020012 - QUALIANO - SCUOLA COORDINATA DI GIU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MARANO DI NAPOLI LICEO SCIENTI  !               !        !               GLIANO IN CAMPANIA IST PROF INDUST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FICO LS."SEGRE"DI MUGNANO            !               !        !               IA E ARTIGIANATO IPSIA G.MARCONI S.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DRAGONETTO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5000R - MELITO DI NAPOLI - LICEO SCIENTIFIC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L.S. IMMANUEL KANT - MELITO DI N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OLI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A06201C - POZZUOLI - SEZIONE STACCATA DI POZZ  !    1 OR.EST.S !     1  ! *NATD06201P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 PROF PER L'AGRICOLTURA E L  !               !        !               UOLI ISTITUTO TECNICO COMMERCIALE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MBIENTE IP.AGR(SC) F.SILVESTRI-PO  !               !        !               TC "FALCONE " POZZUOLI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ZUOLI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6013 - NAPOLI - SEZIONE STACCATA DI NAPOLI  !    1 OR.EST.S !     1  ! *NAPS00601E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LICEO SCIENTIFICO LICEO SCIENTIF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PSCT "R. LIVATINO" - NA            !               !        !               O "R. LIVATINO" - NA-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000P - NAPOLI - IST PROF PER I SERVIZI COM  !    1 INTERNA  !    1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E TURISTICI IPC TUR.V.VEN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-NAPOLI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2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7/A - MATE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201B - POZZUOLI - SEZIONE STACCATA DI POZZ  !    1 OR.EST.S !     1  ! *NATN06201L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 PROF PER I SERVIZI COMMERC  !               !        !               UOLI ISTITUTO TECNICO PER IL TURIS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IPCT G. FALCONE POZZUOLI        !               !        !               O ISTITUTO TECNICO TURISTICO " G. 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LCONE"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901R - AFRAGOLA - SEZIONE STACCATA DI AFRA  !    1 INTERNA  !     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OLA IST PROF PER I SERVIZI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PC "S.PERTINI" AF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2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1 OR.EST.F !     1  ! *NATF190001 - NAPOLI - ISTITUTO TECNICO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LE I.T.I. "MARIE CURIE" NAPOLI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10000X - NAPOLI - IST PROF PER I SERVIZI COM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IPSCT MIANO-NAPOLI-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1 OR.EST.S !     1  ! *NAPM02601R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ISTITUTO MAGISTRALE I.S. LICEO "E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SA MORANTE"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120005 - PORTICI - IST PROF PER I SERVIZI CO  !    1 OR.EST.F !     1  ! *NARI089014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MERCIALI E TURISTICI IPSCTGP F.S.   !               !        !                DI TORRE ANNUNZIATA IST PROF INDU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TTI PORTICI                        !               !        !               TRIA E ARTIGIANATO IPIA MARCONI-G.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LILEI-T.ANN.TA-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07014 - CAPRI - SEZIONE STACCATA DI ANACAPR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IST PROF PER I SERVIZI ALBERGHI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E RISTORAZIONE IPSAR AXEL MUNTH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- CAPRI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3 INTERNE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58022 - STRIANO - SEZIONE STACCATA DI OTTAV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O IST PROF PER I SERVIZI ALBERGH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ERI E RISTORAZIONE I.P.S.S.A " D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DICI" SEDE STRIAN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7/A - MATE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000X - POZZUOLI - IST PROF PER I SERVIZI A  !    2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LU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O PETRONIO POZZUOLI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701Q - CASORIA - SEZIONE STACCATA DI CASOR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IST PROF PER I SERVIZI ALBERGHI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I E RISTORAZIONE IPSAR " TORRENT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" CASORIA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9002T - AGEROLA - SCUOLA COORDINATA DI CAST  !    1 OR.EST.F !     1  ! *NAPS01301N - GRAGNANO - LICEO SCIENTIFICO LICE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LAMMARE DI STABIA IST PROF PER I   !               !        !               SC. "DON L. MILANI" - GRAGNANO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ERVIZI ALBERGHIERI E RISTORAZION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AR "R.VIVIANI"SEDE COORDINATA-AG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11000Q - POLLENA TROCCHIA - IST PROF PER I S  !    1 OR.EST.F !     1  ! *NARI05000R - NOLA - IST PROF INDUSTRIA E ARTIG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VIZI ALBERGHIERI E RISTORAZIONE I  !               !        !               NATO IPSIA A.LEONE-NOLA-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SAR "UGO TOGNAZZI"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150006 - NAPOLI - IST PROF PER I SERVIZI ALB  !    1 INTERNA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SAR DUC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BUONVICINO NAPOLI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000A - FRATTAMAGGIORE - IST PROF INDUSTRIA  !    1 OR.EST.F !     1  ! *NARI01002C - GRUMO NEVANO - SCUOLA COORDINATA D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E ARTIGIANATO RI IPIA M.NIGLIO      !               !        !                FRATTAMAGGIORE IST PROF INDUSTRI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 ARTIGIANATO I.P.I.A. " NIGLIO " 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UMO NEVANO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2013 - CASAMICCIOLA TERME - SEZIONE STACC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 DI CASAMICCIOLA TERME IST PROF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DUSTRIA E ARTIGIANATO IPIA CASAMI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OLA-OP.TERMICO-IS MENNELLA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5101N - NAPOLI - SEZIONE STACCATA DI NAPOLI  !    1 OR.EST.S !     1  ! *NATF05101E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ISTITUTO TECNICO INDUSTRIALE I.T.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CASANOVA-NAPOLI-                 !               !        !               .S "CASANOVA"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6028 - NAPOLI - SEZIONE STACCATA DI NAPOLI  !    1 INTERNA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"SANNINO"-" PETRICCIONE" NAPO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7/A - MATEMAT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22000P - NAPOLI - IST PROF INDUSTRIA E ARTIG  !    1 OR.EST.S !     1  ! *NATF160005 - NAPOLI - ISTITUTO TECNICO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IPIA -MIANO-NAPOLI-           !               !        !               LE ITI " ENZO STRIANO" NAPOLI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M00301Q - NAPOLI - SEZIONE STACCATA DI NAPO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TTIVITA' MA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NARE IPIAM " DUCA DEGLI ABRUZZI" N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POLI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801L - PALMA CAMPANIA - SEZIONE STACCATA D  !    1 OR.EST.F !     1  ! *NATD06101V - GIUGLIANO IN CAMPANIA - SEZIONE S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VIANO IST TEC COMMERCIALE E PER  !               !        !               CCATA DI GIUGLIANO IN CAMPANIA IST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GEOMETRI ITCG - PALMA CAMPANIA -    !               !        !               TUTO TECNICO COMMERCIALE I.T.C. " 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NZONI" GIUGLIANO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10007 - NAPOLI - ISTITUTO TECNICO INDUSTRIA  !    1 OR.EST.F !     1  ! *NATD330506 - AFRAGOLA - IST TEC COMMERCIALE E P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VOLTA - NAPOLI-               !               !        !               R GEOMETRI I.T.G.I. DI AFRAGOLA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000V - NAPOLI - ISTITUTO TECNICO INDUSTRIA  !    1 INTERNA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"LEONARDO DA VINCI" - NAPOLI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9401C - NAPOLI - SEZIONE STACCATA DI NAPOLI  !    1 OR.EST.S !     1  ! *NARI09401G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INDUSTRIALE I.T.I  !               !        !                IST PROF INDUSTRIA E ARTIGIANATO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.S " CASELLI "                       !               !        !               PIA CASELLI-NAPOLI-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10004 - CAIVANO - ISTITUTO TECNICO INDUSTRI  !    1 OR.EST.F !     1  ! *NAPS07000R - NAPOLI - LICEO SCIENTIFICO L.SC.CA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E ITI F.MORANO-CAIVANO-            !               !        !               CIOPPOLI-NAPOLI-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90001 - NAPOLI - ISTITUTO TECNICO INDUSTRIA  !    1 INTERNA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.T.I. "MARIE CURIE" NAPOLI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24000R - NAPOLI - ISTITUTO TECNICO INDUSTRIA  !    1 OR.EST.S !     1  ! *NATD00601A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I "FERMI - GADDA" NAPOLI        !               !        !                ISTITUTO TECNICO COMMERCIALE IST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TEC. " LIVATINO"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202C - FORIO D'ISCHIA - SEZIONE STACCATA D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NAUTICO ITN-IPCT-IPAM-FORIO D'I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HIA-IS MENNELL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N01201G - FORIO D'ISCHIA - SEZIONE STACCATA D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PER IL TURISMO ISTITUTO TEC. TU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STICO " C.MENNELLA"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N079012 - AFRAGOLA - SEZIONE STACCATA DI AFR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OLA ISTITUTO TECNICO PER IL TURISM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IST. TEC. TURISTICO " PERTINI"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8/A - MATEMATICA APPLICAT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20501 - NAPOLI - NAPOLI ISTITUTO TECNICO CO  !    1 OR.EST.S !     1  ! *NATD02000G - NAPOLI - ISTITUTO TECNICO COMMERC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MERCIALE ITC(C.S.)A.DIAZ-NAPOLI-    !               !        !               LE ITC A.DIAZ-NAPOLI-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37012 - QUARTO - SEZIONE STACCATA DI QUARTO  !    1 OR.EST.F !     1  ! *NATF091011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 D  !               !        !               UOLI ISTITUTO TECNICO INDUSTRIALE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QUARTO                             !               !        !               STITUTO SUPERIORE " GUIDO TASSINAR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"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000L - NAPOLI - ISTITUTO TECNICO COMMERCIA  !    1 OR.EST.S !     1  ! *NATD052014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F. GALIANI                    !               !        !                ISTITUTO TECNICO COMMERCIALE ITC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RRA- NAPOLI-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180004 - NAPOLI - ISTITUTO TECNICO COMMERCIA  !    1 INTERNA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ITC GIAN.SIANI-NAPOLI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4000X - SAN GIORGIO A CREMANO - ISTITUTO TE  !    1 OR.EST.F !     1  ! *NATD300001 - NAPOLI - IST TEC COMMERCIALE E PER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ENRICO MEDI    !               !        !               GEOMETRI TD ITCG ARCHIMEDE-NAPOLI-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9/A - MATEMATICA E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02000L - PALMA CAMPANIA - LICEO CLASSICO LC   !    5 INTERNE  !    1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ICEO CLASSICO ROSMINI-PALMA CAMPAN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057018 - OTTAVIANO - SEZIONE STACCATA DI OTT  !    1 OR.EST.F !     1  ! *NAPM230005 - POMIGLIANO D'ARCO - ISTITUTO MAGI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IANO LICEO CLASSICO L.CL.A.DIAZ -  !               !        !               RALE IST.MAGIS.M. SERAO - POMIGLIA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TTAVIANO-                           !               !        !               O D'ARCO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9000Q - POMIGLIANO D'ARCO - LICEO CLASSICO   !    1 INTERNA  !    1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CLAS.SC."V. IMBRIANI"POMIGLIANO D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RCO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300002 - FRATTAMAGGIORE - LICEO CLASSICO L.C  !    1 OR.EST.F !     1  ! *NAPS43000T - ARZANO - LICEO SCIENTIFICO LICEO S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F.DURANTE-F/MAGGIORE-              !               !        !               IENTIFICO - ARZANO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0101C - SANT'ANASTASIA - SEZIONE STACCATA D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NT'ANASTASIA ISTITUTO MAGISTRA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I.M. "L. PACIOLI" SANT'ANASTASIA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2601R - NAPOLI - SEZIONE STACCATA DI NAPOLI  !    1 OR.EST.S !     1  ! *NAPS02601Q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MAGISTRALE I.S. LICEO "EL  !               !        !                LICEO SCIENTIFICO I.S. LICEO "ELS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A MORANTE"                          !               !        !                MORANTE"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3901V - NOLA - SEZIONE STACCATA DI NOLA IST  !    1 INTERNA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UTO MAGISTRALE I.S.I.S. ALBERTI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0101B - SANT'ANASTASIA - SEZIONE STACCATA D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NT'ANASTASIA LICEO SCIENTIFICO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S. "PACIOLI " SANT'ANASTASIA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37016 - QUARTO - SEZIONE STACCATA DI QUARTO  !    2 INTERNE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ICEO SCIENTIFICO QUARTO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46011 - BACOLI - SEZIONE STACCATA DI BACOLI  !    3 INTERNE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ICEO SCIENTIFICO LICEO LUCIO ANN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SENECA DI BACOLI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46022 - MONTE DI PROCIDA - SEZIONE STACCAT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BACOLI LICEO SCIENTIFICO LICEO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UCIO ANNEO SENECA DI BACOLI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5000G - NAPOLI - LICEO SCIENTIFICO LS G.MER  !    1 INTERNA  !    1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LLI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5701B - TERZIGNO - SEZIONE STACCATA DI OTTA  !    1 OR.EST.F !     1  ! *NAPC074012 - MARANO DI NAPOLI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VIANO LICEO SCIENTIFICO L.S. "DA VI  !               !        !                DI MARANO DI NAPOLI LICEO CLASSI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CI" DI TERZIGNO                     !               !        !                LICEO CLASSICO " C.LEVI "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9/A - MATEMATICA E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90002 - NAPOLI - LICEO SCIENTIFICO L.SC.N.C  !    1 INTERNA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PERNICO-NAPOLI-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130007 - TORRE DEL GRECO - LICEO SCIENTIFICO  !    1 OR.EST.F !     1  ! *NARC120005 - PORTICI - IST PROF PER I SERVIZI 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S NOBEL                            !               !        !               MMERCIALI E TURISTICI IPSCTGP F.S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NITTI PORTICI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00008 - NAPOLI - LICEO SCIENTIFICO L.SC.CAL  !    1 OR.EST.F !     1  ! *NAPC080008 - NOLA - LICEO CLASSICO L.CL.-G.CARDU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MANDREI-NAPOLI-                     !               !        !               CCI-NOLA-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27000E - FRATTAMAGGIORE - LICEO SCIENTIFICO   !    1 OR.EST.F !     1  ! *NASL010002 - NAPOLI - LICEO ARTISTICO LIC.ARTI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SC.C.MIRANDA-F/MAGGIORE-           !               !        !               ICO-NAPOLI-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32000A - MARANO DI NAPOLI - LICEO SCIENTIFIC  !    1 OR.EST.F !     1  ! *NAPS32001B - MUGNANO DI NAPOLI - SEZIONE STACCA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L.SC. - "SEGRE'"                   !               !        !               A DI MARANO DI NAPOLI LICEO SCIENT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FICO LS."SEGRE"DI MUGNANO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32001B - MUGNANO DI NAPOLI - SEZIONE STACCAT  !    1 OR.EST.F !     1  ! *NAPS65000R - MELITO DI NAPOLI - LICEO SCIENTIF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MARANO DI NAPOLI LICEO SCIENTI  !               !        !               O L.S. IMMANUEL KANT - MELITO DI N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FICO LS."SEGRE"DI MUGNANO            !               !        !               POLI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43002X - GRUMO NEVANO - SEZIONE STACCATA DI 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RZANO LICEO SCIENTIFICO L.S. DI A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ANO SEZ. ASS. DI GRUMO NEVANO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540009 - SOMMA VESUVIANA - LICEO SCIENTIFICO  !    1 INTERNA  !    1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E. TORRICELLI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1 OR.EST.F !     1  ! *NAPM03901V - NOLA - SEZIONE STACCATA DI NOLA I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TUTO MAGISTRALE I.S.I.S. ALBERTI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55000X - CAIVANO - LICEO SCIENTIFICO LICEO S  !    1 INTERNA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TALE "N. BRAUCCI" -CAIVANO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5000R - MELITO DI NAPOLI - LICEO SCIENTIFIC  !    3 INTERNE  !     6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L.S. IMMANUEL KANT - MELITO DI N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OLI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07 - GIUGLIANO IN CAMPANIA - LICEO SCIEN  !    1 OR.EST.F !     1  ! *NAPS690018 - VILLARICCA - SEZIONE STACCATA DI G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IFICO LICEO PLURICOMPRENSIVO RENAT  !               !        !               UGLIANO IN CAMPANIA LICEO SCIENTIF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CARTESIO                           !               !        !               CO L.S,CLASSICO. VILLARICCA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9/A - MATEMATICA E FIS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18 - VILLARICCA - SEZIONE STACCATA DI G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GLIANO IN CAMPANIA LICEO SCIENTIF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L.S,CLASSICO. VILLARICCA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29 - QUALIANO - SEZIONE STACCATA DI GIUG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IANO IN CAMPANIA LICEO SCIENTIFI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L.S. DI QUALIANO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72000T - ACERRA - LICEO SCIENTIFICO LIC. SC,  !    2 INTERNE  !    1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CLAS, LING " A.M.DE' LIGUORI"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73001D - CASANDRINO - SEZIONE STACCATA DI SA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T'ANTIMO LICEO SCIENTIFICO L.PSI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DAGOGICO S.ASS.DEL L.S.S.ANTIM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D020006 - NAPOLI - ISTITUTO D'ARTE LICEO ARTI  !    1 OR.EST.S !     1  ! *NAPS22000D - NAPOLI - LICEO SCIENTIFICO LS E.VI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TICO STATALE U.BOCCIONI             !               !        !               TORINI-NAPOLI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L07201A - CARDITO - SEZIONE STACCATA DI CARDI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 LICEO ARTISTICO LIC. ART. CARDI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A06401X - NAPOLI - SEZIONE STACCATA DI NAPOLI  !    1 OR.EST.S !     1  ! *NARA064014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AGRARIO IT.AGR. E  !               !        !                IST PROF PER L'AGRICOLTURA E L'AM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.DE CILLIS-NAPOLI-                   !               !        !               IENTE IP.AGR F.SILVESTRI-NAPOLI-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37012 - QUARTO - SEZIONE STACCATA DI QUARTO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 D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QUARTO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00001 - NAPOLI - IST TEC COMMERCIALE E PER 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EOMETRI TD ITCG ARCHIMEDE-NAPOLI-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0/A - LETTERE IST.  ISTR.  SECOND.  DI II GR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29017 - CASORIA - SEZIONE STACCATA DI CASOR  !    1 OR.EST.F !     1  ! *NATD09000T - SAN GIUSEPPE VESUVIANO - IST TEC 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LICEO SCIENTIFICO LC/LS DI CASOR  !               !        !               MMERCIALE E PER GEOMETRI ISTITUTO 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                                  !               !        !               ECNICO COMMERCIALE EINAUDI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101X - SANT'ANASTASIA - SCUOLA COORDINATA   !    1 OR.EST.F !     1  ! *NATD02000G - NAPOLI - ISTITUTO TECNICO COMMERC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SANT'ANASTASIA IST PROF PER I SE  !               !        !               LE ITC A.DIAZ-NAPOLI-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VIZI COMMERCIALI E TURISTICI IPC "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. PACIOLI" SANT'ANASTASIA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6013 - NAPOLI - SEZIONE STACCATA DI NAPOLI  !    1 INTERNA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PSCT "R. LIVATINO" - NA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701V - ANACAPRI - SEZIONE STACCATA DI ANAC  !             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PRI IST PROF PER I SERVIZI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ST.SUP. IPSCT AXE  !    1 OR.EST.F !     1  ! *NARH007014 - CAPRI - SEZIONE STACCATA DI ANACAP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 MUNTHE ANACAPRI                    !               !        !               I IST PROF PER I SERVIZI ALBERGHIE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 E RISTORAZIONE IPSAR AXEL MUNTHE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- CAPRI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000P - NAPOLI - IST PROF PER I SERVIZI COM  !    1 OR.EST.S !     1  ! *NATD02000G - NAPOLI - ISTITUTO TECNICO COMMERC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E TURISTICI IPC TUR.V.VENE  !               !        !               LE ITC A.DIAZ-NAPOLI-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-NAPOLI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8011 - POMIGLIANO D'ARCO - SEZIONE STACCAT  !    1 INTERNA  !    1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 PROF P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 SERVIZI COMMERCIALI E TURISTICI   !    1 OR.EST.F !     1  ! *NARH07000E - CICCIANO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SCT "EUROPA" POMIGLIANO D'ARCO    !               !        !               LBERGHIERI E RISTORAZIONE IPSAR "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MINE RUSSO"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901R - AFRAGOLA - SEZIONE STACCATA DI AFRA  !    1 OR.EST.S !     1  ! *NAPM079019 - AFRAGOLA - SEZIONE STACCATA DI AF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OLA IST PROF PER I SERVIZI COMMERC  !               !        !               GOLA ISTITUTO MAGISTRALE L.SCIENZE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PC "S.PERTINI" AF  !               !        !               SOCIALI " PERTINI" AFRAGOLA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2 INTERNE  !    1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1 OR.EST.F !     1  ! *NARI01000A - FRATTAMAGGIORE - IST PROF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E ARTIGIANATO RI IPIA M.NIGLIO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07014 - CAPRI - SEZIONE STACCATA DI ANACAPR  !    2 INTERNE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IST PROF PER I SERVIZI ALBERGHI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E RISTORAZIONE IPSAR AXEL MUNTH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- CAPRI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0/A - LETTERE IST.  ISTR.  SECOND.  DI II GR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INTERNA  !    2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3 INTERNE  !    1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9002T - AGEROLA - SCUOLA COORDINATA DI CAST  !    1 OR.EST.F !     1  ! *NATF089011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LAMMARE DI STABIA IST PROF PER I   !               !        !                DI TORRE ANNUNZIATA ISTITUTO TEC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ERVIZI ALBERGHIERI E RISTORAZIONE   !               !        !               CO INDUSTRIALE ITI G.MARCONI-T.ANN.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AR "R.VIVIANI"SEDE COORDINATA-AG  !               !        !               TA-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000A - FRATTAMAGGIORE - IST PROF INDUSTRIA  !    1 INTERNA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E ARTIGIANATO RI IPIA M.NIGLIO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1002C - GRUMO NEVANO - SCUOLA COORDINATA D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FRATTAMAGGIORE IST PROF INDUSTRIA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ARTIGIANATO I.P.I.A. " NIGLIO " G  !    1 OR.EST.F !     1  ! *NARI01000A - FRATTAMAGGIORE - IST PROF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UMO NEVANO                          !               !        !                E ARTIGIANATO RI IPIA M.NIGLIO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001 - GIUGLIANO IN CAMPANIA - IST PROF IN  !    2 INTERNE  !    1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 E ARTIGIANATO IPSIA G.MARCO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50A - GIUGLIANO IN CAMPANIA - GIUGLIANO 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 CAMPANIA IST PROF INDUSTRIA E AR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GIANATO IPSIA G.MARCONI(SC)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3515 - MARIGLIANO - MARIGLIANO IST PROF IN  !    1 OR.EST.F !     1  ! *NAPQ01000A - POMIGLIANO D'ARCO - SCUOLA MAGIST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 E ARTIGIANATO I.P.I.A " FER  !               !        !               LE L.SC.PEDAG E SC.SOC."S.CANTONE"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RIS" SERALE MARIGLIANO             !               !        !               OMIGLIAN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6028 - NAPOLI - SEZIONE STACCATA DI NAPOLI  !    1 OR.EST.S !     1  ! *NATF096014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INDUSTRIA E ARTIGIANATO I  !               !        !                ISTITUTO TECNICO INDUSTRIALE I.T.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IA "SANNINO"-" PETRICCIONE" NAPOLI  !               !        !               .S " SANNINO-PETRICCIONE"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220504 - NAPOLI - NAPOLI IST PROF INDUSTRIA   !    1 OR.EST.S !     1  ! *NATD24000E - NAPOLI - ISTITUTO TECNICO COMMERC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ARTIGIANATO IPIA(SS)MIANO-NAPOLI-  !               !        !               LE ITC E.CARUSO-NAPOLI-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0/A - LETTERE IST.  ISTR.  SECOND.  DI II GR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D03000R - SORRENTO - ISTITUTO D'ARTE LICEO AR  !             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ISTICO STATALE - ISA F. GRANDI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1 OR.EST.S !     1  ! *NATD016022 - SORRENTO - SEZIONE STACCATA DI SOR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NTO ISTITUTO TECNICO COMMERCIALE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TC - ITT "ITER" - SAN PAOLO DI SOR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ENTO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0601A - NAPOLI - SEZIONE STACCATA DI NAPOLI  !    1 OR.EST.S !     1  ! *NATN006018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ST.   !               !        !                ISTITUTO TECNICO PER IL TURISMO I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EC. " LIVATINO"                     !               !        !               T. TEC. TURISTICO " LIVATINO"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OR.EST.F !     1  ! *NATD30050A - NAPOLI - IST TEC COMMERCIALE E PER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GEOMETRI ITCG ARCHIMEDE SERALE -NA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OLI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050B - TORRE DEL GRECO - TORRE DEL GRECO 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T TEC COMMERCIALE E PER GEOMETRI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G(SS)PANTALEO-T.GRECO-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701C - SANT'ANTIMO - SEZIONE STACCATA DI S  !    1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COMMER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TC E TURISTICO G.MOSCATI-SANT  !    1 OR.EST.S !     1  ! *NATF07701P - SANT'ANTIMO - SEZIONE STACCATA DI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NTIMO-                             !               !        !               ANT'ANTIMO ISTITUTO TECNICO INDUST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ALE I.T.I.S. " G. MOSCATI "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00001 - NAPOLI - IST TEC COMMERCIALE E PER   !    1 INTERNA  !    1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EOMETRI TD ITCG ARCHIMEDE-NAPOLI-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3000R - AFRAGOLA - IST TEC COMMERCIALE E PE  !    1 INTERNA  !    1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 GEOMETRI ITGI C.A.DALLA CHIESA-AF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GOLA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30506 - AFRAGOLA - AFRAGOLA IST TEC COMMERC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E PER GEOMETRI I.T.G.I. DI AF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GOLA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3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0/A - LETTERE IST.  ISTR.  SECOND.  DI II GR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1/A - LETTERE,LATINO NEI LICEI E IST.  MAG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22001B - LACCO AMENO - SEZIONE STACCATA DI I  !    4 INTERNE  !    1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CHIA LICEO CLASSICO IST. ISTR. LI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ALE- LACCO AMENO -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7201D - FRATTAMINORE - SEZIONE STACCATA DI   !    1 OR.EST.F !     1  ! *NAPS14000T - AFRAGOLA - LICEO SCIENTIFICO L.SC.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RDITO LICEO SCIENTIFICO LICEO SCI  !               !        !               .BRUNELLESCHI-AFRAGOLA-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IFICO -FRATTAMINORE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43002X - GRUMO NEVANO - SEZIONE STACCATA DI   !    1 OR.EST.F !     1  ! *NAPS72000T - ACERRA - LICEO SCIENTIFICO LIC. SC,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RZANO LICEO SCIENTIFICO L.S. DI AR  !               !        !                CLAS, LING " A.M.DE' LIGUORI"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ANO SEZ. ASS. DI GRUMO NEVANO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73001D - CASANDRINO - SEZIONE STACCATA DI SA  !    1 OR.EST.F !     1  ! *NAPS73000C - SANT'ANTIMO - LICEO SCIENTIFICO L.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T'ANTIMO LICEO SCIENTIFICO L.PSICO  !               !        !               C -SANT'ANTIMO-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DAGOGICO S.ASS.DEL L.S.S.ANTIM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2/A - LETTERE,LATINO,GRECO LICEO CLASSICO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22000A - ISCHIA - LICEO CLASSICO IST.ISTR.LI  !    2 INTERNE  !     8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EALE - ISCHIA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0401V - POZZUOLI - SEZIONE STACCATA DI POZZ  !    1 OR.EST.F !     1  ! *NAPS14000T - AFRAGOLA - LICEO SCIENTIFICO L.SC.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LICEO SCIENTIFICO LS.III-IPIA-  !               !        !               .BRUNELLESCHI-AFRAGOLA-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POZZUOLI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6/A - NAVIGAZ.  ,ARTE NAV.  ED EL.  COSTR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202C - FORIO D'ISCHIA - SEZIONE STACCATA D  !    3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NAUTICO ITN-IPCT-IPAM-FORIO D'I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HIA-IS MENNELL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86011 - PIANO DI SORRENTO - SEZIONE STACCAT  !    2 INTERNE  !    10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IANO DI SORRENTO ISTITUTO TE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NAUTICO ITN N.BIXIO-PIANO SOR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-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57/A - SCIENZA DEGLI ALIMENTI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6000P - NAPOLI - IST PROF PER I SERVIZI COM  !    1 OR.EST.S !     1  ! *NARH080005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MERCIALI E TURISTICI IPC TUR.V.VENE  !               !        !               ERGHIERI E RISTORAZIONE IPSAR "G.R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-NAPOLI                            !               !        !               SSINI" BAGNOLI - NAPOLI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07014 - CAPRI - SEZIONE STACCATA DI ANACAPR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IST PROF PER I SERVIZI ALBERGHI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E RISTORAZIONE IPSAR AXEL MUNTHE   !    1 OR.EST.F !     1  ! *NARH17000B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- CAPRI                              !               !        !               ERGHIERI E RISTORAZIONE ANTONIO ES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OSITO FERRAIOLI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1 OR.EST.F !     1  ! *NARH06000X - POZZUOLI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LBERGHIERI E RISTORAZIONE IPSAR LU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IO PETRONIO POZZUOLI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701Q - CASORIA - SEZIONE STACCATA DI CASOR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 IST PROF PER I SERVIZI ALBERGHI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I E RISTORAZIONE IPSAR " TORRENTE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" CASORIA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7000E - CICCIANO - IST PROF PER I SERVIZI A  !    1 INTERNA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"C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MINE RUSSO"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60/A - SC.  NA.  ,CH.  ,GEOG.  ,MIC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701V - ANACAPRI - SEZIONE STACCATA DI ANAC  !    1 OR.EST.F !     1  ! *NAPC007017 - CAPRI - SEZIONE STACCATA DI ANACAP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PRI IST PROF PER I SERVIZI COMMERC  !               !        !               I LICEO CLASSICO L.C(SS)-AXEL MUNTH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I E TURISTICI IST.SUP. IPSCT AXE  !               !        !               E-CAPRI-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 MUNTHE ANACAPR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4000P - ISCHIA - IST PROF PER I SERVIZI ALB  !    1 OR.EST.F !     1  ! *NAPS00401V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V. T  !               !        !               UOLI LICEO SCIENTIFICO LS.III-IPIA-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SE" ISCHIA                        !               !        !                POZZUOLI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OR.EST.F !     1  ! *NARC06000P - NAPOLI - IST PROF PER I SERVIZI CO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MERCIALI E TURISTICI IPC TUR.V.VEN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TO-NAPOLI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N01201G - FORIO D'ISCHIA - SEZIONE STACCATA D  !    1 OR.EST.F !     1  ! *NATH01202C - FORIO D'ISCHIA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I CASAMICCIOLA TERME ISTITUTO TEC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PER IL TURISMO ISTITUTO TEC. TUR  !               !        !               CO NAUTICO ITN-IPCT-IPAM-FORIO D'I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STICO " C.MENNELLA"                 !               !        !               CHIA-IS MENNELLA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RI012013 - CASAMICCIOLA TERME - SEZIONE STAC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TA DI CASAMICCIOLA TERME IST PROF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NDUSTRIA E ARTIGIANATO IPIA CASAMI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CIOLA-OP.TERMICO-IS MENNELLA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60005 – ITI STRIANO NAPOLI 14H               !    1 COE      !        !  NATE02101X – NAPOLI – ITAS E. DI SAVOIA   4H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61/A - STORIA DELL'ART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48015 - TORRE DEL GRECO - SEZIONE STACCATA   !    1 OR.EST.F !     1  ! *NARC00101X - SANT'ANASTASIA - SCUOLA COORDINATA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I TORRE DEL GRECO IST PROF PER I S  !               !        !               DI SANT'ANASTASIA IST PROF PER I S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VIZI COMMERCIALI IPC F.DEGNI-T.GR  !               !        !               RVIZI COMMERCIALI E TURISTICI IPC "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CO-                                 !               !        !               L. PACIOLI" SANT'ANASTASIA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8011 - POMIGLIANO D'ARCO - SEZIONE STACCAT  !    1 OR.EST.F !     1  ! *NAPS24000P - CICCIANO - LICEO SCIENTIFICO L.SC.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 PROF PER  !               !        !               .MEDI-CICCIANO-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 SERVIZI COMMERCIALI E TURISTICI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SCT "EUROPA" POMIGLIANO D'ARC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D063015 - SAN GENNARO VESUVIANO - SEZIONE STA  !    1 OR.EST.F !     1  ! *NARC04101A - TORRE ANNUNZIATA - SEZIONE STACCAT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CATA DI SAN GENNARO VESUVIANO ISTI  !               !        !                DI TORRE ANNUNZIATA IST PROF PER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UTO D'ARTE IST.D'ARTE -SAN GENNARO  !               !        !                SERVIZI COMMERCIALI IPC A.GRAZIA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VES.-                               !               !        !               -T.ANN.TA-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65/A - TECNICA FOTOGRAF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70/A - TECNOLOGIE TESSILI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OR.EST.F !     1  ! *NATF07000V - NAPOLI - ISTITUTO TECNICO INDUSTRI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LE "LEONARDO DA VINCI" - NAPOLI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0508 - NAPOLI - NAPOLI ISTITUTO TECNICO IN  !    1 INTERNA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LE L. DA VINCI(SERALE) NAPO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75/A - DATTILOGRAFIA E STENOGRAF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24001G - NAPOLI - SEZIONE STACCATA DI NAPO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(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S)E.CARUSO-NAPOLI-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4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FRANCESE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6801V - NAPOLI - SEZIONE STACCATA DI NAPOLI  !    1 OR.EST.F !     1  ! *NATD037012 - QUARTO - SEZIONE STACCATA DI QUART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MAGISTRALE IST.MAG."ARTEM  !               !        !                ISTITUTO TECNICO COMMERCIALE ITC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SIA GENTILESCHI" NAPOLI             !               !        !               I QUARTO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Q01000A - POMIGLIANO D'ARCO - SCUOLA MAGISTRA  !    1 OR.EST.F !     1  ! *NARH07000E - CICCIANO - IST PROF PER I SERVIZI 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L.SC.PEDAG E SC.SOC."S.CANTONE"P  !               !        !               LBERGHIERI E RISTORAZIONE IPSAR "C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MIGLIAN                             !               !        !               RMINE RUSSO"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7000R - NAPOLI - LICEO SCIENTIFICO L.SC.CAC  !    1 OR.EST.S !     1  ! *NARH01000V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OPPOLI-NAPOLI-                     !               !        !               ERGHIERI E RISTORAZIONE IPSAR "I. 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VALCANTI" NAPOLI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55000X - CAIVANO - LICEO SCIENTIFICO LICEO S  !    1 OR.EST.F !     1  ! *NAPS15000C - GIUGLIANO IN CAMPANIA - LICEO SCIE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ATALE "N. BRAUCCI" -CAIVANO         !               !        !               TIFICO L.SC.A.M.DE CARLO-GIUGLIANO-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6013 - NAPOLI - SEZIONE STACCATA DI NAPOLI  !    1 OR.EST.S !     1  ! *NATD00601A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ISTITUTO TECNICO COMMERCIALE IST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PSCT "R. LIVATINO" - NA            !               !        !               TEC. " LIVATINO"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8801G - NAPOLI - SEZIONE STACCATA DI NAPOLI  !    1 OR.EST.S !     1  ! *NATN08801R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ISTITUTO TECNICO PER IL TURISMO I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E TURISTICI IPSCT F.CARACCIOLO-S.R  !               !        !               T. TURISTICO " CARACCIOLO"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SA- NAPOLI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1 OR.EST.F !     1  ! *NARC07901R - AFRAGOLA - SEZIONE STACCATA DI AFR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GOLA IST PROF PER I SERVIZI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IALI E TURISTICI IPC "S.PERTINI" A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RAGOLA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1000V - NAPOLI - IST PROF PER I SERVIZI ALB  !    1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GHIERI E RISTORAZIONE IPSAR "I. 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ALCANTI" NAPOLI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000X - POZZUOLI - IST PROF PER I SERVIZI A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BERGHIERI E RISTORAZIONE IPSAR LUC  !    1 COE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O PETRONIO POZZUOLI                 !               !        ! *NARA064014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IST PROF PER L'AGRICOLTURA E L'AM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ENTE IP.AGR F.SILVESTRI-NAPOLI-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01017 - SANT'ANASTASIA - SEZIONE STACCATA D  !    1 OR.EST.F !     1  ! *NARH11000Q - POLLENA TROCCHIA - IST PROF PER I 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NT'ANASTASIA ISTITUTO TECNICO C  !               !        !               ERVIZI ALBERGHIERI E RISTORAZIONE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MMERCIALE ITC - IT.TUR "L. PACIOLI  !               !        !               PSAR "UGO TOGNAZZI"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" SANT ANASTASI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2000G - NAPOLI - ITC DIAZ                    !    1 COE      !        !   NAPM02000R – IM MAZZINI NAPOLI               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FRANCESE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101V - GIUGLIANO IN CAMPANIA - SEZIONE STA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CATA DI GIUGLIANO IN CAMPANIA IST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UTO TECNICO COMMERCIALE I.T.C. " M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NZONI" GIUGLIANO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300001 - NAPOLI - IST TEC COMMERCIALE E PER   !    1 INTERNA  !     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EOMETRI TD ITCG ARCHIMEDE-NAPOLI-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INGLESE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74027 - MARANO DI NAPOLI - SEZIONE STACCATA  !    1 OR.EST.F !     1  ! *NASL03201X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MARANO DI NAPOLI ISTITUTO MAGIS  !               !        !               UOLI LICEO ARTISTICO LIC.ART. POZZU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RALE IST. DI ISTRUZIONE SUP. C.LEV  !               !        !               OLI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-MARANO-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690007 - GIUGLIANO IN CAMPANIA - LICEO SCIEN  !    1 OR.EST.F !     1  ! *NAPS690029 - QUALIANO - SEZIONE STACCATA DI GIU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IFICO LICEO PLURICOMPRENSIVO RENAT  !               !        !               LIANO IN CAMPANIA LICEO SCIENTIFI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CARTESIO                           !               !        !                L.S. DI QUALIANO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73001D - CASANDRINO - SEZIONE STACCATA DI SA  !    1 OR.EST.F !     1  ! *NATD037012 - QUARTO - SEZIONE STACCATA DI QUART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T'ANTIMO LICEO SCIENTIFICO L.PSICO  !               !        !                ISTITUTO TECNICO COMMERCIALE ITC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PEDAGOGICO S.ASS.DEL L.S.S.ANTIMO    !               !        !               I QUARTO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A06201C - POZZUOLI - SEZIONE STACCATA DI POZZ  !    1 OR.EST.S !     1  ! *NATN06201L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 PROF PER L'AGRICOLTURA E L  !               !        !               UOLI ISTITUTO TECNICO PER IL TURIS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'AMBIENTE IP.AGR(SC) F.SILVESTRI-PO  !               !        !               O ISTITUTO TECNICO TURISTICO " G. F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ZZUOLI-                              !               !        !               ALCONE"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92017 - ARZANO - SEZIONE STACCATA DI ARZANO  !    3 INTERNE  !     9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ON GEREMIA PISCOPO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2050A - GIUGLIANO IN CAMPANIA - GIUGLIANO 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 CAMPANIA IST PROF INDUSTRIA E AR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GIANATO IPSIA G.MARCONI(SC)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093515 - MARIGLIANO - MARIGLIANO IST PROF IN  !    1 OR.EST.F !     1  ! *NARH02101A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 E ARTIGIANATO I.P.I.A " FER  !               !        !                IST PROF PER I SERVIZI ALBERGHIER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RIS" SERALE MARIGLIANO             !               !        !                E RISTORAZIONE I.P.S.A.R. " E. DI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SAVOIA"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L07201A - CARDITO - SEZIONE STACCATA DI CARDI  !    1 INTERNA  !     2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O LICEO ARTISTICO LIC. ART. CARDITO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INGLESE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000B - CASAMICCIOLA TERME - IST TEC COMMER  !    1 OR.EST.F !     1  ! *NAPC100008 - NAPOLI - LICEO CLASSICO L.CLAS.GAR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IALE E PER GEOMETRI ITCG E.MATTEI-  !               !        !               BALDI-NAPOLI-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AMICCIOLA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7528 - CASORIA - CASORIA ISTITUTO TECNICO   !    1 OR.EST.S !     1  ! *NATD06702V - CASORIA - SEZIONE STACCATA DI CASO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MMERCIALE I.T.C. TORRENTE SERALE   !               !        !               IA ISTITUTO TECNICO COMMERCIALE IT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SORIA                              !               !        !                A.TORRENTE-CASORIA-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76512 - FRATTAMAGGIORE - FRATTAMAGGIORE IS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UTO TECNICO COMMERCIALE ITC."FILA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GIERI"SERALE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04011 - POZZUOLI - SEZIONE STACCATA DI POZZ  !    1 OR.EST.S !     1  ! *NAPS032013 - POZZUOLI - SEZIONE STACCATA DI POZZ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UOLI ISTITUTO TECNICO INDUSTRIALE I  !               !        !               UOLI LICEO SCIENTIFICO L.SC.E.MAJO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IS POZZUOLI                         !               !        !               ANA-POZZUOLI-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701P - SANT'ANTIMO - SEZIONE STACCATA DI S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NT'ANTIMO ISTITUTO TECNICO INDUST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LE I.T.I.S. " G. MOSCATI "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10004 - CAIVANO - ISTITUTO TECNICO INDUSTRI  !    1 INTERNA  !     5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LE ITI F.MORANO-CAIVANO-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130009 - GIUGLIANO IN CAMPANIA - ISTITUTO TE  !    2 INTERNE  !     7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NICO INDUSTRIALE ITI L.GALVANI-GIU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GLIANO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2301T - PROCIDA - SEZIONE STACCATA DI PROC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A ISTITUTO TECNICO NAUTICO IS ITN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ARACCIOLO IMG DA PROCIDA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br w:type="page"/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SPAGNOLO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057018 - OTTAVIANO - SEZIONE STACCATA DI OTT  !    1 OR.EST.F !     1  ! *NAPS02000Q - MARIGLIANO - LICEO SCIENTIFICO L.S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VIANO LICEO CLASSICO L.CL.A.DIAZ -  !               !        !               .-C.COLOMBO-MARIGLIANO-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TTAVIANO-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PS24000P - CICCIANO - LICEO SCIENTIFICO L.SC.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.MEDI-CICCIANO-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30004 - META - LICEO CLASSICO L.C. P.VIR.MA  !    1 OR.EST.F !     1  ! *NAPC08301R - PORTICI - SEZIONE STACCATA DI PORT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ONE-META-                           !               !        !               CI LICEO CLASSICO L.CL.ORAZIO FLAC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O-PORTICI-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14000P - NAPOLI - LICEO CLASSICO L.CLAS.UMBE  !    1 OR.EST.S !     1  ! *NAPC09000V - NAPOLI - LICEO CLASSICO L.CLAS.VI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TO I-NAPOLI-                        !               !        !                DI NAPOLI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0101C - SANT'ANASTASIA - SEZIONE STACCATA D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SANT'ANASTASIA ISTITUTO MAGISTRA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I.M. "L. PACIOLI" SANT'ANASTASIA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3901V - NOLA - SEZIONE STACCATA DI NOLA IST  !    2 INTERNE  !     3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UTO MAGISTRALE I.S.I.S. ALBERTI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6801V - NAPOLI - SEZIONE STACCATA DI NAPOLI  !    1 OR.EST.S !     1  ! *NARH080005 - NAPOLI - IST PROF PER I SERVIZI AL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MAGISTRALE IST.MAG."ARTEM  !               !        !               ERGHIERI E RISTORAZIONE IPSAR "G.R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SIA GENTILESCHI" NAPOLI             !               !        !               SSINI" BAGNOLI - NAPOLI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7000T - POZZUOLI - ISTITUTO MAGISTRALE IS.M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G.VIRGILIO-POZZUOLI-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10000C - NAPOLI - ISTITUTO MAGISTRALE I.STAT  !    1 OR.EST.S !     1  ! *NAPM04301E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.SUPERIORE DON L. MILANI - NAPOLI    !               !        !                ISTITUTO MAGISTRALE I.MAG.CAMPANE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LA-NAPOLI-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230005 - POMIGLIANO D'ARCO - ISTITUTO MAGIST  !    2 INTERNE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LE IST.MAGIS.M. SERAO - POMIGLIAN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D'ARCO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011012 - ERCOLANO - SEZIONE STACCATA DI ERCO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ANO LICEO SCIENTIFICO S.A. LIC.SC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.I.S. TILGHER-ERCOLANO-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43000T - ARZANO - LICEO SCIENTIFICO LICEO SC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ENTIFICO - ARZANO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4101A - TORRE ANNUNZIATA - SEZIONE STACCATA  !    1 OR.EST.F !     1  ! *NAPM03901V - NOLA - SEZIONE STACCATA DI NOLA IS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TORRE ANNUNZIATA IST PROF PER I  !               !        !               ITUTO MAGISTRALE I.S.I.S. ALBERTIN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SERVIZI COMMERCIALI IPC A.GRAZIAN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-T.ANN.TA-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CONTINUA SULLA PAGINA SUCCESSIV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6/A - LINGUA E CIV.  STRANIERA (SPAGNOLO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78011 - POMIGLIANO D'ARCO - SEZIONE STACCAT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 PROF PE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 SERVIZI COMMERCIALI E TURISTICI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PSSCT "EUROPA" POMIGLIANO D'ARCO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6022 - SORRENTO - SEZIONE STACCATA DI SORR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ISTITUTO TECNICO COMMERCIALE 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 - ITT "ITER" - SAN PAOLO DI SORR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60002 - TORRE DEL GRECO - IST TEC COMMERCIA  !    1 OR.EST.F !     1  ! *NAPS180008 - SORRENTO - LICEO SCIENTIFICO LS G.S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LE E PER GEOMETRI ITCG E.PANTALEO-T  !               !        !               ALVEMINI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.GRECO-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E020003 - NAPOLI - ISTITUTO TECNICO PER ATTIV  !    1 OR.EST.F !     1  ! *NAPM023019 - PROCIDA - SEZIONE STACCATA DI PROC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A' SOCIALI (GIA' ITF) ITF V.EMANU  !               !        !               DA ISTITUTO MAGISTRALE I.MAG.GIOV.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LE II-NAPOLI-                       !               !        !               A PROCIDA-PROCIDA-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N078016 - POMIGLIANO D'ARCO - SEZIONE STACCA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OMIGLIANO D'ARCO ISTITUTO TEC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PER IL TURISMO IST.TEC. TURIST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CO " EUROPA"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/C - CONV.  IN LINGUA STRANIERA (FRANCESE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16022 - SORRENTO - SEZIONE STACCATA DI SORR  !    1 OR.EST.F !     1  ! *NATD016033 - MASSA LUBRENSE - SEZIONE STACCATA 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ISTITUTO TECNICO COMMERCIALE I  !               !        !               I SORRENTO ISTITUTO TECNICO COMMER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C - ITT "ITER" - SAN PAOLO DI SORR  !               !        !               IALE ITC.S.PAOLO DI MASSALUBRENSE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E02003 – NAPOLI – ITAS V. EMANUELE    11H      !    1 COE      !        !  NATD087013 – NAPOLI ITC PAGANO  7H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3/C - CONV.  IN LINGUA STRANIERA (SPAGNOLO)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C060003 - TORRE DEL GRECO - LICEO CLASSICO L.  !    1 OR.EST.F !     1  ! *NAPC130004 - META - LICEO CLASSICO L.C. P.VIR.M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L."G.DE BOTTIS"                     !               !        !               RONE-META-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3901V - NOLA - SEZIONE STACCATA DI NOLA IST  !    1 OR.EST.F !     1  ! *NAPM05000L - NAPOLI - ISTITUTO MAGISTRALE IST.M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TUTO MAGISTRALE I.S.I.S. ALBERTINI  !               !        !               G.VILLARI-NAPOLI-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7000T - POZZUOLI - ISTITUTO MAGISTRALE IS.M  !    1 OR.EST.F !     1  ! *NAPM06801V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G.VIRGILIO-POZZUOLI-                !               !        !                ISTITUTO MAGISTRALE IST.MAG."ARTEM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ISIA GENTILESCHI" NAPOLI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NAPM023019 - PROCIDA - SEZIONE STACCATA DI PROC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DA ISTITUTO MAGISTRALE I.MAG.GIOV.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A PROCIDA-PROCIDA-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074027 - MARANO DI NAPOLI - SEZIONE STACCATA  !    1 OR.EST.F !     1  ! *NAPM010006 - NAPOLI - ISTITUTO MAGISTRALE IST.M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DI MARANO DI NAPOLI ISTITUTO MAGIS  !               !        !               G.FONSECA-NAPOLI-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TRALE IST. DI ISTRUZIONE SUP. C.LEV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-MARANO-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M230005 - POMIGLIANO D'ARCO - ISTITUTO MAGIST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RALE IST.MAGIS.M. SERAO - POMIGLIAN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O D'ARCO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PS43000T - ARZANO - LICEO SCIENTIFICO LICEO SC  !    1 OR.EST.F !     1  ! *NAPM05000L - NAPOLI - ISTITUTO MAGISTRALE IST.M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ENTIFICO - ARZANO                   !               !        !               G.VILLARI-NAPOLI-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5/C - ESERC.  DI PORTINERIA E PRAT.  DI AGEN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D052014 - NAPOLI - SEZIONE STACCATA DI NAPOLI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TECNICO COMMERCIALE ITC 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RRA- NAPOLI-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2/C - LAB.  TEC.  TESS.  E ABB.  E LAV.  TES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F070508 - NAPOLI - NAPOLI ISTITUTO TECNICO IN  !    2 INTERNE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DUSTRIALE L. DA VINCI(SERALE) NAPOL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5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4/C - LAB.  CHIMICA E CHIMICA INDUSTRIALE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1202C - FORIO D'ISCHIA - SEZIONE STACCATA D  !    1 OR.EST.F !     1  ! *NARI05101N - NAPOLI - SEZIONE STACCATA DI NAPOL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 CASAMICCIOLA TERME ISTITUTO TECNI  !               !        !                IST PROF INDUSTRIA E ARTIGIANATO I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O NAUTICO ITN-IPCT-IPAM-FORIO D'IS  !               !        !               PIA CASANOVA-NAPOLI-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CHIA-IS MENNELLA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7/C - LABORATORIO DI ELETTROTECNIC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I220504 - NAPOLI - NAPOLI IST PROF INDUSTRIA 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 ARTIGIANATO IPIA(SS)MIANO-NAPOLI-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29/C - LAB.  DI FISICA E FISICA APPLICAT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TH086011 - PIANO DI SORRENTO - SEZIONE STACCAT  !    1 OR.EST.F !     1  ! *NARC120005 - PORTICI - IST PROF PER I SERVIZI CO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A DI PIANO DI SORRENTO ISTITUTO TEC  !               !        !               MMERCIALI E TURISTICI IPSCTGP F.S.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NICO NAUTICO ITN N.BIXIO-PIANO SORR  !               !        !               NITTI PORTICI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ENTO-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4/C - MASSOCHINESITERAPIA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E01000L - NAPOLI - IST PROF INDUSTRIA E ARTIG  !    1 INTERNA  !     1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ANATO PER CIECHI IPIA(CIECHI)COLOS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IMO-NAPOLI-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45/C - METODOLOGIE OPERAT.  NEI SERV.  SOCIAL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06013 - NAPOLI - SEZIONE STACCATA DI NAPOLI  !    1 INTERNA  !     2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 PROF PER I SERVIZI COMMERCIALI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PSCT "R. LIVATINO" - NA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ASSE DI CONCORSO:  10/D - ARTE DELLA FOTOGR.  E DELLA CINEMAT.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SD069014 - ACERRA - SEZIONE STACCATA DI ACERRA  !    1 INTERNA  !     4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ISTITUTO D'ARTE IST.STATALE D'ARTE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"BRUNO MUNARI"ACERRA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MINISTERO DELLA PUBBLICA ISTRUZIONE                                                            SS-13-HM-SDO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REGIONALE PER LA CAMPANIA               UFFICIO SCOLASTICO PROVINCIALE : NAPOLI                   PAG.    6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DELLE DISPONIBILITA' PER LA SCUOLA SECONDARIA DI SECONDO GRADO                                             14/07/20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DIRITTO 2011/12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CLASSE DI CONCORSO:  50/C –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H06701Q - CASORIA – IPSAR TORRENTE             !    1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NARC01101E – IPC DEGNI ERCOLANO                   !    1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sectPr>
      <w:type w:val="nextPage"/>
      <w:pgSz w:orient="landscape" w:w="16838" w:h="11906"/>
      <w:pgMar w:left="1701" w:right="1134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8:00Z</dcterms:created>
  <dc:creator>Marco</dc:creator>
  <dc:description/>
  <cp:keywords/>
  <dc:language>en-US</dc:language>
  <cp:lastModifiedBy>M.I.U.R.</cp:lastModifiedBy>
  <dcterms:modified xsi:type="dcterms:W3CDTF">2011-09-12T10:51:00Z</dcterms:modified>
  <cp:revision>28</cp:revision>
  <dc:subject/>
  <dc:title>   </dc:title>
</cp:coreProperties>
</file>