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left="4253" w:hanging="0"/>
        <w:rPr/>
      </w:pPr>
      <w:r>
        <w:rPr/>
        <w:drawing>
          <wp:inline distT="0" distB="0" distL="0" distR="0">
            <wp:extent cx="51371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ind w:left="4253" w:hanging="0"/>
        <w:rPr/>
      </w:pPr>
      <w:r>
        <w:rPr/>
      </w:r>
    </w:p>
    <w:p>
      <w:pPr>
        <w:pStyle w:val="Normal"/>
        <w:jc w:val="center"/>
        <w:rPr/>
      </w:pPr>
      <w:r>
        <w:rPr>
          <w:rFonts w:cs="ITC Zapf Chancery" w:ascii="ITC Zapf Chancery" w:hAnsi="ITC Zapf Chancery"/>
          <w:b/>
          <w:bCs/>
        </w:rPr>
        <w:t>M</w:t>
      </w:r>
      <w:r>
        <w:rPr>
          <w:rFonts w:cs="Arial" w:ascii="Arial" w:hAnsi="Arial"/>
          <w:b/>
        </w:rPr>
        <w:t>INISTERO DELL’ISTRUZIONE, DELL’UNIVERSITA’ E DELLA RICER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FFICIO SCOLASTICO REGIONALE PER LA CAMP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ezione Generale </w:t>
      </w:r>
    </w:p>
    <w:p>
      <w:pPr>
        <w:pStyle w:val="Heading1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a S. Giovanni in Corte, 7 – 80133 Napoli – Fax 081554174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t. AOODRCA 1929 </w:t>
      </w:r>
      <w:r>
        <w:rPr/>
        <w:tab/>
        <w:tab/>
        <w:tab/>
        <w:tab/>
        <w:tab/>
      </w:r>
      <w:r>
        <w:rPr>
          <w:b/>
        </w:rPr>
        <w:t>Napoli 8/3/2012</w:t>
      </w: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Ufficio 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>Ai Dirigenti Scolastici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delle scuole di ogni ordine e grado</w:t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ab/>
        <w:tab/>
        <w:tab/>
        <w:tab/>
      </w:r>
      <w:r>
        <w:rPr>
          <w:b/>
          <w:u w:val="single"/>
        </w:rPr>
        <w:t>Regione Campa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e, p.c.:</w:t>
        <w:tab/>
        <w:tab/>
      </w:r>
      <w:r>
        <w:rPr>
          <w:b/>
        </w:rPr>
        <w:t>Alle OO.SS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Comparto Scu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Loro Sedi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OGGETTO : Collocamenti fuori ruolo e comandi dei dirigenti scolastici e del personale </w:t>
        <w:tab/>
        <w:tab/>
        <w:tab/>
        <w:t xml:space="preserve">docente per l’anno scolastico 2012/2013 – Legge 23 dicembre 1998 n. 448 – </w:t>
        <w:tab/>
        <w:tab/>
        <w:tab/>
        <w:t>articolo 26 - commi 8°, 9° e 10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Si richiama all’attenzione delle SS.LL. che sul sito Internet (</w:t>
      </w:r>
      <w:hyperlink r:id="rId3">
        <w:r>
          <w:rPr>
            <w:rStyle w:val="InternetLink"/>
            <w:b/>
          </w:rPr>
          <w:t>www.istruzione.it</w:t>
        </w:r>
      </w:hyperlink>
      <w:r>
        <w:rPr/>
        <w:t>) ed alla pagina 1° marzo 2012 della rete Intranet del Ministero dell’Istruzione, dell’Università e della Ricerca è stata pubblicata la circolare n. 19 prot. AOODGPER 1609 del 1° marzo 2012 relativa ai collocamenti fuori ruolo ed ai comandi dei dirigenti scolastici e del personale docente, per l’anno scolastico 2012/2013, ai sensi della legge 23/12/98, n. 448 art. 26,  commi 8, 9 e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n particola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richieste di collocamenti fuori ruolo ex art. 26, comma 8, devono essere indirizzate al Miur – Dipartimento per l’istruzione – Direzione Generale per il personale scolastico</w:t>
      </w:r>
      <w:r>
        <w:rPr>
          <w:b/>
        </w:rPr>
        <w:t xml:space="preserve"> – </w:t>
      </w:r>
      <w:r>
        <w:rPr/>
        <w:t>Ufficio IV</w:t>
      </w:r>
      <w:r>
        <w:rPr>
          <w:b/>
        </w:rPr>
        <w:t xml:space="preserve"> entro il</w:t>
      </w:r>
      <w:r>
        <w:rPr/>
        <w:t xml:space="preserve"> </w:t>
      </w:r>
      <w:r>
        <w:rPr>
          <w:b/>
        </w:rPr>
        <w:t xml:space="preserve">27 marzo 2012 </w:t>
      </w:r>
      <w:r>
        <w:rPr/>
        <w:t>e copia della richiesta e della relativa</w:t>
      </w:r>
      <w:r>
        <w:rPr>
          <w:b/>
        </w:rPr>
        <w:t xml:space="preserve"> </w:t>
      </w:r>
      <w:r>
        <w:rPr/>
        <w:t>documentazione deve essere inviata all’U.S.R per la Campani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richieste di contributi in sostituzione di assegnazioni di personale ex art. 26, comma 9, devono essere indirizzate al Miur – Dipartimento per l’istruzione – Direzione Generale per il personale scolastico</w:t>
      </w:r>
      <w:r>
        <w:rPr>
          <w:b/>
        </w:rPr>
        <w:t xml:space="preserve"> – </w:t>
      </w:r>
      <w:r>
        <w:rPr/>
        <w:t xml:space="preserve">Ufficio IV </w:t>
      </w:r>
      <w:r>
        <w:rPr>
          <w:b/>
        </w:rPr>
        <w:t>entro il</w:t>
      </w:r>
      <w:r>
        <w:rPr/>
        <w:t xml:space="preserve"> </w:t>
      </w:r>
      <w:r>
        <w:rPr>
          <w:b/>
        </w:rPr>
        <w:t>27 marzo 2012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e richieste di comando ex art. 26, comma 10, devono essere indirizzate esclusivamente al Direttore Generale dell’Ufficio Scolastico Regionale – Ufficio VI - individuato in base alla sede di titolarità o di incarico del personale richiesto </w:t>
      </w:r>
      <w:r>
        <w:rPr>
          <w:b/>
        </w:rPr>
        <w:t>entro e non oltre il 16 aprile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Si prega di dare la massima diffusione alla circolare ministeria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IL DIRETTORE GENERALE 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  <w:t>f.to</w:t>
        <w:tab/>
        <w:t>Diego Bouché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245"/>
      <w:textAlignment w:val="baseline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struzione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0:41:00Z</dcterms:created>
  <dc:creator>M.I.U.R.</dc:creator>
  <dc:description/>
  <cp:keywords/>
  <dc:language>en-US</dc:language>
  <cp:lastModifiedBy>M.I.U.R.</cp:lastModifiedBy>
  <cp:lastPrinted>2012-03-07T13:01:00Z</cp:lastPrinted>
  <dcterms:modified xsi:type="dcterms:W3CDTF">2012-03-08T10:14:00Z</dcterms:modified>
  <cp:revision>23</cp:revision>
  <dc:subject/>
  <dc:title/>
</cp:coreProperties>
</file>