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MINISTERO DELL’ISTRUZIONE,DELL’UNIVERSITA’E DELLA RICERCA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UFFICIO SCOLASTICO PROVINCIALE DI NAPOLI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UFFICIO 2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Prot.AOOUSPNA/ n.883                                               Napoli, 06/04/2011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48" w:firstLine="708"/>
        <w:jc w:val="both"/>
        <w:rPr>
          <w:sz w:val="23"/>
        </w:rPr>
      </w:pPr>
      <w:r>
        <w:rPr>
          <w:sz w:val="23"/>
        </w:rPr>
        <w:t>Ai Dirigenti Scolastici</w:t>
      </w:r>
    </w:p>
    <w:p>
      <w:pPr>
        <w:pStyle w:val="Normal"/>
        <w:ind w:left="4962" w:hanging="0"/>
        <w:jc w:val="both"/>
        <w:rPr>
          <w:sz w:val="23"/>
        </w:rPr>
      </w:pPr>
      <w:r>
        <w:rPr>
          <w:sz w:val="23"/>
        </w:rPr>
        <w:t>delle Scuole Medie Statali</w:t>
      </w:r>
    </w:p>
    <w:p>
      <w:pPr>
        <w:pStyle w:val="Normal"/>
        <w:ind w:left="4962" w:hanging="0"/>
        <w:jc w:val="both"/>
        <w:rPr>
          <w:sz w:val="23"/>
        </w:rPr>
      </w:pPr>
      <w:r>
        <w:rPr>
          <w:sz w:val="23"/>
        </w:rPr>
        <w:t>e Istituti Comprensivi</w:t>
      </w:r>
    </w:p>
    <w:p>
      <w:pPr>
        <w:pStyle w:val="Normal"/>
        <w:ind w:left="4962" w:hanging="0"/>
        <w:jc w:val="both"/>
        <w:rPr>
          <w:sz w:val="23"/>
          <w:u w:val="single"/>
        </w:rPr>
      </w:pPr>
      <w:r>
        <w:rPr>
          <w:sz w:val="23"/>
          <w:u w:val="single"/>
        </w:rPr>
        <w:t>NAPOLI e PROVINCIA</w:t>
      </w:r>
    </w:p>
    <w:p>
      <w:pPr>
        <w:pStyle w:val="Normal"/>
        <w:ind w:left="4962" w:hanging="0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ind w:left="4962" w:hanging="0"/>
        <w:jc w:val="both"/>
        <w:rPr/>
      </w:pPr>
      <w:r>
        <w:rPr>
          <w:sz w:val="23"/>
        </w:rPr>
        <w:t xml:space="preserve">Alle OO.SS.    </w:t>
      </w:r>
      <w:r>
        <w:rPr>
          <w:sz w:val="23"/>
          <w:u w:val="single"/>
        </w:rPr>
        <w:t xml:space="preserve">LORO SEDI    </w:t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Oggetto: Determinazione organico personale docente scuola media anno scolastico 2011/12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 xml:space="preserve">    Consegna supporto cartaceo</w:t>
        <w:tab/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vanish/>
          <w:sz w:val="23"/>
        </w:rPr>
        <w:t>uest’QQ</w:t>
      </w:r>
      <w:r>
        <w:rPr>
          <w:sz w:val="23"/>
        </w:rPr>
        <w:t xml:space="preserve">  Si invitano  le SS.LL. a consegnare gli allegati modelli  relativi  alla formazione delle classi della scuola media che determina l’organico di ciascuna istituzione per l’anno scolastico 2011/12 a supporto di quanto trasmesso al SIDI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 xml:space="preserve">A tal fine  le SS.LL. compileranno i sotto elencati stampati e produrranno  ogni altra documentazione utile per l’approvazione delle classi proposte e digitate al SIDI, e  avranno cura di  consegnarli direttamente a questo ufficio – primo piano stanza 234 - , come da calendario in calce. 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allegato  “A”  relativo ai dati complessivi delle classi - alunni - lingue e sostegno;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allegato “B” - modello consistenza delle classi  e </w:t>
      </w:r>
      <w:r>
        <w:rPr>
          <w:b/>
          <w:sz w:val="23"/>
          <w:u w:val="single"/>
        </w:rPr>
        <w:t>dichiarazione di responsabilità sulle classi a tempo</w:t>
      </w:r>
      <w:r>
        <w:rPr>
          <w:sz w:val="23"/>
          <w:u w:val="single"/>
        </w:rPr>
        <w:t xml:space="preserve">                             </w:t>
      </w:r>
      <w:r>
        <w:rPr>
          <w:b/>
          <w:sz w:val="23"/>
          <w:u w:val="single"/>
        </w:rPr>
        <w:t>prolungato</w:t>
      </w:r>
    </w:p>
    <w:p>
      <w:pPr>
        <w:pStyle w:val="Normal"/>
        <w:jc w:val="both"/>
        <w:rPr/>
      </w:pPr>
      <w:r>
        <w:rPr>
          <w:sz w:val="23"/>
        </w:rPr>
        <w:t>allegato “C” - modello di rilevazione del corso ad in indirizzo musicale;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allegato “D” - modello relativo ai dati di sostegno;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allegato “E” - modello scuole in ospedal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 xml:space="preserve">In tempi successivi alla loro consegna, tutta la documentazione sarà  esaminata, salvo nuove disposizioni, ai sensi della circolare ministeriale n°21del 14/03/2011, per la definizione dell’organico per l’a.s.2011/12  di ciascuna istituzione scolastica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ab/>
        <w:t xml:space="preserve"> </w:t>
      </w:r>
      <w:r>
        <w:rPr>
          <w:sz w:val="23"/>
        </w:rPr>
        <w:t>Si rammenta alle SS.LL. l’obbligo di dare informazione preventiva ai soggetti sindacali esistenti presso la scuola, di cui all’art. 6 del C.C.N.L. del  24/7/2003, in merito alle proposte di formazione delle classi e del relativo organico.</w:t>
      </w:r>
    </w:p>
    <w:p>
      <w:pPr>
        <w:pStyle w:val="Normal"/>
        <w:jc w:val="both"/>
        <w:rPr/>
      </w:pPr>
      <w:r>
        <w:rPr>
          <w:sz w:val="23"/>
        </w:rPr>
        <w:tab/>
        <w:t xml:space="preserve">  Per la determinazione delle classi a tempo prolungato la citata circolare prevede la conferma delle classi attualmente funzionanti, purchè sussistano le condizioni previste dalla normativa vigente.   .A tal fine si invitano i Dirigenti Scolastici interessati a formalizzare con una dettagliata dichiarazione di responsabilità ,  avente valore di  autocertificazione anche ai fini contabili, di possedere tutti i  requisiti previsti. Ulteriori  incrementi di classi a tempo prolungato potranno eventualmente essere autorizzate solo se lo consente il numero complessivo delle cattedre assegnate a questa provincia per l’a.s.2011/12</w:t>
      </w:r>
      <w:r>
        <w:rPr>
          <w:b/>
          <w:sz w:val="23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ab/>
        <w:tab/>
        <w:tab/>
        <w:tab/>
        <w:tab/>
        <w:tab/>
        <w:tab/>
        <w:tab/>
      </w:r>
      <w:r>
        <w:rPr>
          <w:sz w:val="23"/>
        </w:rPr>
        <w:t>IL  DIRIGENTE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 xml:space="preserve">                                                                                      </w:t>
      </w:r>
      <w:r>
        <w:rPr>
          <w:sz w:val="23"/>
        </w:rPr>
        <w:t>Pietro Esposito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  <w:t>CALENDARIO PER LA CONSEGNA DEL SUPPORTO CARTACEO</w:t>
      </w:r>
    </w:p>
    <w:p>
      <w:pPr>
        <w:pStyle w:val="Normal"/>
        <w:jc w:val="both"/>
        <w:rPr/>
      </w:pPr>
      <w:r>
        <w:rPr>
          <w:sz w:val="23"/>
          <w:u w:val="single"/>
        </w:rPr>
        <w:t>UFFICIO ORGANICO SCUOLA MEDIA</w:t>
      </w:r>
      <w:r>
        <w:rPr>
          <w:b/>
          <w:sz w:val="23"/>
          <w:u w:val="single"/>
        </w:rPr>
        <w:t xml:space="preserve"> STANZA 234 1° PIANO</w:t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331"/>
        <w:gridCol w:w="1361"/>
        <w:gridCol w:w="3033"/>
        <w:gridCol w:w="2411"/>
      </w:tblGrid>
      <w:tr>
        <w:trPr>
          <w:trHeight w:val="344" w:hRule="atLeast"/>
        </w:trPr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DI’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04/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tretti 40 -41-42-43-44 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DI’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04/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tretti 45 -46-47 -48 -49 –  ISO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RCOLEDI’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04/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ACERRA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RCOLA</w:t>
            </w:r>
          </w:p>
        </w:tc>
      </w:tr>
      <w:tr>
        <w:trPr>
          <w:trHeight w:val="415" w:hRule="atLeast"/>
        </w:trPr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VEDI’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/04/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E 9,00     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 CICCIANO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 PORTICI</w:t>
            </w:r>
          </w:p>
        </w:tc>
      </w:tr>
      <w:tr>
        <w:trPr>
          <w:trHeight w:val="227" w:hRule="atLeast"/>
        </w:trPr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NERDI’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/04/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ZZUOLI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OLL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17"/>
        </w:rPr>
        <w:t>organico classi 2011/201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394151526" r:id="rId1"/>
      </w:object>
    </w:r>
  </w:p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17:00Z</dcterms:created>
  <dc:creator>M.I.U.R.</dc:creator>
  <dc:description/>
  <dc:language>en-US</dc:language>
  <cp:lastModifiedBy>giovanni</cp:lastModifiedBy>
  <cp:lastPrinted>2011-04-06T09:18:00Z</cp:lastPrinted>
  <dcterms:modified xsi:type="dcterms:W3CDTF">2011-04-06T10:17:00Z</dcterms:modified>
  <cp:revision>2</cp:revision>
  <dc:subject/>
  <dc:title>PROVVEDITORATO AGLI STUDI DI NAPOLI</dc:title>
</cp:coreProperties>
</file>