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710       </w:t>
        <w:tab/>
        <w:tab/>
        <w:t xml:space="preserve">                                                                     Napoli, 11/04/201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  <w:t xml:space="preserve">Ai Dirigenti Scolastici delle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Scuole dell’Infanzia e Primari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cuole Secondarie di I e II grado</w:t>
      </w:r>
    </w:p>
    <w:p>
      <w:pPr>
        <w:pStyle w:val="Normal"/>
        <w:ind w:left="4560" w:hanging="5664"/>
        <w:rPr/>
      </w:pPr>
      <w:r>
        <w:rPr/>
        <w:t xml:space="preserve">                                                                                                                 </w:t>
      </w:r>
      <w:r>
        <w:rPr/>
        <w:t>Regione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e   p.c.                                      Ai Direttori Diocesani –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Ufficio Scuola Conferenza Episcopale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della Campania – info@ireca.it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 xml:space="preserve">O.M. n. 29 del 8.04.2011  -  Mobilità del personale docente di religione cattolica per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l’a.s. 2011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me è noto alle SS.LL., il MIUR, con nota prot. 3080 del 8 aprile 2011, ha trasmesso l’O.M. indicata in oggetto, che disciplina la mobilità del personale docente di religione cattolica per l’a.s. 2011-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invitano le SS.LL. di dare la massima diffusione della sopraccitata  Ordinanza ai docenti interessati, facendo presente che la stessa potrà essere consulta sul sito </w:t>
      </w:r>
      <w:r>
        <w:rPr>
          <w:b/>
        </w:rPr>
        <w:t>INTERNET</w:t>
      </w:r>
      <w:r>
        <w:rPr/>
        <w:t xml:space="preserve"> e sulla rete </w:t>
      </w:r>
      <w:r>
        <w:rPr>
          <w:b/>
        </w:rPr>
        <w:t xml:space="preserve">INTRANET </w:t>
      </w:r>
      <w:r>
        <w:rPr/>
        <w:t>del Ministero dell’Istruzione, dell’Università e della Rice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 SS.LL. avranno poi cura di protocollare le domande pervenute ed inoltrarle allo scrivente Ufficio, alla Via Maddalena, 55 – II piano – stanza 305 – tel. 081-5576514 - 557637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15:00Z</dcterms:created>
  <dc:creator>antonio.pagano</dc:creator>
  <dc:description/>
  <cp:keywords/>
  <dc:language>en-US</dc:language>
  <cp:lastModifiedBy>M.I.U.R.</cp:lastModifiedBy>
  <cp:lastPrinted>2011-04-12T09:55:00Z</cp:lastPrinted>
  <dcterms:modified xsi:type="dcterms:W3CDTF">2011-04-12T07:57:00Z</dcterms:modified>
  <cp:revision>410</cp:revision>
  <dc:subject/>
  <dc:title> </dc:title>
</cp:coreProperties>
</file>