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E&amp;l1E&amp;a2L&amp;l60F                                   SMOW55       05/05/05  PAG.    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</w:t>
      </w:r>
      <w:r>
        <w:rPr>
          <w:rFonts w:eastAsia="MS Mincho"/>
        </w:rPr>
        <w:t>SISTEMA INFORMATIVO MIUR - DIPARTIMENTO DELL'ISTRUZIONE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</w:t>
      </w:r>
      <w:r>
        <w:rPr>
          <w:rFonts w:eastAsia="MS Mincho"/>
        </w:rPr>
        <w:t>UFFICIO SCOLASTICO REGIONALE PER LA CAMPANIA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</w:t>
      </w:r>
      <w:r>
        <w:rPr>
          <w:rFonts w:eastAsia="MS Mincho"/>
        </w:rPr>
        <w:t>CENTRO SERVIZI AMMINISTRATIVI DI NAPOL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</w:t>
      </w:r>
      <w:r>
        <w:rPr>
          <w:rFonts w:eastAsia="MS Mincho"/>
        </w:rPr>
        <w:t>ELENCO DEI TRASFERIMENTI E PASSAGGI DEL PERSONALE DOCENTE DI RUOLO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</w:t>
      </w:r>
      <w:r>
        <w:rPr>
          <w:rFonts w:eastAsia="MS Mincho"/>
        </w:rPr>
        <w:t>DELLA SCUOLA DELL'INFANZIA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</w:t>
      </w:r>
      <w:r>
        <w:rPr>
          <w:rFonts w:eastAsia="MS Mincho"/>
        </w:rPr>
        <w:t>ANNO SCOLASTICO 2005/0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NELL'AMBITO DEL COMUNE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1. ABRIOLA GIUSEPPA . . . . . . . . . . . . . . .  4/ 1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03003 - CASORIA 3 - CARDUCCI (CASOR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0400V - CASORIA 4 - ARPINO - (CASOR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0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2. AMATO GABRIELLA  . . . . . . . . . . . . . . .  9/11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39004 - NA 39 - G. LEOPARD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300G - NA 73 - VIA ILIONE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6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3. APONTE RITA  . . . . . . . . . . . . . . . . . 14/ 9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7200Q - NA 72 - NUOVO EDIFICI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1900V - NA 19 - RUSS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4. APREA LAURA  . . . . . . . . . . . . . . . . .  2/ 7/6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54006 - NA 54 - SCHERILL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200Q - NA 72 - NUOVO EDIFICI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9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5. AUSIELLO ANNUNZIATA  . . . . . . . . . . . . . 20/ 2/5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90006 - TORRE ANNUNZ. 3 - PASC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TORRE ANNUNZIAT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89002 - TORRE ANNUNZ. 2 - TAGLIAMONT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ORRE ANNUNZIAT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20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6. BALBI ROSA . . . . . . . . . . . . . . . . . .  5/ 5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6900R - POZZUOLI 4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70001 - POZZUOLI 5 - VIA CAMPANA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7. BARSANTI PAOLA . . . . . . . . . . . . . . . . 27/ 4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7300G - NA 73 - VIA ILIONE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33004 - I.C. CIMAROSA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86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 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NELL'AMBITO DEL COMUNE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8. BISCARDI RITA  . . . . . . . . . . . . . . . . 28/ 9/4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AW007 - I.C. PAVESE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25005 - I.C. MINUCC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17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9. BOCCIA GIUSEPPINA  . . . . . . . . . . . . . . 23/12/6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29004 - S.GIUSEPPE VES. 3 - BONAGUR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GIUSEPPE VESUV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7800G - S.GIUSEPPE VES. 2 -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GIUSEPPE VESUV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6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0. BOCCONGELLI ALESSANDRA . . . . . . . . . . . . 21/11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91004 - I.C. DON BOSC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300V - I.C. CONSOLE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1. BORRELLI CARMELA . . . . . . . . . . . . . . . 13/ 6/5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AN00V - I.C. DE FILIPPO - S. GIORGIO 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GIORGIO A CREM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1200T - S.GIORGIO A CR. 3 - GIORGIO VEC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GIORGIO A CREM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21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2. BUONANNO ANTONELLA . . . . . . . . . . . . . .  1/ 5/67 (T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8100B - S. ANTIMO 1 - PIETRO CAMMIS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T'ANTIM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2500R - S. ANTIMO 3 - VIA FERMI (SANT'ANTIM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3. BUONPASTORE INES . . . . . . . . . . . . . . . 11/ 3/46 (RM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2400A - NA 24 - DANTE ALIGHIER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38008 - NA 38 - QUARAT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22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4. CACACE MARIA . . . . . . . . . . . . . . . . . 16/ 8/4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4800T - I.C. PANZINI - CASTELLAMMAR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TELLAMMARE DI STAB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A2003 - C.MARE DI STABIA 7 - MOSCARELL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TELLAMMARE DI STAB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11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5. CAPASSO PAOLA  . . . . . . . . . . . . . . . . 11/ 4/4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3200X - FRATTAMAGGIORE 4 - MARCON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FRATTAMAGGIOR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17001 - FRATTAMAGGIORE 3 - IANNIELL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FRATTAMAGGIOR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209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 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NELL'AMBITO DEL COMUNE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6. CAPUANO ROSA . . . . . . . . . . . . . . . . . 10/10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6500G - I.C. VESPUCCI - MONTE DI PROCID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MONTE DI PROCID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5000Q - M. DI PROCIDA - CAPOLUOG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MONTE DI PROCID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13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7. CATELLI VIRGINIA . . . . . . . . . . . . . . . 12/ 9/5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46004 - MARANO 2 - RANUCCI (MARAN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70003 - I.C. DARMON - MARANO (MARAN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22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8. CATENA ADDOLORATA  . . . . . . . . . . . . . . 18/ 3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70004 - NA 70 - SANTA ROS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12004 - NA 12 - OBERDAN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9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9. CIRILLO MARIA ROSARIA  . . . . . . . . . . . . 13/ 6/7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3800V - POZZUOLI 7 - VIVIANI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8001 - POZZUOLI 3 - RODARI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6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0. COTICELLI RAFFAELINA . . . . . . . . . . . . . 18/ 2/6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AG006 - I.C. C.D. CASOL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OLA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AG006 - I.C. C.D. CASOL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CASOLA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1. D'ACAMPO CARMELA . . . . . . . . . . . . . . . 18/12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96005 - T. DEL GRECO 5 - S. VIT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200E - T. DEL GRECO 9 - 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7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2. D'AFFLISIO FRANCESCA . . . . . . . . . . . . . 24/ 1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8700D - NA 87 - DON GUANELL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8700D - NA 87 - DON GUANELL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9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3. D'ALLIO GIOVANNA . . . . . . . . . . . . . . . 14/ 3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1000C - NA 10 - ILARIA ALP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400P - I.C. MUST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99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 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NELL'AMBITO DEL COMUNE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4. D'AMORE GIOVANNA . . . . . . . . . . . . . . . 15/ 3/7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1400P - I.C. MUST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500E - I.C. D'ACQUIST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5. D'ORSI CLAUDIA . . . . . . . . . . . . . . . . 19/ 3/5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20003 - NA 20 - VILLA FLEURENT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8600N - NA 86 - M.TROIS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6. DE FRANCESCO GIOVANNA  . . . . . . . . . . . . 13/ 1/5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3000L - I.C. MAROTTA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9300R - NA 52 - LOGGETT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EX PERDENTE POSTO NELLA SCUOLA            PUNTI 19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7. DI GIROLAMO RAFFAELA . . . . . . . . . . . . . 16/ 6/6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0000G - VILLARICCA 1 - CAPOLUOGO (VILLARICC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0000G - VILLARICCA 1 - CAPOLUOGO (VILLARICC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1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8. DI MARZO TERESA  . . . . . . . . . . . . . . . 18/ 6/6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47003 - NA 47 - SARRIA DE ROBBI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24009 - I.C. CORTESE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9. DI TOTA SERAFINA . . . . . . . . . . . . . . . 18/ 3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4700N - GIUGLIANO 6 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1800R - GIUGLIANO 3 - SAN ROCC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7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0. ESPOSITO ANGELA  . . . . . . . . . . . . . . . 26/ 8/5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61009 - NA 61 - NAZARIO SAUR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6002 - NA 26 - IMBRIAN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24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1. ESPOSITO MARIA RITA  . . . . . . . . . . . . . 22/ 5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68001 - POZZUOLI 3 - RODARI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902V - OSP.S.M.DELLE GRAZIE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0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2. FERRANTE ROSARIA . . . . . . . . . . . . . . .  7/ 8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AC00V - I.C. MONTALE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12004 - NA 12 - OBERDAN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56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 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NELL'AMBITO DEL COMUNE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3. FIORALISO CLOTILDE . . . . . . . . . . . . . . 11/ 9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3600D - FRATTAMAGGIORE 1 - ENRICO FERM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FRATTAMAGGIOR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37009 - FRATTAMAGGIORE 2 - MAZZIN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FRATTAMAGGIOR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4. FRANCESE IMMACOLATA  . . . . . . . . . . . . . 15/ 3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70004 - NA 70 - SANTA ROS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5700N - NA 57 - S. GIOVANNI BOSC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6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5. GARGIULO ELISABETTA  . . . . . . . . . . . . .  5/10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6400Q - I.C. P. DEL POZZO - PIMONTE (PIMONT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6400Q - I.C. P. DEL POZZO - PIMONTE (PIMONT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7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6. GATTOLA TERESA . . . . . . . . . . . . . . . .  7/ 4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4800T - I.C. PANZINI - CASTELLAMMAR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TELLAMMARE DI STAB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2600V - C.MARE DI STABIA 2 EX SEMINARI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TELLAMMARE DI STAB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14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7. GHIRON RENATA  . . . . . . . . . . . . . . . . 12/10/5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2400A - NA 24 - DANTE ALIGHIER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84002 - NA 84 - E.A. MARI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20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8. GIACCIO MARIA  . . . . . . . . . . . . . . . .  5/ 1/6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4800D - MELITO 3 (MELIT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800D - MELITO 3 (MELIT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9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9. GIANNETTI RITA . . . . . . . . . . . . . . . . 19/ 5/5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0800B - I.C. BONGH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4400G - NA 44 - LOMBARDI RADICE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9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0. GINOSA CONCETTA  . . . . . . . . . . . . . . . 22/ 7/5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2100T - I.C. NICOLIN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6002 - NA 26 - IMBRIAN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69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 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NELL'AMBITO DEL COMUNE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1. GIORDANO MARINA  . . . . . . . . . . . . . . . 11/ 7/5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9008 - NA 9 - CUOC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100V - NA 21 - MAMELI ZUPPETT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1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2. GIURATRABOCCHETTI MASSIMILIANO . . . . . . . .  7/10/6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39004 - NA 39 - G. LEOPARD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600A - I.C. RUSSO I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                     PUNTI  6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3. GRANDIS LUCIA  . . . . . . . . . . . . . . . .  5/ 9/5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5300A - NA 53 - NEGHEL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41004 - NA 41 - FORNAR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10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4. GRASSO ANNA  . . . . . . . . . . . . . . . . . 21/ 4/4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1600A - I.C. RUSSO I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63001 - NA 63 - ANDREA DORI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5. GUERRETTI ELEONORA . . . . . . . . . . . . . .  8/ 4/6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23008 - T. DEL GRECO 7 - DON MILAN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200E - T. DEL GRECO 9 - 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6. IANNIELLO ANTONIETTA . . . . . . . . . . . . .  2/10/6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11002 - POZZUOLI 6 - RIONE TOIANO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6009 - POZZUOLI 1 - G. MARCONI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7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7. INNOCENTI LUCIANA  . . . . . . . . . . . . . . 19/ 7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7100X - NA 71 - AGANOOR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25005 - I.C. MINUCC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6 L. 104/92.   PUNTI  8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8. IZZO DANIELA . . . . . . . . . . . . . . . . . 18/ 4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4200E - T. DEL GRECO 9 - 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200E - T. DEL GRECO 9 - 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7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9. IZZO ROSALBA . . . . . . . . . . . . . . . . .  9/ 5/63 (RM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03006 - AFRAGOLA 1 - MARCONI (AFRAGO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03006 - AFRAGOLA 1 - MARCONI (AFRAGO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75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 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NELL'AMBITO DEL COMUNE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0. LA MONTAGNA MARIANNA . . . . . . . . . . . . . 15/ 6/7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4800Q - MARIGLIANO 2 - L. MILANI (MARIG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22009 - MARIGLIANO 3 - PONTECITRA (MARIG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1. LONGOBARDI MARIA ROSARIA . . . . . . . . . . .  7/ 3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4800T - I.C. PANZINI - CASTELLAMMAR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TELLAMMARE DI STAB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2600V - C.MARE DI STABIA 2 EX SEMINARI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TELLAMMARE DI STAB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13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2. LUISE COSTANZA . . . . . . . . . . . . . . . . 15/ 1/5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23008 - T. DEL GRECO 7 - DON MILAN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200E - T. DEL GRECO 9 - 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7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3. MARCHIONNE ROSSANA . . . . . . . . . . . . . .  4/ 3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2100T - I.C. NICOLIN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6002 - NA 26 - IMBRIAN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4. MARCIANO ROSANNA . . . . . . . . . . . . . . .  9/10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11002 - POZZUOLI 6 - RIONE TOIANO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900R - POZZUOLI 4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8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5. MARESCA GIUSEPPINA . . . . . . . . . . . . . . 17/ 8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28008 - GRAGNANO 3 - STAGLIE (GRAGN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41001 - GRAGNANO 1 - UNGARETTI - (GRAGN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EX PERDENTE POSTO NELLA SCUOLA            PUNTI  6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6. MARINO OLGA  . . . . . . . . . . . . . . . . . 12/ 2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2400A - NA 24 - DANTE ALIGHIER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400A - NA 24 - DANTE ALIGHIER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7. MASETTO SILVANA  . . . . . . . . . . . . . . . 27/ 4/48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3000B - PORTICI 5 - VIA CAPORTANO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3000B - PORTICI 5 - VIA CAPORTANO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8. MININNI MICHELINA  . . . . . . . . . . . . . . 28/ 6/4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12004 - NA 12 - OBERDAN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55002 - NA 55 - PISCICEL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208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 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NELL'AMBITO DEL COMUNE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9. MONACO RITA  . . . . . . . . . . . . . . . . . 22/ 5/5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4005 - NA 4 - RIVIER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800P - NA 78 - CARITE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2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0. MORMILE RAFFAELINA . . . . . . . . . . . . . .  8/ 3/5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91004 - I.C. DON BOSC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400P - I.C. MUST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9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1. NAPPI ANNA TERESA  . . . . . . . . . . . . . . 17/11/5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7800N - I.C. D'AOSTA - OTTAVIANO (OTTAV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08006 - OTTAVIANO 2 - S. GENNARIELLO (OTTAV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2. PALOMBA CELESTE  . . . . . . . . . . . . . . . 13/12/50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5800D - NA 58 - KENNEDY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400P - I.C. MUST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3. PEDOTO ANTONIETTA EMMA . . . . . . . . . . . .  8/ 7/5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9008 - NA 9 - CUOC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6002 - NA 26 - IMBRIAN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4. PERNA MARIA CIRA . . . . . . . . . . . . . . .  4/10/4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4800L - T. DEL GRECO 8 - S.M. LA BRUN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96005 - T. DEL GRECO 5 - S. VITO 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8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5. PIERRO SONIA . . . . . . . . . . . . . . . . .  5/ 7/7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0400V - CASORIA 4 - ARPINO - (CASOR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03003 - CASORIA 3 - CARDUCCI (CASOR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7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6. PUNTUORNO MARIAROSA  . . . . . . . . . . . . . 24/ 3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8100B - S. ANTIMO 1 - PIETRO CAMMIS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T'ANTIM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2500R - S. ANTIMO 3 - VIA FERMI (SANT'ANTIM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9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7. RAMBALDI PATRIZIA  . . . . . . . . . . . . . . 24/ 6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3500R - NA 35 - SCUDILL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100V - NA 21 - MAMELI ZUPPETT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132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 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NELL'AMBITO DEL COMUNE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8. RENDENTE LOREDANA  . . . . . . . . . . . . . . 19/ 7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3800V - POZZUOLI 7 - VIVIANI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900R - POZZUOLI 4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5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9. RICCARDI ANNA  . . . . . . . . . . . . . . . . 28/ 9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18003 - NA 18 - G. ARCOLE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1900V - NA 19 - RUSS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0. RUSCONI ROSSELLA . . . . . . . . . . . . . . . 30/ 5/7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5001 - NA 5 -"EUGENIO MONTALE"-SEDE-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400P - I.C. MUST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1. RUSSO ALBA CELESTE . . . . . . . . . . . . . . 12/ 7/5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2000R - POMPEI 2 - VILLA MISTERI (POMPE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2002 - POMPEI 1 - CAPOLUOGO - (POMPE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7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2. RUSSO CONCETTA . . . . . . . . . . . . . . . .  2/ 4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2200P - NA 22 - A. MARI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09008 - NA 9 - CUOC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7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3. SANTANIELLO FRANCESCA  . . . . . . . . . . . . 27/ 9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83003 - S.ANTONIO ABATE - CAPOLUOGO -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T'ANTONIO ABAT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83003 - S.ANTONIO ABATE - CAPOLUOGO -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T'ANTONIO ABAT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7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4. SARNELLI BRUNA . . . . . . . . . . . . . . . .  6/ 6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1000C - NA 10 - ILARIA ALP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800N - NA 28 - GIOVANNI XXII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5. SCHIATTARELLA GERARDA  . . . . . . . . . . . .  7/ 9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0000G - VILLARICCA 1 - CAPOLUOGO (VILLARICC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0000G - VILLARICCA 1 - CAPOLUOGO (VILLARICC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9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6. SERVILLO CARMELA . . . . . . . . . . . . . . . 12/ 5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0500T - AFRAGOLA 3 - ALDO MORO (AFRAGO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03006 - AFRAGOLA 1 - MARCONI (AFRAGO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47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1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NELL'AMBITO DEL COMUNE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7. TEDESCHI TERESA  . . . . . . . . . . . . . . . 20/11/42 (B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9300R - NA 52 - LOGGETT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03009 - NA 3 - DE AMICIS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26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8. TODISCO GIUSEPPINA . . . . . . . . . . . . . . 27/ 3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41001 - GRAGNANO 1 - UNGARETTI - (GRAGN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4200R - GRAGNANO 2 - VIA V. VENETO - (GRAGN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7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9. TORTORA MARIA CLORINDA . . . . . . . . . . . . 21/ 3/7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1600B - NA 16 - VILLANOV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04005 - NA 4 - RIVIER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80. TROISO RACHELA . . . . . . . . . . . . . . . . 21/ 9/56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8600N - NA 86 - M.TROIS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8600N - NA 86 - M.TROIS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81. VITAGLIANO LINA  . . . . . . . . . . . . . . . 15/10/63 (C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1200T - S.GIORGIO A CR. 3 - GIORGIO VEC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 GIORGIO A CREM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AN00V - I.C. DE FILIPPO - S. GIORGIO 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 GIORGIO A CREM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9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82. VITALE CLARA . . . . . . . . . . . . . . . . . 10/ 2/5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1900V - NA 19 - RUSS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38008 - NA 38 - QUARAT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7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83. ZAMPARELLI MARINA  . . . . . . . . . . . . . .  4/ 6/5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55002 - NA 55 - PISCICEL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25005 - I.C. MINUCC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7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84. ZINO PALMINA . . . . . . . . . . . . . . . . .  2/ 2/4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7700T - I.C. SAN ROCCO - MARAN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MARAN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0600E - MARANO 3 - EX PRETURA (MARAN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20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85. ZIVIELLO SOFIA . . . . . . . . . . . . . . . . 24/ 3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1000C - NA 10 - ILARIA ALP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09008 - NA 9 - CUOC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68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1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</w:t>
      </w:r>
      <w:r>
        <w:rPr>
          <w:rFonts w:eastAsia="MS Mincho"/>
        </w:rPr>
        <w:t>TRASFERIMENTI NELL'AMBITO DEL COMUNE - POSTO DI SOSTEGNO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</w:t>
      </w:r>
      <w:r>
        <w:rPr>
          <w:rFonts w:eastAsia="MS Mincho"/>
        </w:rPr>
        <w:t>MINORATI DELLA VISTA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1. PALLADINO ANNA . . . . . . . . . . . . . . . . 11/11/6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47002 - I.C. DENZA - CASTELLAMMAR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TELLAMMARE DI STAB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47002 - I.C. DENZA - CASTELLAMMAR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CASTELLAMMARE DI STAB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9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2. PATERNOSTRO FABIANA  . . . . . . . . . . . . . 15/ 3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20002 - I.C. NEVI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20002 - I.C. NEVI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2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3. PETTI PATRIZIA . . . . . . . . . . . . . . . . 24/12/65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3600L - NA 36 - VANVITEL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55002 - NA 55 - PISCICEL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 xml:space="preserve">PRECEDENZA: TRASFERITO D'UFFICIO DOM. CONDIZIONATA    PUNTI 102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1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</w:t>
      </w:r>
      <w:r>
        <w:rPr>
          <w:rFonts w:eastAsia="MS Mincho"/>
        </w:rPr>
        <w:t>TRASFERIMENTI NELL'AMBITO DEL COMUNE - POSTO DI SOSTEGNO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</w:t>
      </w:r>
      <w:r>
        <w:rPr>
          <w:rFonts w:eastAsia="MS Mincho"/>
        </w:rPr>
        <w:t>MINORATI FISIOPSICHIC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1. AMBROSIO GIUSEPPINA  . . . . . . . . . . . . . 29/12/5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4800Q - MARIGLIANO 2 - L. MILANI (MARIG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4800Q - MARIGLIANO 2 - L. MILANI (MARIG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DELL'UDIT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6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2. BRANDI RITA  . . . . . . . . . . . . . . . . . 30/ 7/5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96005 - T. DEL GRECO 5 - S. VIT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200E - T. DEL GRECO 9 - 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6 L. 104/92.   PUNTI 16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3. CATANIA STEFANIA . . . . . . . . . . . . . . . 10/ 8/6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4900C - VOLLA 2 - S.GIOVANNI BOSCO (VOL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4900C - VOLLA 2 - S.GIOVANNI BOSCO (VOL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DELL'UDIT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4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4. CENTRELLA CAROLINA . . . . . . . . . . . . . . 20/10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63001 - NA 63 - ANDREA DORI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800P - NA 78 - CARITE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7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5. CRISCUOLO ROSANNA  . . . . . . . . . . . . . .  8/ 1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84001 - I.C. SCANZANO - CASTELLAMMAR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CASTELLAMMARE DI STAB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2600V - C.MARE DI STABIA 2 EX SEMINARI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TELLAMMARE DI STAB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9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6. DEL CAIRO CARMELA  . . . . . . . . . . . . . . 26/ 8/7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12004 - NA 12 - OBERDAN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AU00T - I.C. SCURA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8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7. IANDOLO ADRIANA  . . . . . . . . . . . . . . .  1/ 6/3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33004 - I.C. CIMAROSA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1600B - NA 16 - VILLANOV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22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8. PARENTE ANNAMARIA  . . . . . . . . . . . . . . 29/ 1/5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7800P - NA 78 - CARITE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34001 - NA 34 - ADELAIDE RISTOR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9. ROMANO MARIA . . . . . . . . . . . . . . . . . 31/ 5/6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9008 - NA 9 - CUOC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AX003 - I.C. CASANOVA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 xml:space="preserve">PRECEDENZA: TRASFERITO D'UFFICIO                      PUNTI 156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1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</w:t>
      </w:r>
      <w:r>
        <w:rPr>
          <w:rFonts w:eastAsia="MS Mincho"/>
        </w:rPr>
        <w:t>TRASFERIMENTI NELL'AMBITO DEL COMUNE - POSTO DI SOSTEGNO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</w:t>
      </w:r>
      <w:r>
        <w:rPr>
          <w:rFonts w:eastAsia="MS Mincho"/>
        </w:rPr>
        <w:t>MINORATI FISIOPSICHIC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0. SANTORO GIULIANA . . . . . . . . . . . . . . . 26/ 8/7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2300D - I.C. DELLA VALLE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54006 - NA 54 - SCHERILL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 xml:space="preserve">PRECEDENZA: TRASFERITO D'UFFICIO DOM. CONDIZIONATA    PUNTI 110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1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1. ABATE GIROLAMA . . . . . . . . . . . . . . . . 26/11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0700D - ARZANO 1 - MARCONI CAPOLUOGO (ARZ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2. ABBAGNANO MARGHERITA . . . . . . . . . . . . .  7/10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3100A - CIMITILE - CAPOLUOGO (CIMITI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6000C - I.C. BEETHOVEN - SAN VITALIAN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 VITA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3. ACQUARULO BIANCA . . . . . . . . . . . . . . . 20/12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500D - PORTICI 3 - FERROVIERI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4. ADAMO VITTORIA . . . . . . . . . . . . . . . .  8/11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7300G - NA 73 - VIA ILIONE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08009 - BACOLI 1 - CAPOLUOGO (BAC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7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5. ALFANO ANNA VERSELINA  . . . . . . . . . . . . 10/ 7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54003 - OTTAVIANO 1 - BENEVENTANO (OTTAV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6. ALLOCCA ANNA . . . . . . . . . . . . . . . . . 19/12/6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0700D - ARZANO 1 - MARCONI CAPOLUOGO (ARZ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7. ALLOCCA MARIA  . . . . . . . . . . . . . . . . 11/ 8/5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3000N - NA 30 - PARIN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8. ALTERIO BIANCA . . . . . . . . . . . . . . . . 23/ 1/5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5700N - NA 57 - S. GIOVANNI BOSC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9. AMATO LUCIA  . . . . . . . . . . . . . . . . . 18/ 8/6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12001 - BOSCOREALE 2 - CAPOLUOGO- (BOSCOREA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19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1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0. AMATO ROSA . . . . . . . . . . . . . . . . . .  9/ 6/5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90006 - TORRE ANNUNZ. 3 - PASC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TORRE ANNUNZIAT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9900L - VICO EQUENSE 2 - (VICO EQUENS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1. AMBROSINO TERESA . . . . . . . . . . . . . . . 10/ 3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60004 - PROCIDA (PROCID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2. AMORE LIVIANA  . . . . . . . . . . . . . . . .  3/ 8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2800L - I.C. BERLINGUER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2500X - CASORIA 5 - PIO XII - (CASOR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3. AMOROSO IMMACOLATA . . . . . . . . . . . . . . 14/11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6003 - NA 76 - MASTRIAN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4. ARNONE PAOLA . . . . . . . . . . . . . . . . .  1/ 4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6900V - I.C. SOCRATE - MARANO (MARAN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5. ASCIERTO ERMELINDA . . . . . . . . . . . . . . 14/ 1/67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8700C - I.C. MILANI - CAIVANO (CAIV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6. ASCIONE CARMEN . . . . . . . . . . . . . . . . 21/ 1/72 (BS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600A - I.C. RUSSO I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7. ASTARITA PAOLA . . . . . . . . . . . . . . . . 20/ 2/6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2100T - I.C. NICOLIN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8. AURIEMMA SPERANZA  . . . . . . . . . . . . . .  2/ 7/6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75006 - I.C. FALCONE - VOLLA (VOL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9. AUTIERO SILVANA  . . . . . . . . . . . . . . . 30/ 4/43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500D - PORTICI 3 - FERROVIERI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27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1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0. BAMBACE ANNA . . . . . . . . . . . . . . . . . 10/ 1/6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75006 - I.C. FALCONE - VOLLA (VOL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1. BARBA MARIA  . . . . . . . . . . . . . . . . . 29/ 1/61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55001 - I.C. D'AVINO - STRIANO (STR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2. BARBATO ANNA . . . . . . . . . . . . . . . . . 20/ 8/7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3. BENEDUCE ANGELA  . . . . . . . . . . . . . . .  1/10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AK00B - I.C. E.MORANTE - S.ANASTASI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T'ANASTAS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4. BENEDUCE MARIA GLORIA  . . . . . . . . . . . . 25/ 1/5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30008 - BOSCOREALE 3 (BOSCOREA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5700E - POGGIOMARINO 1 - CAPOLUOGO (POGGIOMARI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6 L. 104/92    PUNTI 14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5. BEVITORE ERSILIA . . . . . . . . . . . . . . .  1/ 3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45002 - FORIO 2 - PANZA (FORIO D'ISCH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4400C - ISCHIA 1 - PORTO (ISCH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2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6. BIANCHINI MARIA  . . . . . . . . . . . . . . .  8/ 7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  <w:lang w:val="fr-FR"/>
        </w:rPr>
        <w:t>A : NAAA020003 - NA 20 - VILLA FLEURENT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  <w:lang w:val="fr-FR"/>
        </w:rPr>
        <w:t xml:space="preserve">                                                           </w:t>
      </w:r>
      <w:r>
        <w:rPr>
          <w:rFonts w:eastAsia="MS Mincho"/>
        </w:rPr>
        <w:t>PUNTI  6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7. BIANCO MARIA ROSARIA . . . . . . . . . . . . .  3/ 2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38005 - FRATTAMINORE - C. COLOMBO (FRATTAMINOR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8. BOCCIA ANNALISA  . . . . . . . . . . . . . . .  8/11/7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7800G - S.GIUSEPPE VES. 2 -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GIUSEPPE VESUV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27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1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9. BOERIO FORTUNA . . . . . . . . . . . . . . . . 18/ 4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12001 - BOSCOREALE 2 - CAPOLUOGO- (BOSCOREA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9800R - VICO EQUENSE 1 - CAPOLUOGO (VICO EQUENS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21 L.104/92         PUNTI  6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0. BORRELLI PATRIZIA  . . . . . . . . . . . . . . 13/ 9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0004 - NA 70 - SANTA ROS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1. BORRIELLO DANIELA  . . . . . . . . . . . . . .  3/ 6/6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AL007 - I.C. DE ROSA - S. ANASTASI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T'ANASTAS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2. BORRINO PALMIRA  . . . . . . . . . . . . . . . 11/10/5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7300G - NA 73 - VIA ILIONE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7005 - POZZUOLI 2 - DE AMICIS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2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3. BOZZAOTRA ANNA MARIA . . . . . . . . . . . . .  5/ 7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AG006 - I.C. C.D. CASOL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OLA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AM003 - I.C. CAULINO - VICO EQUENSE (VICO EQUENS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2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4. BRANCO ALFONSINA . . . . . . . . . . . . . . . 25/ 9/58 (C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3300Q - GIUGLIANO 4 - VARCATUR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EX PERDENTE POSTO NELLA SCUOLA            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5. BROGNA MARIA GIOVANNA  . . . . . . . . . . . .  6/11/65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2003 - I.C. CADUTI VIA FAN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6. BUONOCORE MARIA  . . . . . . . . . . . . . . . 30/ 5/7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8100B - S. ANTIMO 1 - PIETRO CAMMISA (SANT'ANTIM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7. BUONOCUNTO PATRIZIA  . . . . . . . . . . . . . 15/ 5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3400T - ERCOLANO 3 - ANTONIO DE CURTIS (ERCOL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45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8. CAIAZZO INES . . . . . . . . . . . . . . . . .  7/ 3/6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38002 - ARZANO 3 - VOLPICELLI (ARZ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44009 - CICCIANO 2 - PONTILLO CASTORIA- (CICC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2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9. CALDARELLI FILOMENA  . . . . . . . . . . . . . 28/11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08009 - BACOLI 1 - CAPOLUOGO (BAC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0. CALDARELLI GIOVANNA  . . . . . . . . . . . . . 11/ 5/7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8600L - I.C. CARAVITA - CERCOLA (CERCO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7800G - S.GIUSEPPE VES. 2 -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GIUSEPPE VESUV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7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1. CALIENDO MARIA LUISA . . . . . . . . . . . . .  6/ 2/4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8500P - SOMMA VES. 1 - CAPOLUOGO -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OMMA VESUVIA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5500V - PALMA CAMPANIA 1 - CAPOLUOG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PALMA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2. CALISE TERESA  . . . . . . . . . . . . . . . . 23/10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3500N - FORIO 1 - CAPOLUOGO (FORIO D'ISCH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3. CALVINO BARBARA  . . . . . . . . . . . . . . .  1/12/72 (M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2100T - I.C. NICOLIN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4. CANTE ANNA MARIA . . . . . . . . . . . . . . .  6/11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600T - GIUGLIANO 5 CIRCOLO DIDATTIC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5. CAPODILUPO MARIA . . . . . . . . . . . . . . .  1/ 9/5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6400Q - I.C. P. DEL POZZO - PIMONTE (PIMONT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8600E - SORRENTO - CAPOLUOGO - (SORRENT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9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6. CARDELLI MARIAROSARIA  . . . . . . . . . . . . 14/12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4000V - NA 48 - REPUBBLICHE MARINARE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AN00V - I.C. DE FILIPPO - S. GIORGIO 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 GIORGIO A CREM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136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1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7. CARDONE ANGELINA . . . . . . . . . . . . . . .  3/ 6/65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8. CAROTENUTO MARIANNA  . . . . . . . . . . . . .  8/11/7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5400R - S.ANASTASIA 3 - (SANT'ANASTAS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9. CASCONE ANNA MARIA . . . . . . . . . . . . . .  6/ 8/68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9300N - T. DEL GRECO 2 - N.SAURO 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0. CASCONE LUIGIA . . . . . . . . . . . . . . . . 15/12/5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70004 - NA 70 - SANTA ROS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3000B - PORTICI 5 - VIA CAPORTANO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1. CASSINELLI FABIANA . . . . . . . . . . . . . .  8/ 8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9009 - POZZUOLI 8 REGINELLE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2. CASTIELLO FILOMENA . . . . . . . . . . . . . . 23/ 3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7800N - I.C. D'AOSTA - OTTAVIANO (OTTAV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3. CASTIGLIA ROSALBA  . . . . . . . . . . . . . .  6/ 5/6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7600X - S.GIORGIO A CR. 2 - MAZZIN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GIORGIO A CREM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4. CATALDO BRUNELLA . . . . . . . . . . . . . . . 21/12/7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10006 - PORTICI 4 - DE LAUZIERES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4200R - GRAGNANO 2 - VIA V. VENETO - (GRAGN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5. CATANESE PASQUALINA  . . . . . . . . . . . . . 24/ 4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22009 - MARIGLIANO 3 - PONTECITRA (MARIG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68003 - I.C. CARDUCCI - MARIGLIANELL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MARIGLIANEL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119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2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6. CATONE MARIANNA  . . . . . . . . . . . . . . .  4/ 2/64 (C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0600Q - I.C. 3^ SCUOLA MEDIA - S. ANTIM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T'ANTIM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7. CECERE CARMELA . . . . . . . . . . . . . . . . 25/ 1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600T - GIUGLIANO 5 CIRCOLO DIDATTIC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8. CEFARIELLO GIOVANNA  . . . . . . . . . . . . . 28/ 6/6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3000B - PORTICI 5 - VIA CAPORTANO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9. CENNAMO GABRIELLA  . . . . . . . . . . . . . . 22/12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4100T - CAIVANO 3 - PARCO VERDE (CAIV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0. CENTANNI MARIA SABINA  . . . . . . . . . . . .  3/ 8/70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1. CERCIELLO SPERANZA . . . . . . . . . . . . . . 20/ 1/5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1000C - NA 10 - ILARIA ALP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2. CERRATTI IDA . . . . . . . . . . . . . . . . .  2/10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23008 - T. DEL GRECO 7 - DON MILAN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3. CERULLO ROSA ANGELA  . . . . . . . . . . . . . 30/ 9/5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0200C - I.C. MARCO POLO - CALVIZZANO (CALVIZZ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4. CERVONE TERESA . . . . . . . . . . . . . . . . 21/ 4/6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76002 - I.C. OMERO - POMIGLIANO D'ARC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POMIGLIANO D'AR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27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2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5. CILIONE PAOLA  . . . . . . . . . . . . . . . . 12/11/52 (RC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2500X - CASORIA 5 - PIO XII - (CASOR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6. CILLO ANGELA MARIA . . . . . . . . . . . . . . 21/ 6/71 (T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24004 - ACERRA 3 - RIONE GESCAL (ACERR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22009 - MARIGLIANO 3 - PONTECITRA (MARIG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7. CIMMINIELLO PASQUALINA . . . . . . . . . . . . 12/ 3/67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5800A - POGGIOMARINO 2 - TORTORELLE (POGGIOMARI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8. CIMMINO ZELINDA  . . . . . . . . . . . . . . .  3/12/6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100P - MELITO 2 - FALCONE (MELIT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69. CIOFFI MARIA . . . . . . . . . . . . . . . . . 30/ 1/7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9900P - I.C. CONFALONIER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0. CIRILLO LUISA  . . . . . . . . . . . . . . . . 16/ 4/7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39001 - GIUGLIANO 1 GRAMS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1. CIUCCIO ROSA . . . . . . . . . . . . . . . . .  2/ 6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8600N - NA 86 - M.TROIS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2. COCCHIA MARIA GABRIELLA  . . . . . . . . . . .  4/ 7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3600G - I.C. GEMITO - ANACAPRI (ANACAPR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3. CODA GIOVANNA  . . . . . . . . . . . . . . . .  7/12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22009 - MARIGLIANO 3 - PONTECITRA (MARIG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68003 - I.C. CARDUCCI - MARIGLIANELL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MARIGLIANEL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134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2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4. COMPAGNONE ERMELINDA . . . . . . . . . . . . . 15/ 6/67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2003 - I.C. CADUTI VIA FAN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5. CONSALES RAFFAELA  . . . . . . . . . . . . . . 16/12/5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4900N - I.C. DE GASPERI - CASTELCISTERN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TELLO DI CISTER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6. CONTE CAROLINA . . . . . . . . . . . . . . . . 11/ 1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AR00A - I.C. IBSEN - CASAMICCIOL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AMICCIOLA TERM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7. COPPOLA ANNA . . . . . . . . . . . . . . . . . 15/ 8/5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200E - T. DEL GRECO 9 - 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8. COPPOLA ANNARITA . . . . . . . . . . . . . . . 28/ 6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70004 - NA 70 - SANTA ROS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31007 - C. D. SAN SEBASTIANO AL VESUVI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SEBASTIANO AL VESUVI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79. CRISCI CONCETTA  . . . . . . . . . . . . . . .  3/ 6/7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8500P - SOMMA VES. 1 - CAPOLUOGO -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OMMA VESUVIA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80. CUOMO CARMEN . . . . . . . . . . . . . . . . . 10/ 1/7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0600N - AGEROLA PIANILLO S. DI GIACOMO (AGERO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81. CURCI MAIORANO LUIGIA  . . . . . . . . . . . .  9/10/53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0200A - ACERRA 2 - VIA DEI MILLE (ACERR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5,7 L. 104/92  PUNTI  2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82. D'AGOSTINO ANTONIETTA  . . . . . . . . . . . . 22/ 6/6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0600Q - I.C. 3^ SCUOLA MEDIA - S. ANTIM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T'ANTIM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45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2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83. D'AGOSTINO MARIA . . . . . . . . . . . . . . . 12/ 5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2900D - NA 29 - MIRAGLI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7600X - S.GIORGIO A CR. 2 - MAZZIN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GIORGIO A CREM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84. D'ALESSANDRO ANNA  . . . . . . . . . . . . . . 31/ 7/7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70003 - I.C. DARMON - MARANO (MARAN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85. D'AMBRUOSIO MARIARITA  . . . . . . . . . . . . 10/ 4/69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55001 - I.C. D'AVINO - STRIANO (STR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86. D'ANGOLA ANTONIETTA  . . . . . . . . . . . . . 13/ 6/58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87. D'URSO MARIAROSARIA  . . . . . . . . . . . . . 25/ 8/5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4200X - NA 42 - CARAF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88. DE CAPRIO MARIA ROSARIA  . . . . . . . . . . .  3/ 1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700V - NA 77 - ALDO MOR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89. DE FILIPPIS TERESA ELISA . . . . . . . . . . . 11/ 5/4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5500V - PALMA CAMPANIA 1 - CAPOLUOG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PALMA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61008 - I.C. COSTANTINI - S.PAOLO BELS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PAOLO BEL SIT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6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90. DE GREGORIO ANNAMARIA  . . . . . . . . . . . . 30/ 9/4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4000V - NA 48 - REPUBBLICHE MARINARE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6400Q - I.C. P. DEL POZZO - PIMONTE (PIMONT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91. DE LUCA CLELIA . . . . . . . . . . . . . . . . 28/ 3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11005 - BOSCOREALE 1 - VIA CANGEMI - (BOSCOREA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24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2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92. DE MAGISTRIS NICOLETTA . . . . . . . . . . . . 10/ 5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6900V - I.C. SOCRATE - MARANO (MARAN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93. DE MAIO MARGHERITA . . . . . . . . . . . . . . 20/ 4/6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AE00E - I.C. MONS.CASTALDI - BOSCOREAL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BOSCOREA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2000R - POMPEI 2 - VILLA MISTERI (POMPE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94. DE MARCO ANNA MARIA  . . . . . . . . . . . . .  2/10/57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95. DE PALMA CARMELA . . . . . . . . . . . . . . . 19/ 8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67007 - I.C. RADICE - MASSA DI SOMM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MASSA DI SOMM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96. DE SIMONE CANDIDA  . . . . . . . . . . . . . . 15/ 7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4200R - GRAGNANO 2 - VIA V. VENETO - (GRAGN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9900L - VICO EQUENSE 2 - (VICO EQUENS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97. DE STASIO ANTONELLA  . . . . . . . . . . . . . 14/10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16008 - CAIVANO 2 - DE GASPERI (CAIV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1800X - CARDITO 1 - VIA PRAMPOLINI (CARDIT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7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98. DE VIVO CATERINA . . . . . . . . . . . . . . . 16/12/6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11005 - BOSCOREALE 1 - VIA CANGEMI - (BOSCOREA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99. DE VIVO MARIA RITA . . . . . . . . . . . . . . 20/ 5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70003 - I.C. DARMON - MARANO (MARAN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9800V - I.C. DE NICOLA - CASALNUOV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ALNUOV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00. DEL MASTRO MARIA . . . . . . . . . . . . . . . 26/ 8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16008 - CAIVANO 2 - DE GASPERI (CAIV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18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2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01. DELL'ANNO MARIA  . . . . . . . . . . . . . . .  8/11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24004 - ACERRA 3 - RIONE GESCAL (ACERR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02. DENTAMARE ROSA . . . . . . . . . . . . . . . .  1/ 4/5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70001 - POZZUOLI 5 - VIA CAMPANA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03. DENTICE GELSOMINA  . . . . . . . . . . . . . . 17/ 3/7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23008 - T. DEL GRECO 7 - DON MILAN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04. DI FALCO ELENA . . . . . . . . . . . . . . . . 18/ 2/7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1800R - GIUGLIANO 3 - SAN ROCC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05. DI LEVA FRANCESCA  . . . . . . . . . . . . . . 24/ 9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89002 - TORRE ANNUNZ. 2 - TAGLIAMONT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ORRE ANNUNZIAT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21 L.104/92         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06. DI MARINO MARIA  . . . . . . . . . . . . . . . 17/11/7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0200C - I.C. MARCO POLO - CALVIZZANO (CALVIZZ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07. DI MARTINO STEFANIA  . . . . . . . . . . . . . 18/ 2/78 (C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800D - MELITO 3 (MELIT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08. DI MEO ANNA  . . . . . . . . . . . . . . . . . 19/ 2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9009 - POZZUOLI 8 REGINELLE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09. DI NAPOLI ANNAMARIA  . . . . . . . . . . . . . 20/ 8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5100G - MUGNANO 1 - SEQUINO CAPOLUOG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MUGNAN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800N - NA 28 - GIOVANNI XXII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155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2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10. DI RISO ROSA . . . . . . . . . . . . . . . . . 13/ 2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6900X - NA 69 - STEFANO BARBAT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11. DI SARNO CARMELA . . . . . . . . . . . . . . .  6/10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200E - T. DEL GRECO 9 - 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12. DI TOTA CARMELA  . . . . . . . . . . . . . . .  5/ 6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0000G - VILLARICCA 1 - CAPOLUOGO (VILLARICC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13. DI VUOLO FILOMENA  . . . . . . . . . . . . . .  6/ 2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11005 - BOSCOREALE 1 - VIA CANGEMI - (BOSCOREA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14. DONNARUMMA ANNA  . . . . . . . . . . . . . . . 27/ 9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3500Q - I.C. DE NICOLA - AGEROLA (AGERO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ITOLARE IN PROV. TRASFERITO D'UFFICIO    PUNTI  3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15. DONNARUMMA SONIA . . . . . . . . . . . . . . . 28/12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11005 - BOSCOREALE 1 - VIA CANGEMI - (BOSCOREA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16. DUMELLA DE ROSA MARGHERITA . . . . . . . . . . 24/12/7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2600L - ARZANO 4 - VIA NAPOLI (ARZ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17. ELEFANTE AMELIA  . . . . . . . . . . . . . . . 27/12/6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8001 - POZZUOLI 3 - RODARI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18. ELEFANTE CARMELA . . . . . . . . . . . . . . . 26/ 3/5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6900X - NA 69 - STEFANO BARBAT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19. ESPOSITO ANNAMARIA . . . . . . . . . . . . . . 13/ 5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3500Q - I.C. DE NICOLA - AGEROLA (AGERO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7100V - I.C. FIENGA - META DI SORRENTO (MET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 xml:space="preserve">PRECEDENZA: INSEGNANTE DI CUI ART.33 C.5,7 L. 104/92  PUNTI  70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2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20. ESPOSITO CARMELA . . . . . . . . . . . . . . .  3/ 3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3500Q - I.C. DE NICOLA - AGEROLA (AGERO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21. FAICCHIA GIUSEPPINA  . . . . . . . . . . . . . 14/12/6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1006 - POMIGLIANO D'ARCO 2 - CAPOLUOG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POMIGLIANO D'AR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22. FARIAS ELENA . . . . . . . . . . . . . . . . . 13/ 2/4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4006 - ACERRA 4 SPINIELLO (ACERR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23. FEDERICO MARIA . . . . . . . . . . . . . . . . 19/11/5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AB003 - I.C. NIEVO - CAPRI (CAPR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3600G - I.C. GEMITO - ANACAPRI (ANACAPR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9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24. FEDERICO MIRELLA . . . . . . . . . . . . . . . 12/ 5/5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18003 - NA 18 - G. ARCOLE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25. FERLITO ROSARIA  . . . . . . . . . . . . . . . 20/ 4/6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8500T - NA 85 - RIONE BERLINGIER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26. FOGLIA RAFFAELA  . . . . . . . . . . . . . . . 15/ 3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11002 - POZZUOLI 6 - RIONE TOIANO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7300C - QUARTO 1 - CAPOLUOGO (QUART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10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27. FORMICOLA PATRIZIA . . . . . . . . . . . . . . 17/ 4/6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5600C - NA - EDUCANDATO STATALE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28. FORMISANO STEFANIA . . . . . . . . . . . . . . 27/ 1/7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700V - NA 77 - ALDO MOR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29. FRATELLANZA MARIA FILOMENA . . . . . . . . . . 14/ 2/5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5400R - S.ANASTASIA 3 - (SANT'ANASTAS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24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2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30. FUSCO AGNESE . . . . . . . . . . . . . . . . .  7/ 8/5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4200V - I.C. MARCO POLO - CARDITO (CARDIT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31. GAGLIARDI ILARIA . . . . . . . . . . . . . . . 13/ 8/7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09008 - NA 9 - CUOC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21 L.104/92         PUNTI  3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32. GALATOLA ANNA  . . . . . . . . . . . . . . . . 18/ 7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3600A - QUARTO 2 - CASELANNO (QUART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33. GALLO ANTONIA  . . . . . . . . . . . . . . . .  9/ 1/69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1900Q - CASALNUOVO 1 - DE CURTIS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CASALNUOV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34. GALLO MARIA ROSARIA  . . . . . . . . . . . . . 21/ 4/61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000B - I.C. COLLETTA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35. GALLUCCIO PATRIZIA . . . . . . . . . . . . . . 13/12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5000D - QUALIANO 3 - VIALE DE CEDRI (QUA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40005 - GIUGLIANO 2 - LIMITON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36. GARGIULO PAOLA . . . . . . . . . . . . . . . . 18/ 6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8500P - SOMMA VES. 1 - CAPOLUOGO -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OMMA VESUVIA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6000C - I.C. BEETHOVEN - SAN VITALIAN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 VITA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37. GAROFALO ANNA RITA . . . . . . . . . . . . . . 14/ 5/6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5800A - POGGIOMARINO 2 - TORTORELLE (POGGIOMARI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38. GENTILE GIUSEPPINA . . . . . . . . . . . . . . 13/11/58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4006 - ACERRA 4 SPINIELLO (ACERR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38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2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39. GIANNETTI SANDRA . . . . . . . . . . . . . . . 13/ 9/6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5700N - NA 57 - S. GIOVANNI BOSC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6 L. 104/92    PUNTI  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40. GIDORO ANTONIETTA  . . . . . . . . . . . . . . 14/ 5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AE00E - I.C. MONS.CASTALDI - BOSCOREAL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BOSCOREA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2002 - POMPEI 1 - CAPOLUOGO - (POMPE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1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41. GIOIA MARIA  . . . . . . . . . . . . . . . . .  5/ 2/53 (FR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42. GIORDANO ANGELA  . . . . . . . . . . . . . . .  7/ 5/6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2000R - POMPEI 2 - VILLA MISTERI (POMPE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43. GIORDANO ANNA MARIA  . . . . . . . . . . . . . 17/10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10006 - PORTICI 4 - DE LAUZIERES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44. GIORDANO ANNUNZIATA  . . . . . . . . . . . . . 12/ 1/5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38005 - FRATTAMINORE - C. COLOMBO (FRATTAMINOR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45. GIOVINE MARIA TERESA . . . . . . . . . . . . . 25/ 2/67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5000D - QUALIANO 3 - VIALE DE CEDRI (QUA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3300Q - GIUGLIANO 4 - VARCATUR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46. GISI ANNA PIA  . . . . . . . . . . . . . . . .  9/ 4/64 (C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61006 - POMIGLIANO D'ARCO 2 - CAPOLUOG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POMIGLIANO D'AR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1900Q - CASALNUOVO 1 - DE CURTIS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CASALNUOV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47. GIUSTINO PAOLA . . . . . . . . . . . . . . . . 20/ 5/6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16008 - CAIVANO 2 - DE GASPERI (CAIV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8100D - I.C. QUASIMODO - CRISPANO (CRISP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87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3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48. GOSCE' MARINA  . . . . . . . . . . . . . . . . 18/11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200Q - NA 72 - NUOVO EDIFICI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49. GRANATA EMILIA . . . . . . . . . . . . . . . .  1/ 9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39001 - GIUGLIANO 1 GRAMS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50. GRASSO MARIA . . . . . . . . . . . . . . . . . 23/12/67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76002 - I.C. OMERO - POMIGLIANO D'ARC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POMIGLIANO D'AR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51. GRAZIANO LINDA . . . . . . . . . . . . . . . . 14/ 4/61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52. GRECO CRISTINA . . . . . . . . . . . . . . . . 18/ 8/65 (CS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400A - NA 24 - DANTE ALIGHIER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53. GUARINO ANNAMARIA  . . . . . . . . . . . . . . 14/ 2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600T - GIUGLIANO 5 CIRCOLO DIDATTIC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54. GUERRIERO MARIA SILVIA . . . . . . . . . . . . 18/ 9/76 (C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16008 - CAIVANO 2 - DE GASPERI (CAIV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55. GUIDA GIUSEPPINA . . . . . . . . . . . . . . . 16/ 4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30008 - BOSCOREALE 3 (BOSCOREA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56. IACONO COLOMBA . . . . . . . . . . . . . . . . 23/12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5002 - FORIO 2 - PANZA (FORIO D'ISCH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60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3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57. IANNELLA LINA  . . . . . . . . . . . . . . . . 22/ 7/67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58. IANNIELLO CARLA  . . . . . . . . . . . . . . . 30/ 6/61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24004 - ACERRA 3 - RIONE GESCAL (ACERR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59. IEZZA RAFFAELA . . . . . . . . . . . . . . . . 11/ 6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11005 - BOSCOREALE 1 - VIA CANGEMI - (BOSCOREA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28008 - GRAGNANO 3 - STAGLIE (GRAGN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60. IMPROTA GIUSEPPA . . . . . . . . . . . . . . . 29/ 4/6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0500T - AFRAGOLA 3 - ALDO MORO (AFRAGO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61. INDOVINO GIUSEPPINA  . . . . . . . . . . . . . 21/ 7/6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9300N - T. DEL GRECO 2 - N.SAURO 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62. IODICE FILOMENA  . . . . . . . . . . . . . . .  5/ 8/6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5800D - NA 58 - KENNEDY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100P - MELITO 2 - FALCONE (MELIT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2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63. IOIME CATERINA . . . . . . . . . . . . . . . . 13/ 7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0004 - NA 70 - SANTA ROS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64. IULIANO MARIA CRISTINA . . . . . . . . . . . . 12/12/6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900D - NA 29 - MIRAGLI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65. LA MURA LUCIA  . . . . . . . . . . . . . . . .  3/10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9300N - T. DEL GRECO 2 - N.SAUR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4200R - GRAGNANO 2 - VIA V. VENETO - (GRAGN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7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66. LAFRANCESCHINA MARISA  . . . . . . . . . . . .  4/ 5/8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0800C - NA 8 - DON GIUSTINO RUSSOLILL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24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3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67. LAULETTA ERNESTA . . . . . . . . . . . . . . . 25/10/4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7200P - I.C. FALCONE - POMIGLIANO D'ARC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POMIGLIANO D'AR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300T - PORTICI 1 - DON BOSCO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9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68. LIGUORI MARIA  . . . . . . . . . . . . . . . .  4/ 3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0200A - ACERRA 2 - VIA DEI MILLE (ACERR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69. LIGUORI MARIA GRAZIA . . . . . . . . . . . . .  2/ 3/4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70004 - NA 70 - SANTA ROS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1300N - S.GIORGIO A CR. 4 (SAN GIORGIO A CREM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9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70. LOIA FILOMENA  . . . . . . . . . . . . . . . . 23/10/55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0004 - NA 70 - SANTA ROS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71. LOMBARDI ANTONIETTA  . . . . . . . . . . . . .  2/ 3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22009 - MARIGLIANO 3 - PONTECITRA (MARIG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5,7 L. 104/92  PUNTI  2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72. LOMBARDI VINCENZA  . . . . . . . . . . . . . . 20/ 5/7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11005 - BOSCOREALE 1 - VIA CANGEMI - (BOSCOREA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73. LONGOBARDI FILOMENA  . . . . . . . . . . . . . 16/ 6/6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2800B - ERCOLANO 5 - MAIURI (ERCOL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74. LONGOBARDI TERESA  . . . . . . . . . . . . . . 23/ 2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32006 - ERCOLANO 1 - RODINO (ERCOL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28008 - GRAGNANO 3 - STAGLIE (GRAGN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5,7 L. 104/92  PUNTI  7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75. LUBRANOLAVADERA SILVANA  . . . . . . . . . . . 13/ 5/5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6500G - I.C. VESPUCCI - MONTE DI PROCID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MONTE DI PROCID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38007 - I.C. GRAMSCI - BACOLI (BAC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 xml:space="preserve">PRECEDENZA: TRASFERITO D'UFFICIO DOM. CONDIZIONATA    PUNTI 128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3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76. LUCIANO ERMINIA  . . . . . . . . . . . . . . . 16/ 5/5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61009 - NA 61 - NAZARIO SAUR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77. MACHINE' MARIA . . . . . . . . . . . . . . . .  6/ 7/7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11005 - BOSCOREALE 1 - VIA CANGEMI - (BOSCOREA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78. MAGLIO PAOLA . . . . . . . . . . . . . . . . . 28/ 6/70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24009 - I.C. CORTESE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79. MANFREDI MARIA . . . . . . . . . . . . . . . .  1/ 1/5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5800A - POGGIOMARINO 2 - TORTORELL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POGGIOMARI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8400V - SAVIANO 1 - CAPOLUOGO (SAV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6 L. 104/92    PUNTI  8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80. MANNA GIUSEPPINA . . . . . . . . . . . . . . .  1/ 4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5100P - NA 51 - ORIAN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81. MANZI IULIANA  . . . . . . . . . . . . . . . . 27/10/6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08006 - OTTAVIANO 2 - S. GENNARIELLO (OTTAV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82. MANZIA MARIA ANGELA  . . . . . . . . . . . . .  9/10/67 (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4200N - CARDITO 2 - DON BOSCO (CARDIT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83. MARIGLIANO LUCA  . . . . . . . . . . . . . . . 20/ 7/7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47003 - NA 47 - SARRIA DE ROBBI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84. MAROTTA ANTONELLA  . . . . . . . . . . . . . .  2/ 8/69 (E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4100T - CAIVANO 3 - PARCO VERDE (CAIV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85. MAROTTA CARMELA  . . . . . . . . . . . . . . . 11/ 1/5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4800T - I.C. PANZINI - CASTELLAMMAR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TELLAMMARE DI STAB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28008 - GRAGNANO 3 - STAGLIE (GRAGN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 xml:space="preserve">PRECEDENZA: TRASFERITO D'UFFICIO DOM. CONDIZIONATA    PUNTI 119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3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86. MAROTTA GIUSEPPINA . . . . . . . . . . . . . .  4/ 5/7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38005 - FRATTAMINORE - C. COLOMBO (FRATTAMINOR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87. MARTONE CONCETTA . . . . . . . . . . . . . . . 12/ 6/66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AJ00T - I.C. ALDO MORO - CASALNUOV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ALNUOV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88. MATANO FRANCESCA . . . . . . . . . . . . . . . 27/ 3/7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3800V - POZZUOLI 7 - VIVIANI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3300Q - GIUGLIANO 4 - VARCATUR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5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89. MATURI TERESA  . . . . . . . . . . . . . . . . 16/ 8/7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33002 - ERCOLANO 2 - VIA SEMMOLA - (ERCOL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90. MAUTONE CARMELA  . . . . . . . . . . . . . . .  7/10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4006 - ACERRA 4 SPINIELLO (ACERR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91. MAZZOCCA BEATRICE  . . . . . . . . . . . . . . 22/10/62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44006 - ACERRA 4 SPINIELLO (ACERR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08006 - OTTAVIANO 2 - S. GENNARIELLO (OTTAV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92. MAZZOLA DIANA  . . . . . . . . . . . . . . . . 21/ 9/6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3700B - I.C. PAOLO DI TARSO - BACOLI (BAC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93. MEMMOLO LILIANA  . . . . . . . . . . . . . . . 27/ 7/60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900D - NA 29 - MIRAGLI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94. MERRE ANTONIETTA . . . . . . . . . . . . . . . 25/ 8/4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6003 - NA 76 - MASTRIAN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24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3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95. MESCHI ADELE . . . . . . . . . . . . . . . . .  4/11/6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26001 - I.C. PASCOLI 2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96. MIGLINO ANTONELLA  . . . . . . . . . . . . . . 17/ 7/63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2003 - I.C. CADUTI VIA FAN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97. MINGIONE MARIATERESA . . . . . . . . . . . . .  6/ 5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9900P - I.C. CONFALONIER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98. MIRACOLO LUCREZIA  . . . . . . . . . . . . . .  4/ 3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75006 - I.C. FALCONE - VOLLA (VOL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199. MIRRA MARIA ROSARIA  . . . . . . . . . . . . . 10/ 6/4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9800V - I.C. DE NICOLA - CASALNUOV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ALNUOV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00. MONDA ROSA . . . . . . . . . . . . . . . . . . 22/ 9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5400R - S.ANASTASIA 3 - (SANT'ANASTAS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01. MONTANARO ALFONSINA  . . . . . . . . . . . . . 11/ 4/60 (C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16008 - CAIVANO 2 - DE GASPERI (CAIV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02. MONTANARO ANNA . . . . . . . . . . . . . . . . 22/ 1/5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6000C - I.C. BEETHOVEN - SAN VITALIAN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VITA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03008 - I.C. G. ROSSINI - VISCIANO (VISC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03. MONZIONE MARIA GRAZIA  . . . . . . . . . . . .  6/11/65 (FG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8500P - SOMMA VES. 1 - CAPOLUOGO -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OMMA VESUVIA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39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04. MORGERA ROSANNA  . . . . . . . . . . . . . . .  4/10/6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300A - QUARTO 4 - DON MILANI (QUART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05. MOSCA INCORONATA . . . . . . . . . . . . . . . 21/ 1/6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200E - T. DEL GRECO 9 - 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06. NAPOLITANO MARIA . . . . . . . . . . . . . . . 27/ 6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24004 - ACERRA 3 - RIONE GESCAL (ACERR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03008 - I.C. G. ROSSINI - VISCIANO (VISC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7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07. NAPOLITANO MARIA ANTONIA . . . . . . . . . . . 23/12/61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22009 - MARIGLIANO 3 - PONTECITRA (MARIG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08. NICASTRO ANNA  . . . . . . . . . . . . . . . . 26/ 1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55001 - I.C. D'AVINO - STRIANO (STR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09. NIOLA ANTIMO . . . . . . . . . . . . . . . . .  2/ 4/7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800D - MELITO 3 (MELIT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10. NOCERA FRANCESCO . . . . . . . . . . . . . . .  7/ 2/6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6500D - PORTICI 3 - FERROVIERI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7400A - I.C. VITTORIO DE SICA - VOLLA (VOL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11. OMBRA CATERINA . . . . . . . . . . . . . . . . 27/12/7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03003 - CASORIA 3 - CARDUCCI (CASOR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12. ORICCHIO ANNA RITA . . . . . . . . . . . . . .  1/ 2/70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13. ORTOLANO ANNA MARIA  . . . . . . . . . . . . . 10/ 4/5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4200R - GRAGNANO 2 - VIA V. VENETO - (GRAGN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AM003 - I.C. CAULINO - VICO EQUENSE (VICO EQUENS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130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3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14. OTTAVIANO LUISA  . . . . . . . . . . . . . . . 12/ 5/5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6003 - NA 76 - MASTRIAN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15. PALUMBO ANNA . . . . . . . . . . . . . . . . .  8/ 1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03003 - CASORIA 3 - CARDUCCI (CASOR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5100P - NA 51 - ORIAN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8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16. PANARELLA MARIANNA . . . . . . . . . . . . . . 24/ 4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5800A - POGGIOMARINO 2 - TORTORELL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POGGIOMARI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6000C - I.C. BEETHOVEN - SAN VITALIAN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 VITA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17. PANARIELLO MARIA ROSARIA . . . . . . . . . . . 20/ 2/7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2800B - ERCOLANO 5 - MAIURI (ERCOL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6 L. 104/92    PUNTI  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18. PANZA ROBERTA  . . . . . . . . . . . . . . . . 15/ 5/66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400A - NA 24 - DANTE ALIGHIER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19. PANZARIELLO ANNA . . . . . . . . . . . . . . . 12/ 5/58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900D - NA 29 - MIRAGLI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20. PARASCANDOLO LADONEA GIUSEPPINA  . . . . . . . 12/11/6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38007 - I.C. GRAMSCI - BACOLI (BAC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5,7 L. 104/92  PUNTI  3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21. PASTORE FRANCA . . . . . . . . . . . . . . . . 12/ 5/63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5800A - POGGIOMARINO 2 - TORTORELLE (POGGIOMARI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22. PERNA CHIARA . . . . . . . . . . . . . . . . . 10/ 8/62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4400E - I.C. CASAMARCIANO (CASAMARC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03008 - I.C. G. ROSSINI - VISCIANO (VISC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58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3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23. PERNICE ROSA . . . . . . . . . . . . . . . . . 14/ 5/5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31007 - C. D. SAN SEBASTIANO AL VESUVI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 SEBASTIANO AL VESUVI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5600R - I.C. D'ASSISI - TORRE DEL GREC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24. PERRELLA LIBORIA . . . . . . . . . . . . . . .  3/ 1/4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6400Q - I.C. P. DEL POZZO - PIMONTE (PIMONT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41001 - GRAGNANO 1 - UNGARETTI - (GRAGN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25. PERRELLA STEFANIA  . . . . . . . . . . . . . .  8/ 6/6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8700D - NA 87 - DON GUANELL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26. PERROTTA ANNA MARIA  . . . . . . . . . . . . . 14/ 6/61 (C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41003 - I.C. VIVIANI - CAIVANO (CAIV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27. PETACCA ASSUNTA  . . . . . . . . . . . . . . . 30/ 9/7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8700D - NA 87 - DON GUANELL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28. PETRUCCI CONCETTA  . . . . . . . . . . . . . . 21/10/5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11005 - BOSCOREALE 1 - VIA CANGEMI - (BOSCOREA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29. PIO MARINA VINCENZA  . . . . . . . . . . . . . 30/ 7/60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200Q - NA 72 - NUOVO EDIFICI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30. PONTECORVO IMMACOLATA  . . . . . . . . . . . . 23/ 6/6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200P - NA 22 - A. MARI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31. PROCENTESE GIUSEPPINA  . . . . . . . . . . . . 20/12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5001 - NA 5 -"EUGENIO MONTALE"-SEDE-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100P - MELITO 2 - FALCONE (MELIT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64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3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32. PROCOPIO ROSANNA . . . . . . . . . . . . . . . 25/11/64 (KR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5100G - MUGNANO 1 - SEQUINO CAPOLUOG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MUGNAN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33. PROTA GIUSEPPINA . . . . . . . . . . . . . . . 11/ 7/5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18003 - NA 18 - G. ARCOLE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39001 - GIUGLIANO 1 GRAMS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7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34. RAGGI FABIOLA  . . . . . . . . . . . . . . . .  2/12/7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9300R - NA 52 - LOGGETT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35. RANIERI AMELIA . . . . . . . . . . . . . . . . 30/ 8/5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7800N - I.C. D'AOSTA - OTTAVIANO (OTTAV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59006 - POLLENA TROCCHIA - CAPOLUOG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POLLENA TROCCH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5,7 L. 104/92  PUNTI 10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36. REA ROSANNA  . . . . . . . . . . . . . . . . . 11/ 6/6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1006 - POMIGLIANO D'ARCO 2 - CAPOLUOG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POMIGLIANO D'AR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6 L. 104/92    PUNTI  2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37. ROTONDO MARIANNA . . . . . . . . . . . . . . . 18/ 4/6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4800T - I.C. PANZINI - CASTELLAMMAR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TELLAMMARE DI STAB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28008 - GRAGNANO 3 - STAGLIE (GRAGN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9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38. RUGGIERO CATERINA  . . . . . . . . . . . . . . 21/ 6/67 (CZ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4006 - ACERRA 4 SPINIELLO (ACERR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39. RUGGIERO PAOLA . . . . . . . . . . . . . . . . 20/ 2/6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200Q - NA 72 - NUOVO EDIFICI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40. RUOTOLO ANTONIETTA . . . . . . . . . . . . . .  3/ 7/4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83003 - S.ANTONIO ABATE - CAPOLUOGO -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T'ANTONIO ABAT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7800N - I.C. D'AOSTA - OTTAVIANO (OTTAV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178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4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41. RUSSO CARMELA  . . . . . . . . . . . . . . . . 29/ 6/5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70004 - NA 70 - SANTA ROS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31007 - C. D. SAN SEBASTIANO AL VESUVI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SEBASTIANO AL VESUVI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42. RUSSO GERARDO  . . . . . . . . . . . . . . . . 17/ 4/6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05001 - NA 5 -"EUGENIO MONTALE"-SEDE-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43. RUSSO MARIA  . . . . . . . . . . . . . . . . .  5/ 8/6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600T - GIUGLIANO 5 CIRCOLO DIDATTIC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44. RUSSO MARIA LUISA  . . . . . . . . . . . . . . 10/ 7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68004 - NA 68 - CARUS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45. SALZANO MARIA ROSARIA  . . . . . . . . . . . .  8/ 8/5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9300R - NA 52 - LOGGETT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09005 - BACOLI 2 - BELLAVISTA (BAC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25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46. SAMBIASE CONCETTA  . . . . . . . . . . . . . .  7/ 2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0700G - I.C. S.GAETA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1900D - MUGNANO 2 - GIANCARLO SIAN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MUGNAN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1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47. SASSO LUCIA  . . . . . . . . . . . . . . . . . 30/ 3/7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8700D - NA 87 - DON GUANELL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48. SATURNINO IVANA  . . . . . . . . . . . . . . .  5/ 2/7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10006 - PORTICI 4 - DE LAUZIERES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49. SCHIAVINO TERESA . . . . . . . . . . . . . . . 18/11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41003 - I.C. VIVIANI - CAIVANO (CAIV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2003 - I.C. CADUTI VIA FAN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51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4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50. SCHIAVONE DANIELA  . . . . . . . . . . . . . . 18/ 3/67 (C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8100B - S. ANTIMO 1 - PIETRO CAMMISA (SANT'ANTIM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51. SCOGNAMIGLIO ELENA . . . . . . . . . . . . . . 23/11/6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2900A - CERCOLA 1 - CAPOLUOGO (CERCO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52. SCOTTO DI CESARE GEMMA . . . . . . . . . . . . 26/ 9/5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6500G - I.C. VESPUCCI - MONTE DI PROCID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MONTE DI PROCID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3700B - I.C. PAOLO DI TARSO - BACOLI (BAC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8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53. SEPE VALENTINA . . . . . . . . . . . . . . . . 26/ 2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400N - PORTICI 2 - L. DA VINCI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54. SILVANO CONCETTA . . . . . . . . . . . . . . . 28/ 2/5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83005 - I.C. GIORDANO - CERCOLA (CERCO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55. SOLIMENE ADRIANA . . . . . . . . . . . . . . . 26/ 4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17007 - NA 17 - ANGIUL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5,7 L. 104/92  PUNTI  4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56. SOLIMENO IMMACOLATA  . . . . . . . . . . . . . 16/ 2/5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3400T - ERCOLANO 3 - ANTONIO DE CURTIS (ERCOL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90006 - TORRE ANNUNZ. 3 - PASC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ORRE ANNUNZIAT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57. SORRENTINO MARIA ANTONIETTA  . . . . . . . . . 12/ 6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23008 - T. DEL GRECO 7 - DON MILAN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58. SPARAVIGNA MADDALENA . . . . . . . . . . . . . 27/ 8/7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400N - PORTICI 2 - L. DA VINCI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26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4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59. SPINUSO TOMMASINA  . . . . . . . . . . . . . . 30/ 7/6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2500X - CASORIA 5 - PIO XII - (CASOR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60. STOIA ROSANNA  . . . . . . . . . . . . . . . .  9/ 9/59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9300N - T. DEL GRECO 2 - N.SAURO 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61. TAGLIALATELA LUISA . . . . . . . . . . . . . . 25/12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1900D - MUGNANO 2 - GIANCARLO SIAN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MUGNAN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62. TALAMO PASQUALINA  . . . . . . . . . . . . . . 23/ 5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83005 - I.C. GIORDANO - CERCOLA (CERCO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63. TARTAGLIA GERARDINA  . . . . . . . . . . . . . 31/10/64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200E - T. DEL GRECO 9 - 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64. TENUTA SANTA . . . . . . . . . . . . . . . . . 15/ 6/58 (CS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6002 - NA 26 - IMBRIAN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65. TRIPALDI MICHELINA . . . . . . . . . . . . . . 13/11/61 (V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000B - I.C. COLLETTA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66. TRIPPALDELLA MARIA . . . . . . . . . . . . . . 21/ 9/6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3400T - ERCOLANO 3 - ANTONIO DE CURTIS (ERCOL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53009 - I.C. MASCOLO - S.ANTONIO ABAT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T'ANTONIO ABAT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9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67. TROTTA ANGELINA  . . . . . . . . . . . . . . .  8/ 8/67 (E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12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4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68. UCCI TERESA  . . . . . . . . . . . . . . . . .  4/10/47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AJ00T - I.C. ALDO MORO - CASALNUOV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CASALNUOV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6000C - I.C. BEETHOVEN - SAN VITALIAN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 VITA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69. VACCARO MICHELINA  . . . . . . . . . . . . . .  9/ 2/6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1900L - S. MARIA LA CARITA'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TA MARIA LA CARITA'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70. VAIA CARMELINA . . . . . . . . . . . . . . . . 14/ 9/5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76002 - I.C. OMERO - POMIGLIANO D'ARC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POMIGLIANO D'AR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71. VALLIFUOCO MARIAROSARIA  . . . . . . . . . . .  4/ 8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53001 - S. ANTIMO 4 - PESTALOZZI (SANT'ANTIM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37009 - FRATTAMAGGIORE 2 - MAZZIN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FRATTAMAGGIOR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9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72. VANACORE MARIA ROSARIA . . . . . . . . . . . . 20/10/6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9300N - T. DEL GRECO 2 - N.SAURO 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73. VASTOLA MARIA SABRINA  . . . . . . . . . . . . 16/ 7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6300X - I.C. DE FILIPPO - POGGIOMARIN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POGGIOMARI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30008 - BOSCOREALE 3 (BOSCOREA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74. VENICE GIUSEPPINA  . . . . . . . . . . . . . . 10/ 4/5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11002 - POZZUOLI 6 - RIONE TOIANO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7300C - QUARTO 1 - CAPOLUOGO (QUART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8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75. VENTURINO LUCIA  . . . . . . . . . . . . . . . 30/ 3/7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200E - T. DEL GRECO 9 - 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28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4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TRASFERIMENTI FRA COMUNI DIVERS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76. VERDE FELICETTA  . . . . . . . . . . . . . . . 15/ 1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3100A - CIMITILE - CAPOLUOGO (CIMITI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21 L.104/92         PUNTI  3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77. VERDE MARIANNA . . . . . . . . . . . . . . . . 14/ 1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AR00A - I.C. IBSEN - CASAMICCIOL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CASAMICCIOLA TERM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78. VILLACCI FILOMENA  . . . . . . . . . . . . . . 13/10/61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2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79. VINCITORE ROSANGELA  . . . . . . . . . . . . .  8/ 7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90006 - TORRE ANNUNZ. 3 - PASC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ORRE ANNUNZIAT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80. VIOLA GENNARO  . . . . . . . . . . . . . . . . 10/12/6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100X - NA 71 - AGANOOR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81. VITALE MARIA GRAZIA  . . . . . . . . . . . . . 29/ 4/61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000B - I.C. COLLETTA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82. VITTORELLI MARIA . . . . . . . . . . . . . . . 18/ 8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100P - MELITO 2 - FALCONE (MELIT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83. VOLPE ANGELICA . . . . . . . . . . . . . . . .  9/10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75004 - S.GIORGIO A CR. 1 - GIANTURC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GIORGIO A CREM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</w:t>
      </w:r>
      <w:r>
        <w:rPr>
          <w:rFonts w:eastAsia="MS Mincho"/>
        </w:rPr>
        <w:t>284. ZANNINI LAURA  . . . . . . . . . . . . . . . . 15/12/75 (C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9009 - POZZUOLI 8 REGINELLE (POZZU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12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TRASFERIMENTI FRA COMUNI DIVERSI - CLASSI SPECIAL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</w:t>
      </w:r>
      <w:r>
        <w:rPr>
          <w:rFonts w:eastAsia="MS Mincho"/>
        </w:rPr>
        <w:t>AD INDIRIZZO DIDATTICO MONTESSOR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1. RANIERI ROSSELLA . . . . . . . . . . . . . . . 24/ 7/7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5700N - NA 57 - S. GIOVANNI BOSC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59006 - POLLENA TROCCHIA - CAPOLUOG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POLLENA TROCCH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117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4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TRASFERIMENTI FRA COMUNI DIVERSI - CLASSI SPECIAL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</w:t>
      </w:r>
      <w:r>
        <w:rPr>
          <w:rFonts w:eastAsia="MS Mincho"/>
        </w:rPr>
        <w:t>AD INDIRIZZO DIDATTICO AGAZZ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1. TODISCO ANGELA . . . . . . . . . . . . . . . . 12/ 4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2002 - POMPEI 1 - CAPOLUOGO - (POMPE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27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4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FRA COMUNI DIVERSI - POSTO DI SOSTEGNO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</w:t>
      </w:r>
      <w:r>
        <w:rPr>
          <w:rFonts w:eastAsia="MS Mincho"/>
        </w:rPr>
        <w:t>MINORATI DELLA VISTA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1. MARINIELLO LEONILDA  . . . . . . . . . . . . . 18/ 7/5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AE00E - I.C. MONS.CASTALDI - BOSCOREAL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BOSCOREA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29004 - S.GIUSEPPE VES. 3 - BONAGUR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 GIUSEPPE VESUV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 xml:space="preserve">PRECEDENZA: TRASFERITO D'UFFICIO DOM. CONDIZIONATA    PUNTI 245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4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FRA COMUNI DIVERSI - POSTO DI SOSTEGNO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</w:t>
      </w:r>
      <w:r>
        <w:rPr>
          <w:rFonts w:eastAsia="MS Mincho"/>
        </w:rPr>
        <w:t>MINORATI DELL'UDITO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1. BERNARDO SABINA  . . . . . . . . . . . . . . . 29/11/7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03008 - I.C. G. ROSSINI - VISCIANO (VISC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44009 - CICCIANO 2 - PONTILLO CASTORIA- (CICC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6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2. LIGUORI ELEONORA . . . . . . . . . . . . . . . 19/ 4/7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53009 - I.C. MASCOLO - S.ANTONIO ABAT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T'ANTONIO ABAT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3. PRISCO GAVINA GERMANA  . . . . . . . . . . . . 30/10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5500V - PALMA CAMPANIA 1 - CAPOLUOG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PALMA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 xml:space="preserve">PRECEDENZA: TITOLARE IN PROV. TRASFERITO D'UFFICIO    PUNTI  28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4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FRA COMUNI DIVERSI - POSTO DI SOSTEGNO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</w:t>
      </w:r>
      <w:r>
        <w:rPr>
          <w:rFonts w:eastAsia="MS Mincho"/>
        </w:rPr>
        <w:t>MINORATI FISIOPSICHIC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1. ABBAGNALE CONCETTA . . . . . . . . . . . . . .  9/ 8/6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AS006 - I.C. PELLICO - LETTERE (LETTER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2000R - POMPEI 2 - VILLA MISTERI (POMPE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10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2. ALBERTI FLORA  . . . . . . . . . . . . . . . . 29/ 1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AG006 - I.C. C.D. CASOL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CASOLA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3. AMATO LAURA  . . . . . . . . . . . . . . . . . 10/ 7/6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10006 - PORTICI 4 - DE LAUZIERES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7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4. AVITABILE ROSA . . . . . . . . . . . . . . . . 22/ 2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9300N - T. DEL GRECO 2 - N.SAURO 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5. BARBIERI CARMELA . . . . . . . . . . . . . . . 11/ 8/42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22009 - MARIGLIANO 3 - PONTECITRA (MARIG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6. BORZA VANESSA  . . . . . . . . . . . . . . . . 18/ 8/7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6500D - PORTICI 3 - FERROVIERI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400A - NA 24 - DANTE ALIGHIER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7. CAPASSO CATELLA  . . . . . . . . . . . . . . . 20/ 6/4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9300N - T. DEL GRECO 2 - N.SAUR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41001 - GRAGNANO 1 - UNGARETTI - (GRAGN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1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8. CAPUANO ROSANNA  . . . . . . . . . . . . . . .  3/12/61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9. CHIERCHIA FRANCESCA  . . . . . . . . . . . . . 26/ 9/6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5100P - NA 51 - ORIAN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2200C - T. DEL GRECO 6 - DE NICOL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 xml:space="preserve">PRECEDENZA: TRASFERITO D'UFFICIO DOM. CONDIZIONATA    PUNTI   0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5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FRA COMUNI DIVERSI - POSTO DI SOSTEGNO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</w:t>
      </w:r>
      <w:r>
        <w:rPr>
          <w:rFonts w:eastAsia="MS Mincho"/>
        </w:rPr>
        <w:t>MINORATI FISIOPSICHIC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0. CIRILLO FRANCESCA  . . . . . . . . . . . . . .  3/ 2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96005 - T. DEL GRECO 5 - S. VIT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90006 - TORRE ANNUNZ. 3 - PASC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ORRE ANNUNZIAT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 8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1. D'ACIERNO STEFANIA . . . . . . . . . . . . . . 22/ 8/7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1300N - S.GIORGIO A CR. 4 (SAN GIORGIO A CREM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2. D'AURIA ROSARIA  . . . . . . . . . . . . . . .  8/11/6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5100N - I.C. GIOTT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88006 - TORRE ANNUNZ. 1 - LEOPARD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TORRE ANNUNZIAT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0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3. DI IRIO MARIA  . . . . . . . . . . . . . . . . 17/12/50 (IS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600T - GIUGLIANO 5 CIRCOLO DIDATTIC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4. DIANA MARIA IMMACOLATA . . . . . . . . . . . . 22/ 4/62 (C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8100D - I.C. QUASIMODO - CRISPANO (CRISP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5. ESPOSITO ROSA  . . . . . . . . . . . . . . . .  4/ 7/5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9300N - T. DEL GRECO 2 - N.SAUR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ORRE DEL GREC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7100V - I.C. FIENGA - META DI SORRENTO (MET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21 L.104/92         PUNTI  9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6. ESPOSITO ROSA  . . . . . . . . . . . . . . . . 12/10/6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4700X - MARIGLIANO 1 - CAPOLUOGO (MARIG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68003 - I.C. CARDUCCI - MARIGLIANELL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MARIGLIANELL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7. FINZI NORMA  . . . . . . . . . . . . . . . . . 23/ 6/6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1400D - SOMMA VES. 2 - DON MINZON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OMMA VESUVIA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55001 - I.C. D'AVINO - STRIANO (STR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 xml:space="preserve">PRECEDENZA: TRASFERITO D'UFFICIO DOM. CONDIZIONATA    PUNTI  88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5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FRA COMUNI DIVERSI - POSTO DI SOSTEGNO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</w:t>
      </w:r>
      <w:r>
        <w:rPr>
          <w:rFonts w:eastAsia="MS Mincho"/>
        </w:rPr>
        <w:t>MINORATI FISIOPSICHIC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8. FIORE ROSANNA  . . . . . . . . . . . . . . . . 20/ 1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91002 - TORRE ANNUNZ. 4 - C.N. CESARO -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TORRE ANNUNZIAT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5600P - PIANO DI SORRENTO - CAPOLUOGO -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PIANO DI SORRENT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5,7 L. 104/92  PUNTI 12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19. FONTANA GENOVEFFA  . . . . . . . . . . . . . . 22/ 9/72 (C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3300Q - GIUGLIANO 4 - VARCATUR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0. GALASSO MARIA  . . . . . . . . . . . . . . . . 15/ 5/4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11007 - I.C. BORSELLINO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AG006 - I.C. C.D. CASOL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CASOLA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13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1. GARGIULO ANNA MARIA  . . . . . . . . . . . . . 24/11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21300N - S.GIORGIO A CR. 4 (SAN GIORGIO A CREM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5800C - I.C. GEMELLI - S. AGNELLO (SANT'AGNELL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21 L.104/92         PUNTI 10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2. GAUDIOSI SABINA  . . . . . . . . . . . . . . . 10/ 3/60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4400C - ISCHIA 1 - PORTO (ISCH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3. IODICE PATRIZIA  . . . . . . . . . . . . . . . 22/ 4/6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46004 - MARANO 2 - RANUCCI (MARAN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4. LA MANNA MARIA CANDIDA . . . . . . . . . . . .  6/12/59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600T - GIUGLIANO 5 CIRCOLO DIDATTIC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5. LA MANNA PASQUALINA  . . . . . . . . . . . . . 25/ 2/6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322009 - MARIGLIANO 3 - PONTECITRA (MARIGL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4400E - I.C. CASAMARCIANO (CASAMARC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6. LA MURA GIUSEPPINA . . . . . . . . . . . . . . 20/ 3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91002 - TORRE ANNUNZ. 4 - C.N. CESARO -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TORRE ANNUNZIAT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105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5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FRA COMUNI DIVERSI - POSTO DI SOSTEGNO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</w:t>
      </w:r>
      <w:r>
        <w:rPr>
          <w:rFonts w:eastAsia="MS Mincho"/>
        </w:rPr>
        <w:t>MINORATI FISIOPSICHIC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7. LEONE CECILIA  . . . . . . . . . . . . . . . . 21/ 2/5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6003 - NA 76 - MASTRIAN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8. LEVA BIANCA  . . . . . . . . . . . . . . . . .  2/ 9/7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53001 - S. ANTIMO 4 - PESTALOZZI (SANT'ANTIM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29. LIPARDI ROSANNA  . . . . . . . . . . . . . . .  3/ 1/63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5100G - MUGNANO 1 - SEQUINO CAPOLUOG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MUGNAN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46004 - MARANO 2 - RANUCCI (MARAN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21 L.104/92         PUNTI  8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0. LUGARO ANNA MARIA  . . . . . . . . . . . . . . 31/ 7/50 (E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300A - QUARTO 4 - DON MILANI (QUART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9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1. MANCINO ANNAMARIA  . . . . . . . . . . . . . .  1/ 6/6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0700D - ARZANO 1 - MARCONI CAPOLUOGO (ARZ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9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2. MARMORALE JENNY  . . . . . . . . . . . . . . .  6/ 2/71 (E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300T - PORTICI 1 - DON BOSCO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7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3. MARTINO MARIA  . . . . . . . . . . . . . . . . 17/ 2/47 (AP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AA007 - I.C. GABELLI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4. MAURO MICHELINA  . . . . . . . . . . . . . . .  2/12/60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3100A - CIMITILE - CAPOLUOGO (CIMITIL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5. MORMILE ANNARITA . . . . . . . . . . . . . . . 18/ 7/7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600T - GIUGLIANO 5 CIRCOLO DIDATTIC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GIUGLIANO IN CAMPAN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48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5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FRA COMUNI DIVERSI - POSTO DI SOSTEGNO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</w:t>
      </w:r>
      <w:r>
        <w:rPr>
          <w:rFonts w:eastAsia="MS Mincho"/>
        </w:rPr>
        <w:t>MINORATI FISIOPSICHIC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6. NAPOLITANO CHIARA  . . . . . . . . . . . . . . 18/11/6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3000E - CICCIANO 1 - CAPOLUOGO BOVIO (CICC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52005 - SAVIANO 2 - (SAV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DELL'UDIT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TRASFERITO D'UFFICIO DOM. CONDIZIONATA    PUNTI 12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7. NOSTROSO CARMELA . . . . . . . . . . . . . . . 16/ 7/60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33002 - ERCOLANO 2 - VIA SEMMOLA - (ERCOL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53009 - I.C. MASCOLO - S.ANTONIO ABAT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SANT'ANTONIO ABAT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8. NUDO PASQUALINA  . . . . . . . . . . . . . . . 29/ 7/63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2400A - NA 24 - DANTE ALIGHIER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39. PELLECCHIA MARIA PIA . . . . . . . . . . . . . 29/12/6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16300T - PORTICI 1 - DON BOSCO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2002 - POMPEI 1 - CAPOLUOGO - (POMPE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5,7 L. 104/92  PUNTI  8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0. PELLEGRINO MARIA . . . . . . . . . . . . . . . 16/ 2/52 (C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867007 - I.C. RADICE - MASSA DI SOMM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MASSA DI SOMM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31007 - C. D. SAN SEBASTIANO AL VESUVI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SEBASTIANO AL VESUVI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1. PICARDI GIOVANNA . . . . . . . . . . . . . . .  9/ 7/4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24004 - ACERRA 3 - RIONE GESCAL (ACERR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1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2. RINALDI PATRIZIA . . . . . . . . . . . . . . .  1/ 4/5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2800B - ERCOLANO 5 - MAIURI (ERCOL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5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3. RIPICI MARIA ROSARIA . . . . . . . . . . . . . 16/ 5/6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17007 - NA 17 - ANGIUL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21 L.104/92         PUNTI  4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4. SAGGESE ANNA . . . . . . . . . . . . . . . . . 15/ 8/66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1900V - NA 19 - RUSSO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24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5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</w:t>
      </w:r>
      <w:r>
        <w:rPr>
          <w:rFonts w:eastAsia="MS Mincho"/>
        </w:rPr>
        <w:t>TRASFERIMENTI FRA COMUNI DIVERSI - POSTO DI SOSTEGNO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</w:t>
      </w:r>
      <w:r>
        <w:rPr>
          <w:rFonts w:eastAsia="MS Mincho"/>
        </w:rPr>
        <w:t>MINORATI FISIOPSICHIC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5. SCALA SILVIA . . . . . . . . . . . . . . . . . 13/ 8/7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3400T - ERCOLANO 3 - ANTONIO DE CURTIS (ERCOL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6. SCHIANO ANTONIETTA . . . . . . . . . . . . . . 26/ 9/4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7600X - S.GIORGIO A CR. 2 - MAZZIN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GIORGIO A CREM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7. SESSA ROSA . . . . . . . . . . . . . . . . . . 20/ 3/69 (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5700E - POGGIOMARINO 1 - CAPOLUOGO (POGGIOMARI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8. SOLARI MARIA MADDALENA . . . . . . . . . . . . 10/11/5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1900T - I.C. BARACCA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49. SOMMA MARIARITA LUISA  . . . . . . . . . . . . 16/ 4/7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46007 - NA 46 - SCIALOIA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83003 - S.ANTONIO ABATE - CAPOLUOGO -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T'ANTONIO ABAT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0. TANCREDI ANTONELLA . . . . . . . . . . . . . . 13/ 6/64 (BN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76003 - NA 76 - MASTRIAN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80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</w:t>
      </w:r>
      <w:r>
        <w:rPr>
          <w:rFonts w:eastAsia="MS Mincho"/>
        </w:rPr>
        <w:t>51. VERDE REGINA . . . . . . . . . . . . . . . . .  5/11/66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AA000VE6 - PROVINCIA DI NAPO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3200X - FRATTAMAGGIORE 4 - MARCON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FRATTAMAGGIOR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60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5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</w:t>
      </w:r>
      <w:r>
        <w:rPr>
          <w:rFonts w:eastAsia="MS Mincho"/>
        </w:rPr>
        <w:t>TRASFERIMENTI INTERPROVINCIALI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1. D'AGOSTINO ANNA  . . . . . . . . . . . . . . .  7/ 2/72 (C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CEAA05700Q - SAN MARCELLINO (SAN MARCELLI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4800D - MELITO 3 (MELIT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33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2. D'ORIANO MARISA  . . . . . . . . . . . . . . . 24/10/71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MIAA37200R - M.GALLI V CIRCOLO - SESTO S.G.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ESTO SAN GIOVANN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8500R - I.C. CALVINO - VILLARICCA (VILLARICC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3. GIACOBBE LAURA VITTORIA  . . . . . . . . . . . 27/11/70 (AV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MIAA8AH00C - ISTITUTO COMPRENSIVO "KOINE'" (MONZ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034001 - NA 34 - ADELAIDE RISTOR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4. PALUMBO ANNAMARIA  . . . . . . . . . . . . . . 26/ 7/6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SAAA09100G - NOCERA SUPERIORE II (NOCERA SUPERIORE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824009 - I.C. CORTESE - NAPOLI (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6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5. PARISI RAFFAELINA  . . . . . . . . . . . . . .  6/ 6/55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SAAA15900L - SARNO III (SAR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8700A - TERZIGNO - CAPOLUOGO - (TERZIG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 92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6. PENTELLA MARIATERESA . . . . . . . . . . . . . 22/ 2/68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VIAA87200R - VICENZA 2 - VIA PIOVENE (VICENZ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231007 - C. D. SAN SEBASTIANO AL VESUVI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SEBASTIANO AL VESUVI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CLASSE SPECIALE AD INDIRIZZO DIDATTICO MONTESSOR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PRECEDENZA: INSEGNANTE DI CUI ART.33 C.5,7 L. 104/92  PUNTI  4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7. SEPE RAFFAELA  . . . . . . . . . . . . . . . .  5/11/4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FRAA02500A - FIUGGI (FIUGG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3500N - FORIO 1 - CAPOLUOGO (FORIO D'ISCHI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>PUNTI 20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8. SORRENTINO CARMELINA . . . . . . . . . . . . . 23/ 8/44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SAAA01000V - ANGRI I (ANGR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7700Q - S.GIUSEPPE VES. 1 - CAPOLUOGO -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</w:t>
      </w:r>
      <w:r>
        <w:rPr>
          <w:rFonts w:eastAsia="MS Mincho"/>
        </w:rPr>
        <w:t>(SAN GIUSEPPE VESUVIANO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130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5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TRASFERIMENTI INTERPROVINCIALI - POSTO DI SOSTEGNO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</w:t>
      </w:r>
      <w:r>
        <w:rPr>
          <w:rFonts w:eastAsia="MS Mincho"/>
        </w:rPr>
        <w:t>MINORATI FISIOPSICHIC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1. PAUMGARDHEN ELENA  . . . . . . . . . . . . . .  7/ 1/67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CEAA026004 - CESA (CES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323005 - CASALNUOVO 3 - TAVERNANOVA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</w:t>
      </w:r>
      <w:r>
        <w:rPr>
          <w:rFonts w:eastAsia="MS Mincho"/>
        </w:rPr>
        <w:t>(CASALNUOVO DI NAPOL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                                      </w:t>
      </w:r>
      <w:r>
        <w:rPr>
          <w:rFonts w:eastAsia="MS Mincho"/>
        </w:rPr>
        <w:t xml:space="preserve">PUNTI  60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5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</w:t>
      </w:r>
      <w:r>
        <w:rPr>
          <w:rFonts w:eastAsia="MS Mincho"/>
        </w:rPr>
        <w:t>PASSAGGI DI RUOLO - CLASSI COMUN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>1. TIZZANO GIOVANNA . . . . . . . . . . . . . . . 26/12/72 (NA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: NAEE23001N - PORTICI 5 - S. GIUS.MOSCATI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</w:t>
      </w:r>
      <w:r>
        <w:rPr>
          <w:rFonts w:eastAsia="MS Mincho"/>
        </w:rPr>
        <w:t>A : NAAA16400N - PORTICI 2 - L. DA VINCI - (PORTICI)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DA POSTO DI SOSTEGNO MINORATI FISIOPSICHIC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</w:t>
      </w:r>
      <w:r>
        <w:rPr>
          <w:rFonts w:eastAsia="MS Mincho"/>
        </w:rPr>
        <w:t xml:space="preserve">PROVENIENZA: SCUOLA PRIMARIA                          PUNTI  71                                   </w:t>
      </w:r>
      <w:r>
        <w:br w:type="page"/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SMOW55       05/05/05  PAG.   58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      </w:t>
      </w:r>
      <w:r>
        <w:rPr>
          <w:rFonts w:eastAsia="MS Mincho"/>
        </w:rPr>
        <w:t>PROVINCIA DI NAPOLI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     </w:t>
      </w:r>
      <w:r>
        <w:rPr>
          <w:rFonts w:eastAsia="MS Mincho"/>
        </w:rPr>
        <w:t>***** INDICE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TRASFERIMENTI NELL' AMBITO DEL COMUN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(CLASSI COMUNI).................................PAG.       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TRASFERIMENTI NELL' AMBITO DEL COMUNE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(POSTI DI SOSTEGNO).............................PAG.      11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TRASFERIMENTI FRA COMUNI DIVERS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(CLASSI COMUNI).................................PAG.      14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TRASFERIMENTI FRA COMUNI DIVERS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(CLASSI SPECIALI)...............................PAG.      4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TRASFERIMENTI FRA COMUNI DIVERS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(POSTI DI SOSTEGNO).............................PAG.      47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TRASFERIMENTI INTERPROVINCIA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(CLASSI COMUNI).................................PAG.      55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TRASFERIMENTI INTERPROVINCIALI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(POSTI DI SOSTEGNO).............................PAG.      56</w:t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PASSAGGI DI RUOLO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 xml:space="preserve">          </w:t>
      </w:r>
      <w:r>
        <w:rPr>
          <w:rFonts w:eastAsia="MS Mincho"/>
        </w:rPr>
        <w:t>(CLASSI COMUNI).................................PAG.      57</w:t>
      </w:r>
    </w:p>
    <w:p>
      <w:pPr>
        <w:pStyle w:val="PlainText"/>
        <w:bidi w:val="0"/>
        <w:ind w:left="0" w:right="0" w:hanging="0"/>
        <w:rPr/>
      </w:pPr>
      <w:r>
        <w:rPr>
          <w:rFonts w:eastAsia="MS Mincho"/>
        </w:rPr>
        <w:t>FINE DELLA STAMPA</w:t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autoRedefine/>
    <w:qFormat/>
    <w:pPr>
      <w:widowControl/>
      <w:bidi w:val="0"/>
      <w:jc w:val="both"/>
      <w:textAlignment w:val="baseline"/>
    </w:pPr>
    <w:rPr>
      <w:rFonts w:ascii="Times New Roman" w:hAnsi="Times New Roman" w:eastAsia="MS Mincho" w:cs="@MS Mincho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rizzo">
    <w:name w:val="Indirizzo"/>
    <w:basedOn w:val="Normal"/>
    <w:qFormat/>
    <w:pPr>
      <w:ind w:left="5760" w:hanging="0"/>
      <w:jc w:val="left"/>
    </w:pPr>
    <w:rPr/>
  </w:style>
  <w:style w:type="paragraph" w:styleId="BodyText2">
    <w:name w:val="Body Text 2"/>
    <w:basedOn w:val="Normal"/>
    <w:qFormat/>
    <w:pPr>
      <w:spacing w:before="0" w:after="120"/>
      <w:ind w:firstLine="709"/>
      <w:jc w:val="left"/>
    </w:pPr>
    <w:rPr/>
  </w:style>
  <w:style w:type="paragraph" w:styleId="Signature">
    <w:name w:val="Signature"/>
    <w:basedOn w:val="Normal"/>
    <w:pPr>
      <w:ind w:left="4253" w:hanging="0"/>
      <w:jc w:val="center"/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56</Words>
  <Characters>136194</Characters>
  <CharactersWithSpaces>110901</CharactersWithSpaces>
  <Company>MIU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2:38:00Z</dcterms:created>
  <dc:creator>Luigi de Filippis</dc:creator>
  <dc:description/>
  <dc:language>en-US</dc:language>
  <cp:lastModifiedBy/>
  <dcterms:modified xsi:type="dcterms:W3CDTF">2005-05-06T12:38:00Z</dcterms:modified>
  <cp:revision>2</cp:revision>
  <dc:subject/>
  <dc:title> E &amp;l1E &amp;a2L &amp;l60F                                   SMOW55       05/05/05  P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igi de Filippis</vt:lpwstr>
  </property>
</Properties>
</file>