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635</wp:posOffset>
            </wp:positionV>
            <wp:extent cx="566420" cy="6007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/>
          <w:color w:val="397797"/>
          <w:sz w:val="18"/>
        </w:rPr>
        <w:br w:type="textWrapping" w:clear="all"/>
      </w:r>
      <w:r>
        <w:rPr>
          <w:rFonts w:ascii="Verdana" w:hAnsi="Verdana"/>
          <w:color w:val="397797"/>
          <w:sz w:val="18"/>
        </w:rPr>
        <w:br/>
      </w:r>
      <w:r>
        <w:rPr>
          <w:rFonts w:ascii="Monotype Corsiva" w:hAnsi="Monotype Corsiva"/>
          <w:sz w:val="36"/>
        </w:rPr>
        <w:t>Ministero dell’istruzione , dell’Università e della Ricerca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Monotype Corsiva" w:hAnsi="Monotype Corsiva"/>
          <w:sz w:val="32"/>
        </w:rPr>
        <w:t>Ufficio Scolastico Regione Campani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Centro Servizi Amministrativi di Napol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Prot. 10659/ret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Napoli  13 giugno 200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IL DIRIGEN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NewRoman" w:hAnsi="TimesNewRoman"/>
        </w:rPr>
        <w:t xml:space="preserve">VISTO  Il  decreto  legislativo  16  aprile  1994, n. 297, con il quale è stato approvato il Testo  unico  delle  disposizioni  legislative  vigenti  in  materia  di  istruzione, relative alle scuole di ogni ordine e grado;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NewRoman" w:hAnsi="TimesNewRoman"/>
        </w:rPr>
        <w:t xml:space="preserve">VISTO  il  decreto  ministeriale  30  gennaio  1998,  n.  39  e  successive  integrazioni, concernente  il  testo  coordinato  delle  disposizioni  impartite  in  materia  di ordinamento  delle  classi  di  concorso  a  cattedra  e  a  posti  di  insegnamento tecnico-pratico  e  di  arte  applicata  nelle  scuole  ed  istituti  di  istruzione secondaria ed artistica;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NewRoman" w:hAnsi="TimesNewRoman"/>
        </w:rPr>
        <w:t xml:space="preserve">VISTO  il  decreto  ministeriale  10  agosto  1998,  n.  354  e  successive  integrazioni  e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NewRoman" w:hAnsi="TimesNewRoman"/>
        </w:rPr>
        <w:t xml:space="preserve">modificazioni;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NewRoman" w:hAnsi="TimesNewRoman"/>
        </w:rPr>
        <w:t xml:space="preserve">VISTA  la legge 4 giugno 2004, n. 143;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NewRoman" w:hAnsi="TimesNewRoman"/>
        </w:rPr>
        <w:t xml:space="preserve">VISTA  la legge 28 marzo 2003, n. 53;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NewRoman" w:hAnsi="TimesNewRoman"/>
        </w:rPr>
        <w:t xml:space="preserve">VISTO  il  Decreto  del  Presidente  della  Repubblica  28  dicembre  2000,  n.  445, concernente  il  testo  unico  delle  disposizioni  legislative  e  regolamentari  in materia di documentazione amministrativa;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NewRoman" w:hAnsi="TimesNewRoman"/>
        </w:rPr>
        <w:t xml:space="preserve">VISTO  il DM n. 21 del 9 febbraio 2005 con il quale è stata indetta la procedura per i corsi speciali di cui all.art. 2, commi 3 e 3 bis della citata legge n. 143/04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NewRoman,Bold" w:hAnsi="TimesNewRoman,Bold"/>
        </w:rPr>
        <w:t>VISTO il DD prot. 10659 del giorno 11.5.2005 con il quale è stato pubblicato l’elenco degli ammessi ai corsi speciali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NewRoman,Bold" w:hAnsi="TimesNewRoman,Bold"/>
        </w:rPr>
        <w:t>CONSIDERATO che a norma dell’art. 5 del DM i candidati non ammessi possono chiedere la partecipazione con riserva avendo presentato ricorso giurisdizionale e che si è reso necessario accogliere alcune reclami per errore materiale avverso l’esclusione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NewRoman,Bold" w:hAnsi="TimesNewRoman,Bold"/>
        </w:rPr>
        <w:t xml:space="preserve">VISTE le istanze presentate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NewRoman,Bold" w:hAnsi="TimesNewRoman,Bold"/>
        </w:rPr>
      </w:pPr>
      <w:r>
        <w:rPr>
          <w:rFonts w:ascii="TimesNewRoman,Bold" w:hAnsi="TimesNewRoman,Bold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DECRET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Art. 1 – L’elenco degli ammessi ai corsi speciali di cui all’elenco pubblicato il giorno 11 maggio 2005 è integrato e modificato con gli elenchi allegati che fanno parte integrante del presente provvedimen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960" w:right="0" w:hanging="0"/>
        <w:jc w:val="center"/>
        <w:rPr/>
      </w:pPr>
      <w:r>
        <w:rPr/>
        <w:t>IL DIRIGENTE</w:t>
      </w:r>
    </w:p>
    <w:p>
      <w:pPr>
        <w:pStyle w:val="Normal"/>
        <w:bidi w:val="0"/>
        <w:ind w:left="3960" w:right="0" w:hanging="0"/>
        <w:jc w:val="center"/>
        <w:rPr/>
      </w:pPr>
      <w:r>
        <w:rPr/>
        <w:t>Dr Luigi de Filippis</w:t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All’Albo del CSA di Napoli</w:t>
      </w:r>
    </w:p>
    <w:p>
      <w:pPr>
        <w:pStyle w:val="Normal"/>
        <w:bidi w:val="0"/>
        <w:ind w:left="0" w:right="0" w:hanging="0"/>
        <w:jc w:val="left"/>
        <w:rPr/>
      </w:pPr>
      <w:r>
        <w:rPr/>
        <w:t>All’Albo dell’Ufficio Scolastico Regionale</w:t>
      </w:r>
    </w:p>
    <w:p>
      <w:pPr>
        <w:pStyle w:val="Normal"/>
        <w:bidi w:val="0"/>
        <w:ind w:left="0" w:right="0" w:hanging="0"/>
        <w:jc w:val="left"/>
        <w:rPr/>
      </w:pPr>
      <w:r>
        <w:rPr/>
        <w:t>Alle OO.SS. di categori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Monotype Corsiva">
    <w:charset w:val="01"/>
    <w:family w:val="roman"/>
    <w:pitch w:val="variable"/>
  </w:font>
  <w:font w:name="TimesNewRoman">
    <w:charset w:val="01"/>
    <w:family w:val="roman"/>
    <w:pitch w:val="variable"/>
  </w:font>
  <w:font w:name="TimesNewRoman">
    <w:altName w:val="Bold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Times New Roman" w:hAnsi="Times New Roman" w:eastAsia="SimSun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  <Company>MINISTE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2:07:00Z</dcterms:created>
  <dc:creator>CSA NAPOLI</dc:creator>
  <dc:description/>
  <dc:language>en-US</dc:language>
  <cp:lastModifiedBy/>
  <cp:lastPrinted>2005-06-13T12:02:00Z</cp:lastPrinted>
  <dcterms:modified xsi:type="dcterms:W3CDTF">2005-06-13T12:07:00Z</dcterms:modified>
  <cp:revision>2</cp:revision>
  <dc:subject/>
  <dc:title>AL DIRIGENTE DEL LC SYLOS BITO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A NAPOLI</vt:lpwstr>
  </property>
  <property fmtid="{D5CDD505-2E9C-101B-9397-08002B2CF9AE}" pid="3" name="_AdHocReviewCycleID">
    <vt:r8>558517104</vt:r8>
  </property>
  <property fmtid="{D5CDD505-2E9C-101B-9397-08002B2CF9AE}" pid="4" name="_AuthorEmail">
    <vt:lpwstr>csa.na@istruzione.it</vt:lpwstr>
  </property>
  <property fmtid="{D5CDD505-2E9C-101B-9397-08002B2CF9AE}" pid="5" name="_AuthorEmailDisplayName">
    <vt:lpwstr>Csa di Napoli</vt:lpwstr>
  </property>
  <property fmtid="{D5CDD505-2E9C-101B-9397-08002B2CF9AE}" pid="6" name="_EmailSubject">
    <vt:lpwstr>Corsi speciali abilitanti e/o specializzanti per il sostegno - D.M. 21/2005 - Trasmissione elenchi</vt:lpwstr>
  </property>
  <property fmtid="{D5CDD505-2E9C-101B-9397-08002B2CF9AE}" pid="7" name="_ReviewingToolsShownOnce">
    <vt:lpwstr/>
  </property>
</Properties>
</file>