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51371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INISTERO DELL’ISTRUZIONE DELL’UNIVERSITA’ E DELLA RICERC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SCOLASTICO REGIONALE DELLA CAMPA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Direzione General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t. n. 670/A</w:t>
        <w:tab/>
        <w:tab/>
        <w:tab/>
        <w:tab/>
        <w:tab/>
        <w:tab/>
        <w:tab/>
        <w:t>Napoli, 17 Febbraio 200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fficio VI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2"/>
        </w:rPr>
        <w:tab/>
        <w:tab/>
        <w:tab/>
        <w:tab/>
      </w:r>
    </w:p>
    <w:p>
      <w:pPr>
        <w:pStyle w:val="Heading1"/>
        <w:rPr/>
      </w:pPr>
      <w:r>
        <w:rPr/>
        <w:tab/>
        <w:tab/>
        <w:tab/>
        <w:tab/>
        <w:tab/>
        <w:tab/>
        <w:t>Ai Dirigent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dei Centri Servizi Amministrativi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CAMPANI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Al Dirigenti Scolastici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delle scuole di ogni ordine e grado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CAMPANI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bCs/>
        </w:rPr>
      </w:pPr>
      <w:r>
        <w:rPr>
          <w:bCs/>
        </w:rPr>
        <w:tab/>
        <w:tab/>
        <w:tab/>
        <w:tab/>
        <w:tab/>
        <w:tab/>
        <w:t xml:space="preserve">All’Università degli Studi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>Corso Umberto I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N A P O  L I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>Alla Provinci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>Piazza Matteotti, 1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>FAX 798949347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4"/>
          <w:u w:val="single"/>
        </w:rPr>
        <w:t>N A P O L I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</w:r>
    </w:p>
    <w:p>
      <w:pPr>
        <w:pStyle w:val="Heading1"/>
        <w:rPr>
          <w:bCs/>
        </w:rPr>
      </w:pPr>
      <w:r>
        <w:rPr>
          <w:bCs/>
        </w:rPr>
        <w:tab/>
        <w:tab/>
        <w:tab/>
        <w:tab/>
        <w:tab/>
        <w:tab/>
        <w:t>Al Consiglio Regionale della Campani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>FAX 0817783533</w:t>
      </w:r>
    </w:p>
    <w:p>
      <w:pPr>
        <w:pStyle w:val="Normal"/>
        <w:ind w:left="4248" w:hanging="0"/>
        <w:rPr>
          <w:bCs/>
          <w:sz w:val="24"/>
        </w:rPr>
      </w:pPr>
      <w:r>
        <w:rPr>
          <w:bCs/>
          <w:sz w:val="24"/>
        </w:rPr>
        <w:tab/>
        <w:tab/>
      </w:r>
      <w:r>
        <w:rPr>
          <w:b/>
          <w:sz w:val="24"/>
          <w:u w:val="single"/>
        </w:rPr>
        <w:t>N A P O L I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>Alla Giunta Regionale della Campani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>FAX 0817962278</w:t>
      </w:r>
    </w:p>
    <w:p>
      <w:pPr>
        <w:pStyle w:val="Heading3"/>
        <w:ind w:left="4814" w:firstLine="850"/>
        <w:rPr>
          <w:sz w:val="24"/>
        </w:rPr>
      </w:pPr>
      <w:r>
        <w:rPr>
          <w:sz w:val="24"/>
        </w:rPr>
        <w:t>N A P O L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Al Comune di Napo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FAX 0815515408</w:t>
      </w:r>
    </w:p>
    <w:p>
      <w:pPr>
        <w:pStyle w:val="Heading3"/>
        <w:ind w:left="4814" w:firstLine="850"/>
        <w:rPr>
          <w:sz w:val="24"/>
        </w:rPr>
      </w:pPr>
      <w:r>
        <w:rPr>
          <w:sz w:val="24"/>
        </w:rPr>
        <w:t>N A P O L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276" w:hanging="1418"/>
        <w:jc w:val="both"/>
        <w:rPr/>
      </w:pPr>
      <w:r>
        <w:rPr>
          <w:b/>
          <w:sz w:val="24"/>
        </w:rPr>
        <w:t>OGGETTO:</w:t>
      </w:r>
      <w:r>
        <w:rPr>
          <w:sz w:val="24"/>
        </w:rPr>
        <w:t xml:space="preserve"> Collocamenti fuori ruolo e comandi dei dirigenti scolastici e del personale docente .Anno scolastico 2005/06.-</w:t>
      </w:r>
    </w:p>
    <w:p>
      <w:pPr>
        <w:pStyle w:val="Normal"/>
        <w:ind w:left="1276" w:hanging="1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Si trasmette, per i provvedimenti di competenza, l’allegata circolare n.29 – prot.n.303 del 14/2/2005, diffusa anche sul sito INTERNET ( </w:t>
      </w:r>
      <w:r>
        <w:rPr>
          <w:rStyle w:val="Hyperlink"/>
          <w:sz w:val="24"/>
        </w:rPr>
        <w:t>www.istruzione.it</w:t>
      </w:r>
      <w:r>
        <w:rPr>
          <w:sz w:val="24"/>
        </w:rPr>
        <w:t xml:space="preserve">)  e nella  rete INTRANET, del MIUR – Dipartimento per  l’Istruzione riguardante l’oggetto. </w:t>
      </w:r>
    </w:p>
    <w:p>
      <w:pPr>
        <w:pStyle w:val="TextBodyIndent"/>
        <w:rPr/>
      </w:pPr>
      <w:r>
        <w:rPr/>
        <w:t>I collocamenti fuori ruolo e i comandi dei dirigenti scolatici e del personale docente possono essere effettuati press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nti e associazioni che svolgono attività di prevenzione del disagio psico-sociale, assistenza, cura, riabilitazione e reinserimento di tossicodipenden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ssociazioni professionali ed enti cooperativi da esse promoss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iversità e altri istituti di istruzione superiore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Ciò premesso, si chiarisce quanto segue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COLLOCAMENTI FUORI RUOLO</w:t>
      </w:r>
      <w:r>
        <w:rPr>
          <w:sz w:val="24"/>
        </w:rPr>
        <w:t xml:space="preserve"> (art. 26 –comma 8 – II periodo -Legge 448/9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Le richieste di assegnazioni, nel numero massimo di cento unità, dei dirigenti scolastici e del personale docente, da effettuarsi esclusivamente da parte degli organi responsabili degli </w:t>
      </w:r>
      <w:r>
        <w:rPr>
          <w:b/>
          <w:bCs/>
          <w:sz w:val="24"/>
        </w:rPr>
        <w:t xml:space="preserve">enti e delle associazioni che svolgono attività di prevenzione del disagio psico-sociale, assistenza, cura, riabilitazione e reinserimento di tossicodipendenti </w:t>
      </w:r>
      <w:r>
        <w:rPr>
          <w:sz w:val="24"/>
        </w:rPr>
        <w:t xml:space="preserve">per l’anno scolastico 2005/2006, formulate in ottemperanza a quanto disposto con la predetta circolare ministeriale, dovranno essere indirizzate  al Ministero dell’Istruzione, dell’Università e della Ricerca – Dipartimento per l’Istruzione - Direzione Generale del personale della scuola – Ufficio IV – Viale Trastevere, 76/A 00153 Roma  – </w:t>
      </w:r>
      <w:r>
        <w:rPr>
          <w:b/>
          <w:i/>
          <w:sz w:val="24"/>
          <w:u w:val="single"/>
        </w:rPr>
        <w:t>entro il 10 marzo 2005</w:t>
      </w:r>
      <w:r>
        <w:rPr>
          <w:sz w:val="24"/>
        </w:rPr>
        <w:t>, mentre una copia della richiesta e della relativa documentazione dovrà essere inviata a quest’Ufficio Scolastico Regionale –  – Ufficio VI – Via S.Giovanni in Corte,7 – 80100 Napo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COLLOCAMENTI FUORI RUOLO</w:t>
      </w:r>
      <w:r>
        <w:rPr>
          <w:sz w:val="24"/>
        </w:rPr>
        <w:t xml:space="preserve"> (art. 26 –comma 8 – III periodo -Legge 448/9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Le richieste di assegnazioni, nel numero massimo di cento unità, dei dirigenti scolastici e del personale docente, da effettuarsi esclusivamente da parte degli organi responsabili delle  </w:t>
      </w:r>
      <w:r>
        <w:rPr>
          <w:b/>
          <w:bCs/>
          <w:sz w:val="24"/>
        </w:rPr>
        <w:t xml:space="preserve">associazioni professionali dei dirigenti scolastici e del personale docente e degli enti cooperativi da esse promossi, nonché dagli enti e istituzioni che svolgono, per loro finalità istituzionale, impegni nel campo della formazione e della ricerca educativa e didattica,  </w:t>
      </w:r>
      <w:r>
        <w:rPr>
          <w:sz w:val="24"/>
        </w:rPr>
        <w:t xml:space="preserve">per l’anno scolastico 2005/2006, formulate in ottemperanza a quanto disposto con la predetta circolare ministeriale, dovranno essere indirizzate  al Ministero dell’Istruzione, dell’Università e della Ricerca – Dipartimento per l’Istruzione - Direzione Generale del personale della scuola – Ufficio IV – Viale Trastevere, 76/A 00153 Roma  – </w:t>
      </w:r>
      <w:r>
        <w:rPr>
          <w:b/>
          <w:i/>
          <w:sz w:val="24"/>
          <w:u w:val="single"/>
        </w:rPr>
        <w:t>entro il 10 marzo 2005</w:t>
      </w:r>
      <w:r>
        <w:rPr>
          <w:sz w:val="24"/>
        </w:rPr>
        <w:t>, mentre una copia della richiesta e della relativa documentazione dovrà essere inviata a quest’Ufficio Scolastico Regionale –  – Ufficio VI – Via S.Giovanni in Corte,7 – 80100 Napo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CONTRIBUTI</w:t>
      </w:r>
      <w:r>
        <w:rPr>
          <w:sz w:val="24"/>
        </w:rPr>
        <w:t xml:space="preserve"> ( art.26 – comma 9 – Legge n.448/9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Le associazioni di cui al comma 8 del citato articolo 26 possono,  in sostituzione delle  assegnazioni di personale della suola, chiedere contributi  nel limite massimo delle economie di spesa realizzate per effetto della riduzione delle assegnazioni stesse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Le relative richieste, formulate in ottemperanza a quanto disposto con la predetta circolare ministeriale, vanno ugualmente indirizzate  </w:t>
      </w:r>
      <w:r>
        <w:rPr>
          <w:b/>
          <w:bCs/>
          <w:i/>
          <w:iCs/>
          <w:sz w:val="24"/>
          <w:u w:val="single"/>
        </w:rPr>
        <w:t>entro il 10 marzo 2005</w:t>
      </w:r>
      <w:r>
        <w:rPr>
          <w:sz w:val="24"/>
        </w:rPr>
        <w:t xml:space="preserve">  al  Ministero dell’Istruzione -   Direzione Generale del personale della scuola –  Ufficio IV – Viale Trastevere, 76/A 00153 Ro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COMANDI</w:t>
      </w:r>
      <w:r>
        <w:rPr>
          <w:sz w:val="24"/>
        </w:rPr>
        <w:t xml:space="preserve"> ( art.26 – comma 10 – Legge n.448/98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24"/>
        </w:rPr>
        <w:t xml:space="preserve">Le Università degli studi,  gli altri istituti di istruzione superiore, le associazioni professionali dei dirigenti scolastici e del personale docente ed enti cooperativi da esse promossi, nonché gli enti, le istituzioni e le amministrazioni che svolgono, per loro finalità istituzionale, impegni nel campo della formazione e in campo culturale e artistico,ai sensi dell’art.26 – comma 10 – della citata legge 448/98,  possono chiedere, in aggiunta al contingente di cento unità, </w:t>
      </w:r>
      <w:r>
        <w:rPr>
          <w:b/>
          <w:i/>
          <w:sz w:val="24"/>
          <w:u w:val="single"/>
        </w:rPr>
        <w:t>con oneri interamente a loro carico</w:t>
      </w:r>
      <w:r>
        <w:rPr>
          <w:sz w:val="24"/>
        </w:rPr>
        <w:t>, comandi di durata annuale dei dirigenti scolastici e del personale docente ed educativo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Le richieste, formulate unicamente dai responsabili delle predette associazioni ed enti, dovranno contenere chiaramente l’indicazione dell’assunzione di tutti gli oneri relativi al trattamento economico, compresi gli oneri riflessi,spettante al personale comandato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Le predette richieste dovranno essere presentate entro il </w:t>
      </w:r>
      <w:r>
        <w:rPr>
          <w:b/>
          <w:i/>
          <w:sz w:val="24"/>
          <w:u w:val="single"/>
        </w:rPr>
        <w:t>15 marzo 2005</w:t>
      </w:r>
      <w:r>
        <w:rPr>
          <w:sz w:val="24"/>
        </w:rPr>
        <w:t xml:space="preserve"> esclusivamente all’Ufficio Scolastico Regionale – Direzione Generale  – Ufficio VI – Via S.Giovanni in Corte,7 – 80100 Napoli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i fa presente, infine, che eventuali richieste prodotte dagli interessati e non dagli enti pres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quali si intende essere collocati fuori ruolo o comandati non saranno prese in considerazione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245"/>
        <w:rPr>
          <w:sz w:val="24"/>
        </w:rPr>
      </w:pPr>
      <w:r>
        <w:rPr>
          <w:sz w:val="24"/>
        </w:rPr>
        <w:t>IL DIRETTORE GENERALE</w:t>
      </w:r>
    </w:p>
    <w:p>
      <w:pPr>
        <w:pStyle w:val="Normal"/>
        <w:ind w:firstLine="4962"/>
        <w:rPr>
          <w:sz w:val="22"/>
        </w:rPr>
      </w:pPr>
      <w:r>
        <w:rPr>
          <w:sz w:val="22"/>
        </w:rPr>
        <w:tab/>
        <w:t>Dr. Alberto Bottino</w:t>
      </w:r>
    </w:p>
    <w:p>
      <w:pPr>
        <w:pStyle w:val="Normal"/>
        <w:ind w:firstLine="48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14" w:firstLine="850"/>
      <w:outlineLvl w:val="2"/>
    </w:pPr>
    <w:rPr>
      <w:b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6:59:00Z</dcterms:created>
  <dc:creator>Giuseppe Esposito</dc:creator>
  <dc:description/>
  <cp:keywords/>
  <dc:language>en-US</dc:language>
  <cp:lastModifiedBy>x</cp:lastModifiedBy>
  <cp:lastPrinted>2005-02-17T10:16:00Z</cp:lastPrinted>
  <dcterms:modified xsi:type="dcterms:W3CDTF">2005-02-26T06:59:00Z</dcterms:modified>
  <cp:revision>2</cp:revision>
  <dc:subject/>
  <dc:title> </dc:title>
</cp:coreProperties>
</file>