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502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MINISTERO DELL’ISTRUZIONE, DELL’UNIVERSIT</w:t>
      </w:r>
      <w:r>
        <w:rPr>
          <w:caps/>
        </w:rPr>
        <w:t>à</w:t>
      </w:r>
      <w:r>
        <w:rPr/>
        <w:t xml:space="preserve">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 xml:space="preserve">DIREZIONE GENERALE -  </w:t>
      </w:r>
      <w:r>
        <w:rPr>
          <w:i/>
        </w:rPr>
        <w:t>UFFICIO VIII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ot. n. AOODRCA/RU/ 6615                                                                    Napoli,  4   settembre 201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left="2124" w:firstLine="708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ind w:left="2124" w:firstLine="708"/>
        <w:jc w:val="right"/>
        <w:rPr/>
      </w:pPr>
      <w:r>
        <w:rPr>
          <w:sz w:val="22"/>
          <w:szCs w:val="22"/>
          <w:lang w:val="pt-BR"/>
        </w:rPr>
        <w:t xml:space="preserve">Ai dirigenti scolastici delle scuole secondarie  </w:t>
      </w:r>
    </w:p>
    <w:p>
      <w:pPr>
        <w:pStyle w:val="Normal"/>
        <w:ind w:left="2124" w:firstLine="708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statali della regione Campania</w:t>
      </w:r>
    </w:p>
    <w:p>
      <w:pPr>
        <w:pStyle w:val="Normal"/>
        <w:ind w:left="2124" w:firstLine="708"/>
        <w:jc w:val="right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e, p.c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i dirigenti degli ambiti territorial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ell’USR Campani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RO SED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10" w:hanging="141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Oggetto</w:t>
      </w:r>
      <w:r>
        <w:rPr>
          <w:b/>
          <w:sz w:val="22"/>
          <w:szCs w:val="22"/>
        </w:rPr>
        <w:t xml:space="preserve">:  adozione dei libri di testo per l’anno scolastico 2013/2014  - rilevazione </w:t>
      </w:r>
    </w:p>
    <w:p>
      <w:pPr>
        <w:pStyle w:val="Normal"/>
        <w:ind w:left="1410" w:hanging="141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ome noto, il MIUR – con nota prot. AOODGOS n. 378 del 25 gennaio 2013 - ha diramato le indicazioni operative sulle adozioni dei testi scolastici per l’anno scolastico in cors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tal proposito, si richiama l’attenzione delle SS. LL. sulla disposizione del decreto legge 179/2012, convertito dalla legge 221/2012, secondo cui la delibera del collegio dei docenti relativa all’adozione della dotazione libraria è soggetta, per le istituzioni scolastiche statali e limitatamente alla verifica del rispetto del tetto di spesa, al controllo successivo di regolarità amministrativa e contabile, ai sensi dell’art. 11 del decreto legislativo n. 123/2011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ome da decreto ministeriale n. 209 del 26 marzo 2013, art. 3, eventuali incrementi degli importi indicati devono essere contenuti entro il limite massimo del 10%. In tal caso le relative delibere di adozione dei testi scolastici devono essere adeguatamente motivate da parte del collegio dei docenti e approvate dal consiglio di istituto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l fine di consentire allo scrivente Ufficio di disporre delle necessarie informazioni in merito, si invitano le SS. LL. a compilare, debitamente in ogni sua parte per quanto di competenza, il modulo allegato, da inviare esclusivamente a mezzo posta elettronica all’indirizzo </w:t>
      </w:r>
      <w:hyperlink r:id="rId3">
        <w:r>
          <w:rPr>
            <w:rStyle w:val="InternetLink"/>
            <w:sz w:val="22"/>
            <w:szCs w:val="22"/>
          </w:rPr>
          <w:t>valutazionecampania@gmail.com</w:t>
        </w:r>
      </w:hyperlink>
      <w:r>
        <w:rPr>
          <w:sz w:val="22"/>
          <w:szCs w:val="22"/>
        </w:rPr>
        <w:t xml:space="preserve"> entro e non oltre il 10 settembre p.v.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i allega, altresì, il decreto ministeriale n. 43 dell’11 maggio 2012, con il quale sono stati fissati i tetti di spesa riferiti alla versione </w:t>
      </w:r>
      <w:r>
        <w:rPr>
          <w:bCs/>
          <w:i/>
          <w:sz w:val="22"/>
          <w:szCs w:val="22"/>
        </w:rPr>
        <w:t>on line</w:t>
      </w:r>
      <w:r>
        <w:rPr>
          <w:bCs/>
          <w:sz w:val="22"/>
          <w:szCs w:val="22"/>
        </w:rPr>
        <w:t xml:space="preserve"> e mista, entro cui deve essere contenuto il costo dell’intera dotazione libraria di ciascuna classe della scuola secondaria  di primo e secondo grado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i ringrazia per la consueta collaborazione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eWeb"/>
        <w:spacing w:before="0" w:after="0"/>
        <w:ind w:left="45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eWeb"/>
        <w:spacing w:before="0" w:after="0"/>
        <w:ind w:left="45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Il Direttore Generale</w:t>
        <w:br/>
        <w:t>F.to  Diego Bouché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egati:</w:t>
      </w:r>
    </w:p>
    <w:p>
      <w:pPr>
        <w:pStyle w:val="Normal"/>
        <w:numPr>
          <w:ilvl w:val="0"/>
          <w:numId w:val="2"/>
        </w:numPr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decreto ministeriale n. 43/2012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18"/>
          <w:szCs w:val="18"/>
        </w:rPr>
        <w:t>modulo rilevazione “tetto di spesa” adozioni libri di testo</w:t>
      </w:r>
    </w:p>
    <w:sectPr>
      <w:type w:val="nextPage"/>
      <w:pgSz w:w="11906" w:h="16838"/>
      <w:pgMar w:left="1191" w:right="119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utazionecampania@gmail.com&#249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6:51:00Z</dcterms:created>
  <dc:creator>M.I.U.R.</dc:creator>
  <dc:description/>
  <cp:keywords/>
  <dc:language>en-US</dc:language>
  <cp:lastModifiedBy>M.I.U.R.</cp:lastModifiedBy>
  <cp:lastPrinted>2013-09-03T09:53:00Z</cp:lastPrinted>
  <dcterms:modified xsi:type="dcterms:W3CDTF">2013-09-04T06:59:00Z</dcterms:modified>
  <cp:revision>3</cp:revision>
  <dc:subject/>
  <dc:title> </dc:title>
</cp:coreProperties>
</file>