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95020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MINISTERO DELL’ISTRUZIONE, DELL’UNIVERSIT</w:t>
      </w:r>
      <w:r>
        <w:rPr>
          <w:caps/>
        </w:rPr>
        <w:t>à</w:t>
      </w:r>
      <w:r>
        <w:rPr/>
        <w:t xml:space="preserve"> E DELLA RICERCA</w:t>
      </w:r>
    </w:p>
    <w:p>
      <w:pPr>
        <w:pStyle w:val="Normal"/>
        <w:jc w:val="center"/>
        <w:rPr/>
      </w:pPr>
      <w:r>
        <w:rPr/>
        <w:t>UFFICIO SCOLASTICO REGIONALE PER LA CAMPANIA</w:t>
      </w:r>
    </w:p>
    <w:p>
      <w:pPr>
        <w:pStyle w:val="Normal"/>
        <w:jc w:val="center"/>
        <w:rPr/>
      </w:pPr>
      <w:r>
        <w:rPr/>
        <w:t xml:space="preserve">DIREZIONE GENERALE -  </w:t>
      </w:r>
      <w:r>
        <w:rPr>
          <w:i/>
        </w:rPr>
        <w:t>UFFICIO VIII</w:t>
      </w: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Rilevazione adozione libri di testo – Anno scolastico 2013-2014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cuola secondaria di I grado; cfr. Allegato 1 al d.m. n. 43/2012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4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1865"/>
        <w:gridCol w:w="1865"/>
        <w:gridCol w:w="1865"/>
        <w:gridCol w:w="1865"/>
        <w:gridCol w:w="1865"/>
        <w:gridCol w:w="1865"/>
        <w:gridCol w:w="1865"/>
      </w:tblGrid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dice meccanografico scuola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nominazione scuola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rigente scolastico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lasse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tto massimo di spesa fissa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decreto n. 43 11.05.2012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della spesa procapite per la dotazione libraria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fferenza rispetto al tetto di spesa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tivazione dello sforamento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cuola secondaria di II grado (CLASSI NUOVO ORDINAMENTO);  cfr. Allegato 2 al d.m. n. 43/2012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4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1752"/>
        <w:gridCol w:w="1338"/>
        <w:gridCol w:w="1320"/>
        <w:gridCol w:w="705"/>
        <w:gridCol w:w="1768"/>
        <w:gridCol w:w="2381"/>
        <w:gridCol w:w="1873"/>
        <w:gridCol w:w="1812"/>
      </w:tblGrid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dice meccanografico scuol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nominazione scuol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rigente scolastic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ipologia di scuola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lasse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tto massimo di spesa fissa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decreto n. 43 11.05.2012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della spesa procapite per la dotazione librari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fferenza rispetto al tetto di spesa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tivazione dello sforamento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cuola secondaria di II grado (CLASSI  VECCHIO ORDINAMENTO);  cfr. Allegato 3 al d.m. n. 43/2012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4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1752"/>
        <w:gridCol w:w="1338"/>
        <w:gridCol w:w="1320"/>
        <w:gridCol w:w="705"/>
        <w:gridCol w:w="1768"/>
        <w:gridCol w:w="2381"/>
        <w:gridCol w:w="1873"/>
        <w:gridCol w:w="1812"/>
      </w:tblGrid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dice meccanografico scuol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nominazione scuol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rigente scolastic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ipologia di scuola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lasse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tto massimo di spesa fissa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decreto n. 43 11.05.2012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della spesa procapite per la dotazione librari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fferenza rispetto al tetto di spesa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tivazione dello sforamento</w:t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964" w:gutter="0" w:header="0" w:top="567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0:47:00Z</dcterms:created>
  <dc:creator>M.I.U.R.</dc:creator>
  <dc:description/>
  <cp:keywords/>
  <dc:language>en-US</dc:language>
  <cp:lastModifiedBy>M.I.U.R.</cp:lastModifiedBy>
  <dcterms:modified xsi:type="dcterms:W3CDTF">2013-09-03T10:48:00Z</dcterms:modified>
  <cp:revision>1</cp:revision>
  <dc:subject/>
  <dc:title> </dc:title>
</cp:coreProperties>
</file>