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 xml:space="preserve">Ufficio VII – Parità scolastica e Concorsi </w:t>
            </w:r>
            <w:r>
              <w:rPr>
                <w:b/>
              </w:rPr>
              <w:t xml:space="preserve">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rot. n. AOODRCA4746                                                                                 Napoli, 30/06/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                                            Ai Dirigenti Scolastici di Napoli e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Insegnanti di religione cattolica – Organico di diritto A.S. 2014-15 -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i invitano i Dirigenti Scolastici delle scuole in elenco indicate a voler inviare, entro tre giorni dalla ricezione della presente, brevi manu, l’organico di diritto – A.S. 2014-15 -  per l’insegnamento della religione cattolica, allo scrivente ufficio, Via Ponte della Maddalena, 55 – stanza 305 – II piano – Napoli.</w:t>
      </w:r>
    </w:p>
    <w:p>
      <w:pPr>
        <w:pStyle w:val="Normal"/>
        <w:jc w:val="both"/>
        <w:rPr/>
      </w:pPr>
      <w:r>
        <w:rPr/>
        <w:tab/>
        <w:t>Considerata l’urgenza del caso, si chiede di dare puntuale cortese riscontro della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Maria Teresa De Lisa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IUR">
    <w:name w:val="M.I.U.R.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05:00Z</dcterms:created>
  <dc:creator>antonio.pagano</dc:creator>
  <dc:description/>
  <dc:language>en-US</dc:language>
  <cp:lastModifiedBy>g.m.</cp:lastModifiedBy>
  <cp:lastPrinted>2014-06-30T10:49:00Z</cp:lastPrinted>
  <dcterms:modified xsi:type="dcterms:W3CDTF">2014-06-30T13:05:00Z</dcterms:modified>
  <cp:revision>2</cp:revision>
  <dc:subject/>
  <dc:title> </dc:title>
</cp:coreProperties>
</file>