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 . N. 655                                                                                                  NAPOLI . 15/03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DEI C.D E I.C. 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IMENSIONAMENTO DELLE RETE SCOLASTICA ANNO SC. 2012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vitano  i Dirigenti delle  Istituzioni Scolastiche  che sono stati oggetto di dimensionamento della rete scolastica , a.s. 2012-13, e che si trovano nelle condizioni previste dal C.C.N.I. Mobilità– a.s. 2012/13  a invitare, i docenti interessati, a presentare le opzioni al fine di permettere allo scrivente la rettifica della titolarità e di consegnare le stesse all’Ufficio Trasferimenti  Primaria e Infanzia st. 114 piano terra entro il 23 Marzo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L. FRANZE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18:00Z</dcterms:created>
  <dc:creator>M.I.U.R.</dc:creator>
  <dc:description/>
  <dc:language>en-US</dc:language>
  <cp:lastModifiedBy>admin</cp:lastModifiedBy>
  <cp:lastPrinted>2012-03-15T12:59:00Z</cp:lastPrinted>
  <dcterms:modified xsi:type="dcterms:W3CDTF">2012-03-16T06:18:00Z</dcterms:modified>
  <cp:revision>2</cp:revision>
  <dc:subject/>
  <dc:title> </dc:title>
</cp:coreProperties>
</file>