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6405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MINISTERO DELL’ISTURUZIONE, DELL’UNIVERSITA’ E DELLA RICERCA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Ufficio Scolastico Provinciale di Napoli 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rot. MPIAOOUSPNA/896</w:t>
        <w:tab/>
        <w:tab/>
        <w:tab/>
        <w:tab/>
        <w:t xml:space="preserve">Napoli,13/4/2011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right" w:pos="9638" w:leader="none"/>
        </w:tabs>
        <w:ind w:left="5115" w:right="-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i Dirigenti Scolas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/>
      </w:pPr>
      <w:r>
        <w:rPr>
          <w:rFonts w:cs="Arial" w:ascii="Arial" w:hAnsi="Arial"/>
        </w:rPr>
        <w:t>di Napoli e Provinc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LORO SEDI</w:t>
      </w: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2" w:hanging="0"/>
        <w:jc w:val="both"/>
        <w:rPr>
          <w:rFonts w:ascii="Arial" w:hAnsi="Arial" w:cs="Arial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115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-14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 xml:space="preserve">: Elezioni  amministrative di domenica 15  e lunedi 16 maggio 2011.                </w:t>
      </w:r>
      <w:r>
        <w:rPr>
          <w:rFonts w:cs="Arial" w:ascii="Arial" w:hAnsi="Arial"/>
          <w:sz w:val="20"/>
        </w:rPr>
        <w:t xml:space="preserve">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-143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 xml:space="preserve">Eventuale turno di ballottaggio, di domenica 29 e  lunedì 30 maggio  2011. 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Cs w:val="24"/>
        </w:rPr>
        <w:t>Disponibilità dei locali scolastici per l’allestimento dei seggi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  <w:tab w:val="righ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819"/>
          <w:tab w:val="clear" w:pos="9638"/>
          <w:tab w:val="righ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comunica che il Ministero dell’Interno con decreto del 03/03/2011, per domenica 15 e lunedì 16 maggio 2011, ha fissato la data per lo svolgimento delle consultazioni  per l’elezione diretta dei Sindaci, nonché per la rinnovazione dei Consigli Comunali ed è stata, altresì, fissata per domenica 29 e lunedì 30 maggio 2011 la data per lo svolgimento dell’eventuale turno di ballottaggio.</w:t>
      </w:r>
    </w:p>
    <w:p>
      <w:pPr>
        <w:pStyle w:val="Header"/>
        <w:tabs>
          <w:tab w:val="clear" w:pos="4819"/>
          <w:tab w:val="clear" w:pos="9638"/>
          <w:tab w:val="righ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relazione a quanto sopra, si pregano le SS.LL. di mettere a disposizione delle Amministrazioni Comunali interessate i propri locali nei giorni strettamente necessari per l’approntamento dei seggi e lo svolgimento delle operazioni elettorali  amministrative.  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24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Firmato</w:t>
        <w:tab/>
        <w:tab/>
        <w:t>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Pietro Esposit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15"/>
        </w:tabs>
        <w:ind w:left="51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firstLine="708"/>
      <w:jc w:val="both"/>
    </w:pPr>
    <w:rPr>
      <w:rFonts w:ascii="Comic Sans MS" w:hAnsi="Comic Sans MS" w:cs="Comic Sans MS"/>
    </w:rPr>
  </w:style>
  <w:style w:type="paragraph" w:styleId="WWBodyText2">
    <w:name w:val="WW-Body Text 2"/>
    <w:basedOn w:val="Normal"/>
    <w:qFormat/>
    <w:pPr>
      <w:ind w:left="142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9:00Z</dcterms:created>
  <dc:creator>Ministero Pubblica Istruzione</dc:creator>
  <dc:description/>
  <dc:language>en-US</dc:language>
  <cp:lastModifiedBy>giovanni</cp:lastModifiedBy>
  <cp:lastPrinted>2011-04-12T13:10:00Z</cp:lastPrinted>
  <dcterms:modified xsi:type="dcterms:W3CDTF">2011-04-13T12:09:00Z</dcterms:modified>
  <cp:revision>2</cp:revision>
  <dc:subject/>
  <dc:title> </dc:title>
</cp:coreProperties>
</file>