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before="0" w:after="280"/>
        <w:rPr>
          <w:b/>
          <w:b/>
          <w:bCs/>
        </w:rPr>
      </w:pPr>
      <w:r>
        <w:rPr>
          <w:b/>
          <w:bCs/>
        </w:rPr>
        <w:t>Nella prima mattinata del 16 Aprile</w:t>
      </w:r>
    </w:p>
    <w:p>
      <w:pPr>
        <w:pStyle w:val="Testonormale"/>
        <w:rPr/>
      </w:pPr>
      <w:r>
        <w:rPr/>
        <w:t>"Nell' attesa della Resurrezione i Bambini sfilano per la Pace e per l'Amore"</w:t>
      </w:r>
    </w:p>
    <w:p>
      <w:pPr>
        <w:pStyle w:val="Testonormale"/>
        <w:jc w:val="both"/>
        <w:rPr>
          <w:b/>
          <w:b/>
        </w:rPr>
      </w:pPr>
      <w:r>
        <w:rPr>
          <w:b/>
        </w:rPr>
        <w:t>In occasione dell'avvento della Santa Pasqua, l'Associazione S.O.F.I.A. Onlus, grazie alla già manifestata vocazione verso i Bambini ed alla generosità degli imprenditori partenopei, si ripropone con una nuova manifestazione diretta a dare voce ai Bambini i quali non sono i destinatari ma i veri protagonisti di un messaggio.</w:t>
      </w:r>
    </w:p>
    <w:p>
      <w:pPr>
        <w:pStyle w:val="Testonormale"/>
        <w:jc w:val="both"/>
        <w:rPr>
          <w:b/>
          <w:b/>
        </w:rPr>
      </w:pPr>
      <w:r>
        <w:rPr>
          <w:b/>
        </w:rPr>
        <w:t>Infatti, " Nell'attesa della Resurrezione i Bambini sfilano per la Pace e per l ' Amore", rappresenta una esplicita richiesta per un mondo migliore.</w:t>
      </w:r>
    </w:p>
    <w:p>
      <w:pPr>
        <w:pStyle w:val="Testonormale"/>
        <w:jc w:val="both"/>
        <w:rPr>
          <w:b/>
          <w:b/>
        </w:rPr>
      </w:pPr>
      <w:r>
        <w:rPr>
          <w:b/>
        </w:rPr>
        <w:t>E' sulla scorta di questa consapevolezza che, nella prima mattinata del 16 Aprile, dal Duomo di Napoli vedrà la partecipazione di numerosi bambini, tra i quali i bambini diversamente abili, (affetti da sindrome di down, non vedenti o ipovedenti,non udenti).</w:t>
      </w:r>
    </w:p>
    <w:p>
      <w:pPr>
        <w:pStyle w:val="Testonormale"/>
        <w:jc w:val="both"/>
        <w:rPr>
          <w:b/>
          <w:b/>
        </w:rPr>
      </w:pPr>
      <w:r>
        <w:rPr>
          <w:b/>
        </w:rPr>
        <w:t>Dopo l' accoglienza dal sagrato del Duomo di Napoli, con il Saluto e la Benedizione di Sua Eminenza il Cardinale Crescenzio Sepe, l' iniziativa prevede una sfilata al seguito di un carro allegorico allestito con i simboli che rappresentano la Resurrezione : l' Uovo, l' Ulivo e la Colomba.</w:t>
      </w:r>
    </w:p>
    <w:p>
      <w:pPr>
        <w:pStyle w:val="Testonormale"/>
        <w:jc w:val="both"/>
        <w:rPr/>
      </w:pPr>
      <w:r>
        <w:rPr>
          <w:b/>
        </w:rPr>
        <w:t xml:space="preserve">Insieme ai Bambini sfileranno Don Tonino Palmese, Presidente Regionale dell' Associazione " LIBERA"  e Don Luigi Merola, Presidente della Fondazione "A voce d' ‘e creature”, sacerdoti che comunicano il Vangelo con molta enfasi sostenendo i più deboli e dando voce e speranza ai Bambini.  </w:t>
      </w:r>
    </w:p>
    <w:p>
      <w:pPr>
        <w:pStyle w:val="Testonormale"/>
        <w:jc w:val="both"/>
        <w:rPr/>
      </w:pPr>
      <w:r>
        <w:rPr>
          <w:b/>
        </w:rPr>
        <w:t>Allietati da giochi e divertimenti ad opera di specialisti dell' animazione (mascotte, maschere disney, trampolieri, sputafuoco), la sfilata vedrà l'arrivo in Piazza Dante dove si svolgerà una dimostrazione di discipline di Judo e Lotta della (FIJLKAM) Federazione Italiana Judo Lotta Karate Arti Marziali ed una dimostrazione di Bambini diversamente abili.</w:t>
      </w:r>
    </w:p>
    <w:p>
      <w:pPr>
        <w:pStyle w:val="Testonormale"/>
        <w:jc w:val="both"/>
        <w:rPr/>
      </w:pPr>
      <w:r>
        <w:rPr>
          <w:b/>
        </w:rPr>
        <w:t>Tra l'altro ci sarà la presenza del Campione Olimpionico Pino Maddaloni il quale, consapevole del fatto che lo sport è uno strumento pedagogico ed educativo, con forte spirito di abnegazione coinvolge numerosi ragazzi allontanandoli da alcune devianze.</w:t>
      </w:r>
    </w:p>
    <w:p>
      <w:pPr>
        <w:pStyle w:val="Testonormale"/>
        <w:jc w:val="both"/>
        <w:rPr>
          <w:b/>
          <w:b/>
        </w:rPr>
      </w:pPr>
      <w:r>
        <w:rPr>
          <w:b/>
        </w:rPr>
        <w:t>Dopo i dovuti ringraziamenti alle Autorità presenti ed un breve Messaggio di Auguri da parte della Dott.ssa Sofia Bianco, Presidente dell'Associazione S.O.F.I.A. Onlus; allo spiccare del volo delle colombe,simbolo della Pace, i bambini lasceranno volare via i pallocini in segno di speranza.</w:t>
      </w:r>
    </w:p>
    <w:p>
      <w:pPr>
        <w:pStyle w:val="Testonormale"/>
        <w:jc w:val="both"/>
        <w:rPr>
          <w:b/>
          <w:b/>
        </w:rPr>
      </w:pPr>
      <w:r>
        <w:rPr>
          <w:b/>
        </w:rPr>
        <w:t>Subito dopo verranno regalate le Uova Pasquali, simbolo della Vita che si rinnova.</w:t>
      </w:r>
    </w:p>
    <w:p>
      <w:pPr>
        <w:pStyle w:val="Testonormale"/>
        <w:jc w:val="both"/>
        <w:rPr>
          <w:b/>
          <w:b/>
        </w:rPr>
      </w:pPr>
      <w:r>
        <w:rPr>
          <w:b/>
        </w:rPr>
        <w:t xml:space="preserve">L'Associazione S.O.F.I.A. Onlus con questa ennesima iniziativa Sociale non smette mai di credere nella possibilità di apportare sostanziali e radicali cambiamenti nel tessuto sociale coinvolgendo l'enorme sensibilità che alberga nei cuori della gente affinché possano regalare e condividere con i Bambini meno fortunati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5:14:00Z</dcterms:created>
  <dc:creator>M.I.U.R.</dc:creator>
  <dc:description/>
  <cp:keywords/>
  <dc:language>en-US</dc:language>
  <cp:lastModifiedBy>M.I.U.R.</cp:lastModifiedBy>
  <dcterms:modified xsi:type="dcterms:W3CDTF">2011-04-01T15:16:00Z</dcterms:modified>
  <cp:revision>2</cp:revision>
  <dc:subject/>
  <dc:title/>
</cp:coreProperties>
</file>