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575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 w:val="24"/>
          <w:szCs w:val="24"/>
        </w:rPr>
        <w:t xml:space="preserve">UFFICIO SCOLASTICO PROVINCIALE  </w:t>
      </w:r>
      <w:r>
        <w:rPr>
          <w:rFonts w:cs="Calibri" w:ascii="Calibri" w:hAnsi="Calibri"/>
          <w:spacing w:val="30"/>
          <w:sz w:val="24"/>
          <w:szCs w:val="24"/>
        </w:rPr>
        <w:t>XI –AMBITO TERRITORIALE DI NAPOLI</w:t>
      </w:r>
    </w:p>
    <w:p>
      <w:pPr>
        <w:pStyle w:val="Didascalia"/>
        <w:rPr>
          <w:rFonts w:ascii="Calibri" w:hAnsi="Calibri" w:cs="Calibri"/>
          <w:i w:val="false"/>
          <w:i w:val="false"/>
          <w:spacing w:val="20"/>
        </w:rPr>
      </w:pPr>
      <w:r>
        <w:rPr>
          <w:rFonts w:cs="Calibri" w:ascii="Calibri" w:hAnsi="Calibri"/>
          <w:i w:val="false"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suppressAutoHyphens w:val="true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uppressAutoHyphens w:val="true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f. 3292/EF</w:t>
        <w:tab/>
        <w:tab/>
        <w:tab/>
        <w:tab/>
        <w:tab/>
        <w:tab/>
        <w:tab/>
        <w:tab/>
        <w:t>Napoli, 11/04/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i Dirigenti Scolastici delle Scuole di ogni        </w:t>
        <w:tab/>
        <w:tab/>
        <w:tab/>
        <w:tab/>
        <w:tab/>
        <w:tab/>
        <w:tab/>
        <w:t xml:space="preserve">     ordine e grado di Napoli e Provin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sz w:val="24"/>
          <w:szCs w:val="24"/>
        </w:rPr>
        <w:t xml:space="preserve">Oggetto: Concessioni palestre scolastiche: </w:t>
      </w:r>
      <w:r>
        <w:rPr>
          <w:b/>
          <w:sz w:val="24"/>
          <w:szCs w:val="24"/>
        </w:rPr>
        <w:t>segnalazione refuso nota Rif. 3287/EF del 02/04/2012.</w:t>
      </w:r>
      <w:r>
        <w:rPr>
          <w:sz w:val="24"/>
          <w:szCs w:val="24"/>
        </w:rPr>
        <w:t xml:space="preserve"> 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on nota Rif. 3287/EF del 2 aprile u.s. è stata diramata alle SS.VV. una informativa concernente le  modalità di concessione d’uso delle palestre scolastich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er mero errore, in calce alla nota sopra richiamata, è stata riportata una ulteriore comunicazione contenente l’ipotetica data del 27 maggio quale giorno per la realizzazione di una  specifica conferenza di servizio riservata ai dirigenti scolasti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4"/>
          <w:szCs w:val="24"/>
        </w:rPr>
        <w:tab/>
      </w:r>
      <w:r>
        <w:rPr>
          <w:b/>
          <w:i/>
          <w:sz w:val="28"/>
          <w:szCs w:val="28"/>
        </w:rPr>
        <w:t xml:space="preserve">Ciò premesso, </w:t>
      </w:r>
      <w:r>
        <w:rPr>
          <w:b/>
          <w:i/>
          <w:sz w:val="28"/>
          <w:szCs w:val="28"/>
          <w:u w:val="single"/>
        </w:rPr>
        <w:t>nel ribadire che tale data è da ritenersi errata,</w:t>
      </w:r>
      <w:r>
        <w:rPr>
          <w:b/>
          <w:i/>
          <w:sz w:val="28"/>
          <w:szCs w:val="28"/>
        </w:rPr>
        <w:t xml:space="preserve"> si comunica che sarà cura dello scrivente Ufficio diramare, in esito ai necessari accordi interistituzionali, apposite e tempestive informazioni circa la data e la sede di convocazione  della preannunciata conferenza di servizio.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  <w:r>
        <w:rPr>
          <w:sz w:val="24"/>
          <w:szCs w:val="24"/>
        </w:rPr>
        <w:tab/>
        <w:t>Per        IL DIRIGENTE A.T.P. XI NAPO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Luisa Franzes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</w:t>
        <w:tab/>
        <w:t xml:space="preserve">     IL COORDINATORE E.F. e 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f.to    </w:t>
        <w:tab/>
        <w:t xml:space="preserve"> Raimondo Bottiglieri</w:t>
      </w:r>
    </w:p>
    <w:p>
      <w:pPr>
        <w:pStyle w:val="Normal"/>
        <w:ind w:right="-14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575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 w:val="24"/>
          <w:szCs w:val="24"/>
        </w:rPr>
        <w:t xml:space="preserve">UFFICIO SCOLASTICO PROVINCIALE  </w:t>
      </w:r>
      <w:r>
        <w:rPr>
          <w:rFonts w:cs="Calibri" w:ascii="Calibri" w:hAnsi="Calibri"/>
          <w:spacing w:val="30"/>
          <w:sz w:val="24"/>
          <w:szCs w:val="24"/>
        </w:rPr>
        <w:t>XI –AMBITO TERRITORIALE DI NAPOLI</w:t>
      </w:r>
    </w:p>
    <w:p>
      <w:pPr>
        <w:pStyle w:val="Didascalia"/>
        <w:rPr>
          <w:rFonts w:ascii="Calibri" w:hAnsi="Calibri" w:cs="Calibri"/>
          <w:i w:val="false"/>
          <w:i w:val="false"/>
          <w:spacing w:val="20"/>
        </w:rPr>
      </w:pPr>
      <w:r>
        <w:rPr>
          <w:rFonts w:cs="Calibri" w:ascii="Calibri" w:hAnsi="Calibri"/>
          <w:i w:val="false"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7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suppressAutoHyphens w:val="true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f. 3287/EF</w:t>
        <w:tab/>
        <w:tab/>
        <w:tab/>
        <w:tab/>
        <w:tab/>
        <w:tab/>
        <w:tab/>
        <w:tab/>
        <w:t>Napoli, 02/04/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 Dirigente  IX Direzione – Comune di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Servizio Iniziative per lo Sport a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ott. Emilio Gramanz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p.c.      Ai Dirigenti Scolastici delle Scuole di ogni        </w:t>
        <w:tab/>
        <w:tab/>
        <w:tab/>
        <w:tab/>
        <w:tab/>
        <w:tab/>
        <w:tab/>
        <w:t xml:space="preserve">     ordine e grado di Napoli e Provin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ll’assessore allo Sport  - Comune di Napo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  <w:t>Oggetto: Concessioni palestre scolastiche - nota prot PG/2012/247039 del 22/03/2012 -  IX Direzione Comune di Napo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’ pervenuta per conoscenza allo scrivente Ufficio la nota di codesta Direzione Comunale richiamata in oggetto, concernente  le modalità di concessione d’uso delle palestre scolastic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 rapporto a quanto in essa riportato corre l’obbligo di evidenziare che la materia in esame è attualmente sorretta dalle disposizioni di cui al D.I. 44 del 2001, ed in particolare da quelle degli artt. 31, 32, 33 e 50  in esso contenut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In relazione a quanto disciplinato dalla predetta normativa, è stato registrato fra i Dirigenti Scolastici  di questa provincia una diffusa esigenza di pervenire, attraverso apposite conferenze di servizio, alla definizione di specifiche </w:t>
      </w:r>
      <w:r>
        <w:rPr>
          <w:b/>
          <w:i/>
          <w:sz w:val="24"/>
          <w:szCs w:val="24"/>
        </w:rPr>
        <w:t>linee guida</w:t>
      </w:r>
      <w:r>
        <w:rPr>
          <w:sz w:val="24"/>
          <w:szCs w:val="24"/>
        </w:rPr>
        <w:t xml:space="preserve"> che possano delineare criteri comuni ed omogenei per la concessione a terzi dell’uso dei locali scolastic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Tutto ciò premesso, questo Ufficio rende noto che,  tenuto conto del fatto che l’utilizzazione da parte di terzi di locali, beni o siti informatici di pertinenza delle scuole, implica delicate questioni concernenti </w:t>
      </w:r>
      <w:r>
        <w:rPr>
          <w:b/>
          <w:i/>
          <w:sz w:val="24"/>
          <w:szCs w:val="24"/>
        </w:rPr>
        <w:t>la  sicurezza, gli aspetti igienico-sanitari, gli oneri finanziari, il controllo e la vigilanza, la salvaguardia del patrimonio, le responsabilità civili e penali e non ultimi gli aspetti assicurativi,</w:t>
      </w:r>
      <w:r>
        <w:rPr>
          <w:sz w:val="24"/>
          <w:szCs w:val="24"/>
        </w:rPr>
        <w:t xml:space="preserve"> ha in preparazione la convocazione di specifiche conferenze di servizio con i Dirigenti Scolastici e l’avvio di successivi tavoli di confronto con enti ed organismi cointeressati, finalizzati alla definizione di eventuali e necessarie intese e concertazio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R.Bottiglieri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IL DIRIGENTE UFF. SCOL.CO XI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ab/>
      </w:r>
      <w:r>
        <w:rPr>
          <w:b/>
          <w:i/>
          <w:sz w:val="24"/>
          <w:szCs w:val="24"/>
        </w:rPr>
        <w:t xml:space="preserve">    Luisa Franzese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fisicanapoli.it/" TargetMode="External"/><Relationship Id="rId4" Type="http://schemas.openxmlformats.org/officeDocument/2006/relationships/hyperlink" Target="mailto:campania@libero.it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dfisicanapoli.it/" TargetMode="External"/><Relationship Id="rId7" Type="http://schemas.openxmlformats.org/officeDocument/2006/relationships/hyperlink" Target="mailto:campania@liber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2:00Z</dcterms:created>
  <dc:creator>M.I.U.R.</dc:creator>
  <dc:description/>
  <cp:keywords/>
  <dc:language>en-US</dc:language>
  <cp:lastModifiedBy>M.I.U.R.</cp:lastModifiedBy>
  <cp:lastPrinted>2012-03-27T13:23:00Z</cp:lastPrinted>
  <dcterms:modified xsi:type="dcterms:W3CDTF">2012-04-11T12:02:00Z</dcterms:modified>
  <cp:revision>3</cp:revision>
  <dc:subject/>
  <dc:title> </dc:title>
</cp:coreProperties>
</file>