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710"/>
        <w:gridCol w:w="64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670"/>
        <w:gridCol w:w="1667"/>
        <w:gridCol w:w="2083"/>
        <w:gridCol w:w="1927"/>
        <w:gridCol w:w="159"/>
        <w:gridCol w:w="553"/>
        <w:gridCol w:w="559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0" w:name="__Fieldmark__8_336517983"/>
            <w:bookmarkStart w:id="1" w:name="__Fieldmark__8_336517983"/>
            <w:bookmarkEnd w:id="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9_336517983"/>
            <w:bookmarkStart w:id="3" w:name="__Fieldmark__9_336517983"/>
            <w:bookmarkEnd w:id="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10_336517983"/>
            <w:bookmarkStart w:id="5" w:name="__Fieldmark__10_336517983"/>
            <w:bookmarkEnd w:id="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11_336517983"/>
            <w:bookmarkStart w:id="7" w:name="__Fieldmark__11_336517983"/>
            <w:bookmarkEnd w:id="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12_336517983"/>
            <w:bookmarkStart w:id="9" w:name="__Fieldmark__12_336517983"/>
            <w:bookmarkEnd w:id="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13_336517983"/>
            <w:bookmarkStart w:id="11" w:name="__Fieldmark__13_336517983"/>
            <w:bookmarkEnd w:id="1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2" w:name="__Fieldmark__14_336517983"/>
            <w:bookmarkStart w:id="13" w:name="__Fieldmark__14_336517983"/>
            <w:bookmarkEnd w:id="1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4" w:name="__Fieldmark__15_336517983"/>
            <w:bookmarkStart w:id="15" w:name="__Fieldmark__15_336517983"/>
            <w:bookmarkEnd w:id="1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6" w:name="__Fieldmark__16_336517983"/>
            <w:bookmarkStart w:id="17" w:name="__Fieldmark__16_336517983"/>
            <w:bookmarkEnd w:id="1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8" w:name="__Fieldmark__17_336517983"/>
            <w:bookmarkStart w:id="19" w:name="__Fieldmark__17_336517983"/>
            <w:bookmarkEnd w:id="1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0" w:name="__Fieldmark__18_336517983"/>
            <w:bookmarkStart w:id="21" w:name="__Fieldmark__18_336517983"/>
            <w:bookmarkEnd w:id="2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2" w:name="__Fieldmark__19_336517983"/>
            <w:bookmarkStart w:id="23" w:name="__Fieldmark__19_336517983"/>
            <w:bookmarkEnd w:id="2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4" w:name="__Fieldmark__20_336517983"/>
            <w:bookmarkStart w:id="25" w:name="__Fieldmark__20_336517983"/>
            <w:bookmarkEnd w:id="2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6" w:name="__Fieldmark__21_336517983"/>
            <w:bookmarkStart w:id="27" w:name="__Fieldmark__21_336517983"/>
            <w:bookmarkEnd w:id="2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8" w:name="__Fieldmark__22_336517983"/>
            <w:bookmarkStart w:id="29" w:name="__Fieldmark__22_336517983"/>
            <w:bookmarkEnd w:id="2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0" w:name="__Fieldmark__23_336517983"/>
            <w:bookmarkStart w:id="31" w:name="__Fieldmark__23_336517983"/>
            <w:bookmarkEnd w:id="3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2" w:name="__Fieldmark__24_336517983"/>
            <w:bookmarkStart w:id="33" w:name="__Fieldmark__24_336517983"/>
            <w:bookmarkEnd w:id="3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4" w:name="__Fieldmark__25_336517983"/>
            <w:bookmarkStart w:id="35" w:name="__Fieldmark__25_336517983"/>
            <w:bookmarkEnd w:id="3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6" w:name="__Fieldmark__26_336517983"/>
            <w:bookmarkStart w:id="37" w:name="__Fieldmark__26_336517983"/>
            <w:bookmarkEnd w:id="3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8" w:name="__Fieldmark__27_336517983"/>
            <w:bookmarkStart w:id="39" w:name="__Fieldmark__27_336517983"/>
            <w:bookmarkEnd w:id="3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0" w:name="__Fieldmark__28_336517983"/>
            <w:bookmarkStart w:id="41" w:name="__Fieldmark__28_336517983"/>
            <w:bookmarkEnd w:id="4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2" w:name="__Fieldmark__29_336517983"/>
            <w:bookmarkStart w:id="43" w:name="__Fieldmark__29_336517983"/>
            <w:bookmarkEnd w:id="4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981"/>
      </w:tblGrid>
      <w:tr>
        <w:trPr>
          <w:trHeight w:val="264" w:hRule="atLeast"/>
          <w:cantSplit w:val="true"/>
        </w:trPr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0"/>
        <w:gridCol w:w="571"/>
        <w:gridCol w:w="4134"/>
        <w:gridCol w:w="765"/>
        <w:gridCol w:w="662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70"/>
        <w:gridCol w:w="1667"/>
        <w:gridCol w:w="2083"/>
        <w:gridCol w:w="1927"/>
        <w:gridCol w:w="159"/>
        <w:gridCol w:w="554"/>
        <w:gridCol w:w="560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4" w:name="__Fieldmark__41_336517983"/>
            <w:bookmarkStart w:id="45" w:name="__Fieldmark__41_336517983"/>
            <w:bookmarkEnd w:id="4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6" w:name="__Fieldmark__42_336517983"/>
            <w:bookmarkStart w:id="47" w:name="__Fieldmark__42_336517983"/>
            <w:bookmarkEnd w:id="4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8" w:name="__Fieldmark__43_336517983"/>
            <w:bookmarkStart w:id="49" w:name="__Fieldmark__43_336517983"/>
            <w:bookmarkEnd w:id="4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0" w:name="__Fieldmark__44_336517983"/>
            <w:bookmarkStart w:id="51" w:name="__Fieldmark__44_336517983"/>
            <w:bookmarkEnd w:id="5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2" w:name="__Fieldmark__45_336517983"/>
            <w:bookmarkStart w:id="53" w:name="__Fieldmark__45_336517983"/>
            <w:bookmarkEnd w:id="5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4" w:name="__Fieldmark__46_336517983"/>
            <w:bookmarkStart w:id="55" w:name="__Fieldmark__46_336517983"/>
            <w:bookmarkEnd w:id="5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6" w:name="__Fieldmark__47_336517983"/>
            <w:bookmarkStart w:id="57" w:name="__Fieldmark__47_336517983"/>
            <w:bookmarkEnd w:id="5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8" w:name="__Fieldmark__48_336517983"/>
            <w:bookmarkStart w:id="59" w:name="__Fieldmark__48_336517983"/>
            <w:bookmarkEnd w:id="5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0" w:name="__Fieldmark__49_336517983"/>
            <w:bookmarkStart w:id="61" w:name="__Fieldmark__49_336517983"/>
            <w:bookmarkEnd w:id="6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2" w:name="__Fieldmark__50_336517983"/>
            <w:bookmarkStart w:id="63" w:name="__Fieldmark__50_336517983"/>
            <w:bookmarkEnd w:id="6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4" w:name="__Fieldmark__51_336517983"/>
            <w:bookmarkStart w:id="65" w:name="__Fieldmark__51_336517983"/>
            <w:bookmarkEnd w:id="6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6" w:name="__Fieldmark__52_336517983"/>
            <w:bookmarkStart w:id="67" w:name="__Fieldmark__52_336517983"/>
            <w:bookmarkEnd w:id="6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8" w:name="__Fieldmark__53_336517983"/>
            <w:bookmarkStart w:id="69" w:name="__Fieldmark__53_336517983"/>
            <w:bookmarkEnd w:id="6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0" w:name="__Fieldmark__54_336517983"/>
            <w:bookmarkStart w:id="71" w:name="__Fieldmark__54_336517983"/>
            <w:bookmarkEnd w:id="7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2" w:name="__Fieldmark__55_336517983"/>
            <w:bookmarkStart w:id="73" w:name="__Fieldmark__55_336517983"/>
            <w:bookmarkEnd w:id="7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4" w:name="__Fieldmark__56_336517983"/>
            <w:bookmarkStart w:id="75" w:name="__Fieldmark__56_336517983"/>
            <w:bookmarkEnd w:id="7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6" w:name="__Fieldmark__57_336517983"/>
            <w:bookmarkStart w:id="77" w:name="__Fieldmark__57_336517983"/>
            <w:bookmarkEnd w:id="7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8" w:name="__Fieldmark__58_336517983"/>
            <w:bookmarkStart w:id="79" w:name="__Fieldmark__58_336517983"/>
            <w:bookmarkEnd w:id="7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0" w:name="__Fieldmark__59_336517983"/>
            <w:bookmarkStart w:id="81" w:name="__Fieldmark__59_336517983"/>
            <w:bookmarkEnd w:id="8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2" w:name="__Fieldmark__60_336517983"/>
            <w:bookmarkStart w:id="83" w:name="__Fieldmark__60_336517983"/>
            <w:bookmarkEnd w:id="8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4" w:name="__Fieldmark__61_336517983"/>
            <w:bookmarkStart w:id="85" w:name="__Fieldmark__61_336517983"/>
            <w:bookmarkEnd w:id="8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6" w:name="__Fieldmark__62_336517983"/>
            <w:bookmarkStart w:id="87" w:name="__Fieldmark__62_336517983"/>
            <w:bookmarkEnd w:id="8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rFonts w:eastAsia="Arial"/>
          <w:sz w:val="18"/>
        </w:rPr>
        <w:t xml:space="preserve">                                                                            </w:t>
      </w:r>
      <w:r>
        <w:rPr>
          <w:sz w:val="18"/>
        </w:rPr>
        <w:t>RO= Ruolo Ordinario –– SA= Supplente Annuale</w:t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12T10:58:00Z</dcterms:modified>
  <cp:revision>67</cp:revision>
  <dc:subject/>
  <dc:title>Modello A adesioni</dc:title>
</cp:coreProperties>
</file>