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Antiqua,Bold" w:ascii="Book Antiqua" w:hAnsi="Book Antiqua"/>
          <w:bCs/>
        </w:rPr>
        <w:drawing>
          <wp:inline distT="0" distB="0" distL="0" distR="0">
            <wp:extent cx="802005" cy="9004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Antiqua,Bold" w:ascii="Book Antiqua" w:hAnsi="Book Antiqua"/>
          <w:bCs/>
        </w:rPr>
        <w:tab/>
        <w:tab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214755" cy="989965"/>
            <wp:effectExtent l="0" t="0" r="0" b="0"/>
            <wp:docPr id="2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Antiqua,Bold" w:ascii="Book Antiqua" w:hAnsi="Book Antiqua"/>
          <w:bCs/>
        </w:rPr>
        <w:tab/>
        <w:t xml:space="preserve">  </w:t>
        <w:tab/>
        <w:t xml:space="preserve">           </w:t>
      </w:r>
      <w:r>
        <w:rPr>
          <w:lang w:val="en-US" w:eastAsia="en-US"/>
        </w:rPr>
        <w:drawing>
          <wp:inline distT="0" distB="0" distL="0" distR="0">
            <wp:extent cx="1520190" cy="878840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M.I.U.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37995</wp:posOffset>
            </wp:positionH>
            <wp:positionV relativeFrom="paragraph">
              <wp:posOffset>-235585</wp:posOffset>
            </wp:positionV>
            <wp:extent cx="2362835" cy="3905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Calibri" w:ascii="Calibri" w:hAnsi="Calibri"/>
          <w:b/>
          <w:sz w:val="22"/>
          <w:szCs w:val="22"/>
        </w:rPr>
        <w:t>ALLEGATO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no scolastico 2011 – 2012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6281"/>
      </w:tblGrid>
      <w:tr>
        <w:trPr>
          <w:trHeight w:val="420" w:hRule="atLeast"/>
        </w:trPr>
        <w:tc>
          <w:tcPr>
            <w:tcW w:w="93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bookmarkStart w:id="0" w:name="RANGE!B3%3AC78"/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ELENCO DELLE DISCIPLINE SPORTIVE CON LE RELA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FEDERAZIONI SPORTIVE NAZIONAL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bookmarkStart w:id="1" w:name="RANGE!B3%3AC78"/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DISCIPLINE SPORTIVE ASSOCIATE</w:t>
            </w:r>
            <w:bookmarkEnd w:id="1"/>
          </w:p>
        </w:tc>
      </w:tr>
      <w:tr>
        <w:trPr>
          <w:trHeight w:val="285" w:hRule="atLeast"/>
        </w:trPr>
        <w:tc>
          <w:tcPr>
            <w:tcW w:w="3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SCIPLIN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otto l'egida della Federazione Sportiva Nazionale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MODELLISM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ero Club d'Italia (AeC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CA LEGGERA CAMPESTRE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ederazione Italiana Atletica Leggera (FIDAL) 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CA LEGGERA PIST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ederazione Italiana Atletica Leggera (FIDAL) e 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Badminton (FIBa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CCE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Bocce (FIB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LCI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Giuoco Calcio (FIGC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LCIO A 5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ederazione Italiana Giuoco Calcio (FIGC) e 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NO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Canoa Kayak (FICK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NOTTAGGI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Canottaggio (FIC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CLISM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Ciclistica Italiana (FC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NZA SPORTIV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Danza Sportiva (FIDS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INNASTICA 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Ginnastica d'Italia (FGd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INNASTICA AEROBIC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Ginnastica d'Italia (FGd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OLF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Golf (FIG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CKEY GHIACCI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Sport del Ghiaccio (FISG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CKEY PIST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Hockey e Pattinaggio (FIHP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CKEY PRAT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Hockey (FIH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Judo Lotta Karate Arti Marziali (FIJLKAM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Judo Lotta Karate Arti Marziali (FIJLKAM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TING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mobile Club d'Italia (AC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TT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Judo Lotta Karate Arti Marziali (FIJLKAM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TONAUTIC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Motonautica (FIM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TONAUTICA RADIOCOMANDAT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Motonautica (FIM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OT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ederazione Italiana Nuoto (FIN) 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OTO PINNAT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Pesca Sportiva e Attività Subacquee (FIPSAS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OTO SALVAMENT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Nuoto (FIN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LLACANESTR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ederazione Italiana Pallacanestro (FIP) 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LLAMAN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Giuoco Handball (FIGH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LLAVOL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ederazione Italiana Pallavolo (FIPAV) 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TTINAGGIO CORS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Hockey e Pattinaggio (FIHP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TTINAGGIO GHIACCI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Sport del Ghiaccio (FISG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NTATHLON MODERN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Pentathlon Moderno (FIPM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CA SPORTIV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Pesca Sportiva e Attività Subacquee (FIPSAS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SCIPLIN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otto l'egida della Federazione Sportiva Nazionale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I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Pesistica e Cultura Fisica (FIPCF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GILATO EDUCATIV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Pugilistica Italiana (FP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GBY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Rugby (FIR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HERM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Scherma (FIS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I ALPIN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ederazione Italiana Sport Invernali (FISI) 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I DI FOND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Federazione Italiana Sport Invernali (FISI) 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I NAUTIC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Sci Nautico (FISN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NOW BOARD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Sport Invernali (FIS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BALL misto  / BASEBALL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Baseball Softball (FIBS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 EQUESTRI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Sport Equestri (FISE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QUASH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Giuoco Squash (FIGS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AEKWOND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Taekwondo (FITA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NIS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Tennis (FIT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NISTAVOL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Tennistavolo (FITET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RO A SEGN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ione Italiana Tiro a Segno (UITS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RO A VOL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Tiro a Volo (FITAV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RO CON L'ARC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Tiro con L'Arco (FITARCO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HLON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Triathlon (FITR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Vela (FIV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ISCIPLIN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otto l'egida della Disciplina Sportiva Associata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RAMPICATA SPORTIV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Arrampicata Sportiva Italiana (FAS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OWLING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Sport Bowling (FISB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RIDGE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Gioco Bridge (FIGB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NOTTAGGIO SEDILE FISS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Canottaggio Sedile Fisso (FICSF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RICKET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Cricket Italiana (FCr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MA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Dama (FID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MENT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Sport Orientamento (FISO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LLAPUGN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Pallapugno (FIPAP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LLATAMBURELLO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Palla Tamburello (FIPT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ACCHI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Scacchistica Italiana (FSI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WIRLING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Twirling (FITw)</w:t>
            </w:r>
          </w:p>
        </w:tc>
      </w:tr>
      <w:tr>
        <w:trPr>
          <w:trHeight w:val="3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USHU – KUNG FU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derazione Italiana Wushu-Kung Fu (FIWuK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Gli alunni con disabilità parteciperanno alle attività di qualsiasi disciplina sportiva, in accordo con i Comitati Territoriali CIP, MIUR, CONI e FS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footerReference w:type="default" r:id="rId7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google.it/imgres?imgurl=http://www.arcieridellaleonessa.it/cip.jpg&amp;imgrefurl=http://www.arcieridellaleonessa.it/&amp;usg=__Pzhcr-1I_G1NAdvtJTzMHaT4iNM=&amp;h=400&amp;w=488&amp;sz=38&amp;hl=it&amp;start=6&amp;tbnid=q8Y844i0eN5mTM:&amp;tbnh=107&amp;tbnw=130&amp;prev=/images%3Fq%3Dcip%26hl%3Dit%26gbv%3D2%26tbs%3Disch:1&amp;itbs=1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25:00Z</dcterms:created>
  <dc:creator>M.I.U.R.</dc:creator>
  <dc:description/>
  <cp:keywords/>
  <dc:language>en-US</dc:language>
  <cp:lastModifiedBy>M.I.U.R.</cp:lastModifiedBy>
  <cp:lastPrinted>2010-09-15T09:25:00Z</cp:lastPrinted>
  <dcterms:modified xsi:type="dcterms:W3CDTF">2011-08-02T09:30:00Z</dcterms:modified>
  <cp:revision>37</cp:revision>
  <dc:subject/>
  <dc:title/>
</cp:coreProperties>
</file>