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CUOLE DEL PRIMO CICLO DI ISTRUZIONE 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riservati alla scuola secondaria di primo grado)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/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/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/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  <w:r>
        <w:rPr/>
        <w:t xml:space="preserve"> </w:t>
      </w:r>
    </w:p>
    <w:tbl>
      <w:tblPr>
        <w:tblW w:w="10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3"/>
        <w:gridCol w:w="8040"/>
      </w:tblGrid>
      <w:tr>
        <w:trPr>
          <w:trHeight w:val="269" w:hRule="atLeast"/>
          <w:cantSplit w:val="true"/>
        </w:trPr>
        <w:tc>
          <w:tcPr>
            <w:tcW w:w="2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636"/>
        <w:gridCol w:w="567"/>
        <w:gridCol w:w="4111"/>
        <w:gridCol w:w="710"/>
        <w:gridCol w:w="64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DI FONDO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670"/>
        <w:gridCol w:w="1667"/>
        <w:gridCol w:w="2083"/>
        <w:gridCol w:w="1927"/>
        <w:gridCol w:w="159"/>
        <w:gridCol w:w="553"/>
        <w:gridCol w:w="559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0" w:name="__Fieldmark__8_192756563"/>
            <w:bookmarkStart w:id="1" w:name="__Fieldmark__8_192756563"/>
            <w:bookmarkEnd w:id="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" w:name="__Fieldmark__9_192756563"/>
            <w:bookmarkStart w:id="3" w:name="__Fieldmark__9_192756563"/>
            <w:bookmarkEnd w:id="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" w:name="__Fieldmark__10_192756563"/>
            <w:bookmarkStart w:id="5" w:name="__Fieldmark__10_192756563"/>
            <w:bookmarkEnd w:id="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" w:name="__Fieldmark__11_192756563"/>
            <w:bookmarkStart w:id="7" w:name="__Fieldmark__11_192756563"/>
            <w:bookmarkEnd w:id="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" w:name="__Fieldmark__12_192756563"/>
            <w:bookmarkStart w:id="9" w:name="__Fieldmark__12_192756563"/>
            <w:bookmarkEnd w:id="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0" w:name="__Fieldmark__13_192756563"/>
            <w:bookmarkStart w:id="11" w:name="__Fieldmark__13_192756563"/>
            <w:bookmarkEnd w:id="1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2" w:name="__Fieldmark__14_192756563"/>
            <w:bookmarkStart w:id="13" w:name="__Fieldmark__14_192756563"/>
            <w:bookmarkEnd w:id="1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4" w:name="__Fieldmark__15_192756563"/>
            <w:bookmarkStart w:id="15" w:name="__Fieldmark__15_192756563"/>
            <w:bookmarkEnd w:id="1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6" w:name="__Fieldmark__16_192756563"/>
            <w:bookmarkStart w:id="17" w:name="__Fieldmark__16_192756563"/>
            <w:bookmarkEnd w:id="1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18" w:name="__Fieldmark__17_192756563"/>
            <w:bookmarkStart w:id="19" w:name="__Fieldmark__17_192756563"/>
            <w:bookmarkEnd w:id="1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0" w:name="__Fieldmark__18_192756563"/>
            <w:bookmarkStart w:id="21" w:name="__Fieldmark__18_192756563"/>
            <w:bookmarkEnd w:id="2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2" w:name="__Fieldmark__19_192756563"/>
            <w:bookmarkStart w:id="23" w:name="__Fieldmark__19_192756563"/>
            <w:bookmarkEnd w:id="2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4" w:name="__Fieldmark__20_192756563"/>
            <w:bookmarkStart w:id="25" w:name="__Fieldmark__20_192756563"/>
            <w:bookmarkEnd w:id="2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6" w:name="__Fieldmark__21_192756563"/>
            <w:bookmarkStart w:id="27" w:name="__Fieldmark__21_192756563"/>
            <w:bookmarkEnd w:id="2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28" w:name="__Fieldmark__22_192756563"/>
            <w:bookmarkStart w:id="29" w:name="__Fieldmark__22_192756563"/>
            <w:bookmarkEnd w:id="2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0" w:name="__Fieldmark__23_192756563"/>
            <w:bookmarkStart w:id="31" w:name="__Fieldmark__23_192756563"/>
            <w:bookmarkEnd w:id="3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2" w:name="__Fieldmark__24_192756563"/>
            <w:bookmarkStart w:id="33" w:name="__Fieldmark__24_192756563"/>
            <w:bookmarkEnd w:id="3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4" w:name="__Fieldmark__25_192756563"/>
            <w:bookmarkStart w:id="35" w:name="__Fieldmark__25_192756563"/>
            <w:bookmarkEnd w:id="3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6" w:name="__Fieldmark__26_192756563"/>
            <w:bookmarkStart w:id="37" w:name="__Fieldmark__26_192756563"/>
            <w:bookmarkEnd w:id="3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38" w:name="__Fieldmark__27_192756563"/>
            <w:bookmarkStart w:id="39" w:name="__Fieldmark__27_192756563"/>
            <w:bookmarkEnd w:id="3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0" w:name="__Fieldmark__28_192756563"/>
            <w:bookmarkStart w:id="41" w:name="__Fieldmark__28_192756563"/>
            <w:bookmarkEnd w:id="4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2" w:name="__Fieldmark__29_192756563"/>
            <w:bookmarkStart w:id="43" w:name="__Fieldmark__29_192756563"/>
            <w:bookmarkEnd w:id="4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                                                           RO= Ruolo Ordinario –– SA= Supplente Annuale</w:t>
      </w:r>
    </w:p>
    <w:p>
      <w:pPr>
        <w:pStyle w:val="BodyText2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/>
          <w:b/>
          <w:i w:val="false"/>
          <w:sz w:val="18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Cs w:val="24"/>
        </w:rPr>
      </w:pPr>
      <w:r>
        <w:rPr>
          <w:rFonts w:cs="Arial" w:ascii="Arial" w:hAnsi="Arial"/>
          <w:shadow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ALLEGATO 2</w:t>
      </w:r>
    </w:p>
    <w:p>
      <w:pPr>
        <w:pStyle w:val="Normal"/>
        <w:rPr>
          <w:rFonts w:ascii="Arial" w:hAnsi="Arial" w:cs="Arial"/>
          <w:shadow/>
          <w:color w:val="000000"/>
          <w:szCs w:val="24"/>
          <w:lang w:val="en-US" w:eastAsia="en-US"/>
        </w:rPr>
      </w:pPr>
      <w:r>
        <w:rPr>
          <w:rFonts w:cs="Arial" w:ascii="Arial" w:hAnsi="Arial"/>
          <w:shadow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7520</wp:posOffset>
                </wp:positionH>
                <wp:positionV relativeFrom="paragraph">
                  <wp:posOffset>52705</wp:posOffset>
                </wp:positionV>
                <wp:extent cx="1192530" cy="26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0.8pt;mso-wrap-distance-left:9.05pt;mso-wrap-distance-right:9.05pt;mso-wrap-distance-top:0pt;mso-wrap-distance-bottom:0pt;margin-top:4.15pt;mso-position-vertical-relative:text;margin-left:43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shadow/>
          <w:color w:val="000000"/>
          <w:sz w:val="24"/>
          <w:szCs w:val="24"/>
        </w:rPr>
      </w:pPr>
      <w:r>
        <w:rPr>
          <w:rFonts w:cs="Arial" w:ascii="Arial" w:hAnsi="Arial"/>
          <w:shadow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  <w:shadow/>
          <w:color w:val="000000"/>
        </w:rPr>
      </w:pPr>
      <w:r>
        <w:rPr>
          <w:rFonts w:cs="Arial" w:ascii="Arial" w:hAnsi="Arial"/>
          <w:shadow/>
          <w:color w:val="000000"/>
        </w:rPr>
        <w:t>Ministero dell’Istruzione, dell’Università e della Ricerca</w:t>
      </w:r>
    </w:p>
    <w:p>
      <w:pPr>
        <w:pStyle w:val="Normal"/>
        <w:rPr>
          <w:rFonts w:ascii="Arial" w:hAnsi="Arial" w:cs="Arial"/>
          <w:shadow/>
          <w:color w:val="000000"/>
          <w:sz w:val="16"/>
          <w:szCs w:val="16"/>
        </w:rPr>
      </w:pPr>
      <w:r>
        <w:rPr>
          <w:rFonts w:cs="Arial" w:ascii="Arial" w:hAnsi="Arial"/>
          <w:shadow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ODULO D’ISCRIZIONE AI GIOCHI SPORTIVI STUDENTESCHI a.s. 2011-2012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Cs w:val="24"/>
          <w:u w:val="single"/>
        </w:rPr>
        <w:t>da inviare all’ambito territoriale di competenza</w:t>
      </w:r>
      <w:r>
        <w:rPr>
          <w:rFonts w:cs="Arial" w:ascii="Arial" w:hAnsi="Arial"/>
          <w:b/>
          <w:szCs w:val="24"/>
          <w:u w:val="single"/>
        </w:rPr>
        <w:t xml:space="preserve"> ESCUSIVAMENTE </w:t>
      </w:r>
      <w:r>
        <w:rPr>
          <w:rFonts w:cs="Arial" w:ascii="Arial" w:hAnsi="Arial"/>
          <w:szCs w:val="24"/>
          <w:u w:val="single"/>
        </w:rPr>
        <w:t>in caso di partecipazione ai Campionati Sportivi Studenteschi</w:t>
      </w:r>
      <w:r>
        <w:rPr>
          <w:rFonts w:cs="Arial" w:ascii="Arial" w:hAnsi="Arial"/>
          <w:b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SCUOLE DEL SECONDO CICLO DI ISTRUZIONE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. n° _____________                                                                          data ___________________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10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1418"/>
        <w:gridCol w:w="1134"/>
        <w:gridCol w:w="2976"/>
        <w:gridCol w:w="1935"/>
      </w:tblGrid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Scuola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Indirizzo</w:t>
            </w:r>
          </w:p>
        </w:tc>
        <w:tc>
          <w:tcPr>
            <w:tcW w:w="97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OMUNE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tel.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n° fax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OLAZIONE SCOLASTICA</w:t>
            </w:r>
          </w:p>
        </w:tc>
        <w:tc>
          <w:tcPr>
            <w:tcW w:w="7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COMPLESSIVO DI DOCENTI DI EDUCAZIONE FISICA DELLA SCUOLA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</w:r>
            <w:r>
              <w:rPr>
                <w:sz w:val="20"/>
                <w:rFonts w:eastAsia="Arial"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color w:val="FF0000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Si dichiara che la scuola: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1) ha istituito il Centro Sportivo Scolastico in data _________________</w:t>
      </w:r>
    </w:p>
    <w:p>
      <w:pPr>
        <w:pStyle w:val="TextBody"/>
        <w:rPr>
          <w:sz w:val="20"/>
        </w:rPr>
      </w:pPr>
      <w:r>
        <w:rPr>
          <w:sz w:val="20"/>
        </w:rPr>
        <w:t>2) partecipa ai Giochi Sportivi Studenteschi nelle attività sotto indicate e contrassegnate;</w:t>
      </w:r>
    </w:p>
    <w:p>
      <w:pPr>
        <w:pStyle w:val="TextBody"/>
        <w:rPr>
          <w:sz w:val="20"/>
        </w:rPr>
      </w:pPr>
      <w:r>
        <w:rPr>
          <w:sz w:val="20"/>
        </w:rPr>
        <w:t xml:space="preserve">3) ha deliberato ed inserito nel Piano dell’Offerta Formativa della scuola il Progetto di adesione ai Giochi Sportivi 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Studenteschi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7981"/>
      </w:tblGrid>
      <w:tr>
        <w:trPr>
          <w:trHeight w:val="264" w:hRule="atLeast"/>
          <w:cantSplit w:val="true"/>
        </w:trPr>
        <w:tc>
          <w:tcPr>
            <w:tcW w:w="2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remi delle delibere di adesione: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llegio Docenti: </w:t>
            </w:r>
          </w:p>
        </w:tc>
      </w:tr>
      <w:tr>
        <w:trPr>
          <w:trHeight w:val="286" w:hRule="atLeast"/>
          <w:cantSplit w:val="true"/>
        </w:trPr>
        <w:tc>
          <w:tcPr>
            <w:tcW w:w="2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siglio d’Istituto: 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0"/>
        <w:gridCol w:w="571"/>
        <w:gridCol w:w="4134"/>
        <w:gridCol w:w="765"/>
        <w:gridCol w:w="662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-481" w:hanging="31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eastAsia="Book Antiqua" w:cs="Book Antiqua" w:ascii="Book Antiqua" w:hAnsi="Book Antiqua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F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EROMODEL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SALVAMEN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RRAMPICAT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ORIENTAMENT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ATLETICA LEGGERA CAMPESTRE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PALLACANESTR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ATLETICA LEGGERA PIST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MA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ADMINTO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PU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EACH VOLL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TAMBUREL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C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LL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OWL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COR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BRIDG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ATTINAGGIO GHIACC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L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NTATHLON MODER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CALCIO A 5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CA SPORTIV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ES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PUGILATO EDUCATIV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ANOTTAGGIO SEDILE FISS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RUGB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ICLISM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ACCH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CRICK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HERM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M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SCI ALPINO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DANZA SPORTIV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DI F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 xml:space="preserve">GINNASTICA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CI NAUTI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NNASTICA AEROB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NOW BOAR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IOCHI E SPORT TRADIZIONAL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SOFTBALL misto  / BASEBAL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GOLF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PORT EQUESTR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HOCKEY GHIACCI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SQUAS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IS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TAEKWOND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  <w:t>HOCKEY PR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JUD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ENNISTA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  <w:lang w:val="en-GB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A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SEGN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KART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A VOL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LOT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IRO CON L'ARC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RIATHL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eastAsia="Book Antiqua" w:cs="Book Antiqua" w:ascii="Book Antiqua" w:hAnsi="Book Antiqua"/>
                <w:sz w:val="14"/>
                <w:szCs w:val="14"/>
              </w:rPr>
              <w:t xml:space="preserve">          </w:t>
            </w:r>
            <w:r>
              <w:rPr>
                <w:rFonts w:cs="Book Antiqua" w:ascii="Book Antiqua" w:hAnsi="Book Antiqua"/>
                <w:sz w:val="14"/>
                <w:szCs w:val="14"/>
              </w:rPr>
              <w:t>MOTONAUTICA RADIOCOMANDA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TWIRLIN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VEL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  <w:t>NUOTO PINNAT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  <w:t>WUSHU – KUNG F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 Antiqua" w:hAnsi="Book Antiqua" w:cs="Book Antiqua"/>
                <w:color w:val="000000"/>
                <w:sz w:val="14"/>
                <w:szCs w:val="14"/>
              </w:rPr>
            </w:pPr>
            <w:r>
              <w:rPr>
                <w:rFonts w:cs="Book Antiqua" w:ascii="Book Antiqua" w:hAnsi="Book Antiqu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left="120"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-CONI e FS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altresì che i seguenti insegnanti di Educazione Fisica (anche se in servizio su cattedra di sostegno)  sono stati nominati per preparare gli alunni della scuol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670"/>
        <w:gridCol w:w="1667"/>
        <w:gridCol w:w="2083"/>
        <w:gridCol w:w="1927"/>
        <w:gridCol w:w="159"/>
        <w:gridCol w:w="554"/>
        <w:gridCol w:w="560"/>
      </w:tblGrid>
      <w:tr>
        <w:trPr>
          <w:trHeight w:val="486" w:hRule="atLeast"/>
          <w:cantSplit w:val="true"/>
        </w:trPr>
        <w:tc>
          <w:tcPr>
            <w:tcW w:w="10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OCENTE</w:t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COGNOME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 CELL.</w:t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</w:t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ente del CS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4" w:name="__Fieldmark__41_192756563"/>
            <w:bookmarkStart w:id="45" w:name="__Fieldmark__41_192756563"/>
            <w:bookmarkEnd w:id="4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6" w:name="__Fieldmark__42_192756563"/>
            <w:bookmarkStart w:id="47" w:name="__Fieldmark__42_192756563"/>
            <w:bookmarkEnd w:id="4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48" w:name="__Fieldmark__43_192756563"/>
            <w:bookmarkStart w:id="49" w:name="__Fieldmark__43_192756563"/>
            <w:bookmarkEnd w:id="4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0" w:name="__Fieldmark__44_192756563"/>
            <w:bookmarkStart w:id="51" w:name="__Fieldmark__44_192756563"/>
            <w:bookmarkEnd w:id="5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2" w:name="__Fieldmark__45_192756563"/>
            <w:bookmarkStart w:id="53" w:name="__Fieldmark__45_192756563"/>
            <w:bookmarkEnd w:id="5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4" w:name="__Fieldmark__46_192756563"/>
            <w:bookmarkStart w:id="55" w:name="__Fieldmark__46_192756563"/>
            <w:bookmarkEnd w:id="5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6" w:name="__Fieldmark__47_192756563"/>
            <w:bookmarkStart w:id="57" w:name="__Fieldmark__47_192756563"/>
            <w:bookmarkEnd w:id="5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58" w:name="__Fieldmark__48_192756563"/>
            <w:bookmarkStart w:id="59" w:name="__Fieldmark__48_192756563"/>
            <w:bookmarkEnd w:id="5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0" w:name="__Fieldmark__49_192756563"/>
            <w:bookmarkStart w:id="61" w:name="__Fieldmark__49_192756563"/>
            <w:bookmarkEnd w:id="6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2" w:name="__Fieldmark__50_192756563"/>
            <w:bookmarkStart w:id="63" w:name="__Fieldmark__50_192756563"/>
            <w:bookmarkEnd w:id="6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4" w:name="__Fieldmark__51_192756563"/>
            <w:bookmarkStart w:id="65" w:name="__Fieldmark__51_192756563"/>
            <w:bookmarkEnd w:id="6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6" w:name="__Fieldmark__52_192756563"/>
            <w:bookmarkStart w:id="67" w:name="__Fieldmark__52_192756563"/>
            <w:bookmarkEnd w:id="6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68" w:name="__Fieldmark__53_192756563"/>
            <w:bookmarkStart w:id="69" w:name="__Fieldmark__53_192756563"/>
            <w:bookmarkEnd w:id="6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0" w:name="__Fieldmark__54_192756563"/>
            <w:bookmarkStart w:id="71" w:name="__Fieldmark__54_192756563"/>
            <w:bookmarkEnd w:id="7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2" w:name="__Fieldmark__55_192756563"/>
            <w:bookmarkStart w:id="73" w:name="__Fieldmark__55_192756563"/>
            <w:bookmarkEnd w:id="7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4" w:name="__Fieldmark__56_192756563"/>
            <w:bookmarkStart w:id="75" w:name="__Fieldmark__56_192756563"/>
            <w:bookmarkEnd w:id="7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6" w:name="__Fieldmark__57_192756563"/>
            <w:bookmarkStart w:id="77" w:name="__Fieldmark__57_192756563"/>
            <w:bookmarkEnd w:id="7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78" w:name="__Fieldmark__58_192756563"/>
            <w:bookmarkStart w:id="79" w:name="__Fieldmark__58_192756563"/>
            <w:bookmarkEnd w:id="79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0" w:name="__Fieldmark__59_192756563"/>
            <w:bookmarkStart w:id="81" w:name="__Fieldmark__59_192756563"/>
            <w:bookmarkEnd w:id="81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2" w:name="__Fieldmark__60_192756563"/>
            <w:bookmarkStart w:id="83" w:name="__Fieldmark__60_192756563"/>
            <w:bookmarkEnd w:id="83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4" w:name="__Fieldmark__61_192756563"/>
            <w:bookmarkStart w:id="85" w:name="__Fieldmark__61_192756563"/>
            <w:bookmarkEnd w:id="85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color w:val="FF0000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color w:val="FF0000"/>
              </w:rPr>
              <w:fldChar w:fldCharType="separate"/>
            </w:r>
            <w:bookmarkStart w:id="86" w:name="__Fieldmark__62_192756563"/>
            <w:bookmarkStart w:id="87" w:name="__Fieldmark__62_192756563"/>
            <w:bookmarkEnd w:id="87"/>
            <w:r/>
            <w:r>
              <w:rPr>
                <w:sz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rFonts w:eastAsia="Arial"/>
          <w:sz w:val="18"/>
        </w:rPr>
        <w:t xml:space="preserve">                                                                            </w:t>
      </w:r>
      <w:r>
        <w:rPr>
          <w:sz w:val="18"/>
        </w:rPr>
        <w:t>RO= Ruolo Ordinario –– SA= Supplente Annuale</w:t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>
          <w:trHeight w:val="4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</w:rPr>
              <w:t>NUMERO COMPLESSIVO DEGLI STUDENTI ISCRITTI AI G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Book Antiqua" w:hAnsi="Book Antiqua" w:cs="Book Antiqua"/>
                <w:bCs/>
                <w:i w:val="false"/>
                <w:i w:val="false"/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</w:r>
            <w:r>
              <w:rPr>
                <w:i w:val="false"/>
                <w:b/>
                <w:rFonts w:eastAsia="Arial"/>
                <w:color w:val="FF000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i w:val="false"/>
                <w:color w:val="FF0000"/>
                <w:lang w:val="en-US" w:eastAsia="en-US"/>
              </w:rPr>
              <w:t xml:space="preserve">   </w:t>
            </w:r>
            <w:r>
              <w:rPr>
                <w:b/>
                <w:i w:val="false"/>
                <w:color w:val="FF0000"/>
                <w:lang w:val="en-US" w:eastAsia="en-US"/>
              </w:rPr>
              <w:t xml:space="preserve">  </w:t>
            </w:r>
            <w:r/>
            <w:r>
              <w:rPr>
                <w:i w:val="false"/>
                <w:b/>
                <w:color w:val="FF0000"/>
                <w:lang w:val="en-US" w:eastAsia="en-US"/>
              </w:rPr>
              <w:fldChar w:fldCharType="end"/>
            </w:r>
            <w:r>
              <w:rPr>
                <w:b/>
                <w:i w:val="false"/>
                <w:color w:val="FF0000"/>
                <w:lang w:val="en-US" w:eastAsia="en-US"/>
              </w:rPr>
            </w:r>
          </w:p>
        </w:tc>
      </w:tr>
    </w:tbl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  <w:t>IMPORTANTE</w:t>
      </w:r>
    </w:p>
    <w:p>
      <w:pPr>
        <w:pStyle w:val="BodyText2"/>
        <w:rPr>
          <w:rFonts w:ascii="Book Antiqua" w:hAnsi="Book Antiqua" w:cs="Book Antiqua"/>
          <w:b/>
          <w:b/>
          <w:bCs/>
          <w:color w:val="000000"/>
          <w:u w:val="single"/>
        </w:rPr>
      </w:pPr>
      <w:r>
        <w:rPr>
          <w:rFonts w:cs="Book Antiqua" w:ascii="Book Antiqua" w:hAnsi="Book Antiqua"/>
          <w:b/>
          <w:bCs/>
          <w:color w:val="000000"/>
          <w:u w:val="single"/>
        </w:rPr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 xml:space="preserve">IL NUMERO DEGLI STUDENTI ISCRITTI VA INDICATO ANCHE AI FINI ASSICURATIVI. 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  <w:t>EVENTUALI VARIAZIONI DEL NUMERO DICHIARATO VANNO COMUNICATE ALL’UFFICIO SCOLASTICO TERRITORIALE COMPETENTE. PRESSO GLI UFFICI DELLA SCUOLA DEVE ESSERE DEPOSITATO L’ELENCO NOMINATIVO DI TUTTI I PARTECIPANTI (STUDENTI, DOCENTI E ACCOMPAGNATORI) AI G.S.S.</w:t>
      </w:r>
    </w:p>
    <w:p>
      <w:pPr>
        <w:pStyle w:val="BodyText2"/>
        <w:rPr>
          <w:rFonts w:ascii="Book Antiqua" w:hAnsi="Book Antiqua" w:cs="Book Antiqua"/>
          <w:b/>
          <w:b/>
          <w:bCs/>
          <w:i w:val="false"/>
          <w:i w:val="false"/>
          <w:color w:val="000000"/>
          <w:sz w:val="20"/>
        </w:rPr>
      </w:pPr>
      <w:r>
        <w:rPr>
          <w:rFonts w:cs="Book Antiqua" w:ascii="Book Antiqua" w:hAnsi="Book Antiqua"/>
          <w:b/>
          <w:bCs/>
          <w:i w:val="false"/>
          <w:color w:val="000000"/>
          <w:sz w:val="2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</w:rPr>
      </w:pPr>
      <w:r>
        <w:rPr>
          <w:rFonts w:cs="Book Antiqua" w:ascii="Book Antiqua" w:hAnsi="Book Antiqua"/>
          <w:bCs/>
          <w:i w:val="false"/>
          <w:color w:val="000000"/>
        </w:rPr>
      </w:r>
    </w:p>
    <w:p>
      <w:pPr>
        <w:pStyle w:val="BodyText2"/>
        <w:rPr>
          <w:rFonts w:ascii="Book Antiqua" w:hAnsi="Book Antiqua" w:cs="Book Antiqua"/>
          <w:bCs/>
          <w:i w:val="false"/>
          <w:i w:val="false"/>
          <w:color w:val="000000"/>
          <w:sz w:val="6"/>
          <w:szCs w:val="6"/>
        </w:rPr>
      </w:pPr>
      <w:r>
        <w:rPr>
          <w:rFonts w:cs="Book Antiqua" w:ascii="Book Antiqua" w:hAnsi="Book Antiqua"/>
          <w:bCs/>
          <w:i w:val="false"/>
          <w:color w:val="000000"/>
          <w:sz w:val="6"/>
          <w:szCs w:val="6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528"/>
        <w:gridCol w:w="2126"/>
        <w:gridCol w:w="5597"/>
      </w:tblGrid>
      <w:tr>
        <w:trPr>
          <w:trHeight w:val="454" w:hRule="atLeast"/>
          <w:cantSplit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ata 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rmato </w:t>
            </w:r>
          </w:p>
          <w:p>
            <w:pPr>
              <w:pStyle w:val="BodyText2"/>
              <w:rPr>
                <w:i w:val="false"/>
                <w:i w:val="false"/>
              </w:rPr>
            </w:pPr>
            <w:r>
              <w:rPr>
                <w:b/>
                <w:sz w:val="18"/>
              </w:rPr>
              <w:t xml:space="preserve">Il Dirigente Scolastico </w:t>
            </w:r>
          </w:p>
        </w:tc>
        <w:tc>
          <w:tcPr>
            <w:tcW w:w="5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i w:val="false"/>
                <w:i w:val="fals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 w:val="false"/>
                <w:lang w:val="en-US" w:eastAsia="en-US"/>
              </w:rPr>
            </w:r>
            <w:r>
              <w:rPr>
                <w:i w:val="false"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 w:val="false"/>
                <w:lang w:val="en-US" w:eastAsia="en-US"/>
              </w:rPr>
              <w:t xml:space="preserve">   </w:t>
            </w:r>
            <w:r>
              <w:rPr>
                <w:i w:val="false"/>
                <w:lang w:val="en-US" w:eastAsia="en-US"/>
              </w:rPr>
              <w:t xml:space="preserve">  </w:t>
            </w:r>
            <w:r/>
            <w:r>
              <w:rPr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lang w:val="en-US" w:eastAsia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9:00Z</dcterms:created>
  <dc:creator>Ufficio Educazione Fisica e Sportiva</dc:creator>
  <dc:description/>
  <cp:keywords>MIUR09</cp:keywords>
  <dc:language>en-US</dc:language>
  <cp:lastModifiedBy>M.I.U.R.</cp:lastModifiedBy>
  <cp:lastPrinted>2011-07-13T12:44:00Z</cp:lastPrinted>
  <dcterms:modified xsi:type="dcterms:W3CDTF">2011-08-12T10:58:00Z</dcterms:modified>
  <cp:revision>67</cp:revision>
  <dc:subject/>
  <dc:title>Modello A adesioni</dc:title>
</cp:coreProperties>
</file>