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sz w:val="20"/>
        </w:rPr>
        <w:drawing>
          <wp:inline distT="0" distB="0" distL="0" distR="0">
            <wp:extent cx="49593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7" t="-33" r="227" b="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M.I.U.R.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UFFICIO SCOLASTICO REGIONALE PER LA CAMPANIA </w:t>
      </w:r>
      <w:r>
        <w:fldChar w:fldCharType="begin"/>
      </w:r>
      <w:r>
        <w:rPr/>
        <w:instrText xml:space="preserve"> TC "UFFICIO SCOLASTICO REGIONALE PER LA CAMPANIA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keepLines/>
        <w:suppressAutoHyphens w:val="true"/>
        <w:jc w:val="center"/>
        <w:rPr>
          <w:sz w:val="22"/>
        </w:rPr>
      </w:pPr>
      <w:r>
        <w:rPr>
          <w:b/>
          <w:sz w:val="22"/>
        </w:rPr>
        <w:t>UFFICIO SCOLASTICO PROVINCIALE DI NAPOLI</w:t>
      </w:r>
      <w:r>
        <w:fldChar w:fldCharType="begin"/>
      </w:r>
      <w:r>
        <w:rPr/>
        <w:instrText xml:space="preserve"> TC "CENTRI SERVIZI AMMINISTRATIVI DI NAPOLI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keepLines/>
        <w:suppressAutoHyphens w:val="true"/>
        <w:jc w:val="center"/>
        <w:rPr>
          <w:sz w:val="18"/>
        </w:rPr>
      </w:pPr>
      <w:r>
        <w:rPr>
          <w:b/>
          <w:i/>
          <w:sz w:val="18"/>
        </w:rPr>
        <w:t>UFFICIO  EDUCAZIONE FISICA E SPORTIVA</w:t>
      </w:r>
      <w:r>
        <w:fldChar w:fldCharType="begin"/>
      </w:r>
      <w:r>
        <w:rPr/>
        <w:instrText xml:space="preserve"> TC "UFFICIO  EDUCAZIONE FISICA E SPORTIVA" \l 5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z w:val="18"/>
        </w:rPr>
      </w:pPr>
      <w:r>
        <w:rPr>
          <w:sz w:val="18"/>
        </w:rPr>
        <w:t xml:space="preserve">Via Ponte della Maddalena, 55 – Napoli Tel. 081.5576360/405 - Fax 081.5576406/362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color w:val="000000"/>
          <w:sz w:val="16"/>
        </w:rPr>
      </w:pPr>
      <w:r>
        <w:rPr>
          <w:sz w:val="16"/>
        </w:rPr>
        <w:t xml:space="preserve">e-mail </w:t>
      </w:r>
      <w:r>
        <w:rPr>
          <w:color w:val="000080"/>
          <w:sz w:val="16"/>
          <w:u w:val="single"/>
        </w:rPr>
        <w:t>edfisica.campania@libero.it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f. 5994/E.F. </w:t>
        <w:tab/>
        <w:tab/>
        <w:tab/>
        <w:tab/>
        <w:tab/>
        <w:tab/>
        <w:tab/>
        <w:t>Napoli  8  febbraio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Ai Dirigenti Scolastic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Scuole ed Istituti di ogni ordine e grad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del Comune di 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12^ Edizione Maratona Internazionale Città di Napoli – </w:t>
      </w:r>
      <w:r>
        <w:rPr>
          <w:b/>
          <w:i/>
        </w:rPr>
        <w:t>Trofeo Annalisa Durant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nche per il corrente anno, l’A.S. Napoli Marathon Club, in concomitanza con la Maratona Internazionale di Napoli e con il patrocinio dell’Ufficio Scolastico Provinciale di Napoli, organizza la </w:t>
      </w:r>
      <w:r>
        <w:rPr>
          <w:rStyle w:val="Emphasis"/>
          <w:b/>
        </w:rPr>
        <w:t>CORRI NAPOLI,</w:t>
      </w:r>
      <w:r>
        <w:rPr/>
        <w:t xml:space="preserve"> corsa  stracittadina a passo libero di circa Km 5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ell’ambito di tale manifestazione, l’A.S. Napoli Marathon Club dedica un premio per le scuole partecipanti all’evento, intitolato alla memoria di Annalisa Durant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Considerato l’alto valore dell’iniziativa, che ha anche lo scopo di devolvere parte del ricavato dell’iscrizione all’evento all’UNICEF, atteso il carattere promozionale ed educativo della gara, - gli studenti saranno iscritti alla stessa in forma agevolata e riceveranno un pacco gara contenente pettorale, medaglia di partecipazione, maglietta in cotone con il logo dell’evento e gadget di vario genere offerti dagli sponsor -, si rivolge cortese invito alle SS.LL. di voler consentire la partecipazione di un referente della scuola alla presentazione dell’evento, che si terrà il giorno </w:t>
      </w:r>
      <w:r>
        <w:rPr>
          <w:b/>
          <w:i/>
        </w:rPr>
        <w:t>25 febbraio p.v. alle ore 10.00</w:t>
      </w:r>
      <w:r>
        <w:rPr/>
        <w:t>, presso la Sala Conferenze dello Stadio San Paolo di Napoli, con ingresso in Via Claudio, Tribuna Posillip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i ringrazia per la consueta e fattiva collaborazione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16"/>
          <w:szCs w:val="16"/>
        </w:rPr>
        <w:t>R. Bottiglieri</w:t>
      </w:r>
      <w:r>
        <w:rPr/>
        <w:tab/>
        <w:tab/>
        <w:tab/>
        <w:tab/>
        <w:tab/>
        <w:tab/>
        <w:t>IL DIRIGENTE USP NAPOLI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ab/>
        <w:tab/>
        <w:tab/>
        <w:tab/>
        <w:tab/>
      </w:r>
      <w:r>
        <w:rPr>
          <w:lang w:val="fr-FR"/>
        </w:rPr>
        <w:t>f.to                Luigi de Filippis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7:41:00Z</dcterms:created>
  <dc:creator>M.I.U.R.</dc:creator>
  <dc:description/>
  <cp:keywords/>
  <dc:language>en-US</dc:language>
  <cp:lastModifiedBy>Giovanni</cp:lastModifiedBy>
  <dcterms:modified xsi:type="dcterms:W3CDTF">2010-02-09T07:41:00Z</dcterms:modified>
  <cp:revision>2</cp:revision>
  <dc:subject/>
  <dc:title>  </dc:title>
</cp:coreProperties>
</file>