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  <w:t>Rif. 6115/EF/2</w:t>
        <w:tab/>
        <w:tab/>
        <w:tab/>
        <w:tab/>
        <w:tab/>
        <w:tab/>
        <w:tab/>
        <w:tab/>
        <w:t>Napoli, 3 maggi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Scuole di Istruzione Secondarie di 1°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SS 2009/2010, invio classifiche Fase Provinciale di Nuoto 20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n allegato si trasmettono le classifiche della Fase Provinciale di Nuoto dei Giochi Sportivi Studenteschi 2009/2010.</w:t>
      </w:r>
    </w:p>
    <w:p>
      <w:pPr>
        <w:pStyle w:val="Normal"/>
        <w:jc w:val="both"/>
        <w:rPr/>
      </w:pPr>
      <w:r>
        <w:rPr/>
        <w:tab/>
        <w:t>Si precisa che, la Commissione Provinciale dei GSS, in sede di omologazione delle gare del 21 aprile u.s., visti i risultati della giornata gara, vista la Scheda Tecnica del Nuoto per le scuole secondarie di 1° grado dei Giochi Sportivi Studenteschi 2009/2010, per la categoria Cadette ha modificato la classifica così come indicato nell’allegato prospetto.</w:t>
      </w:r>
    </w:p>
    <w:p>
      <w:pPr>
        <w:pStyle w:val="Normal"/>
        <w:ind w:firstLine="708"/>
        <w:jc w:val="both"/>
        <w:rPr/>
      </w:pPr>
      <w:r>
        <w:rPr/>
        <w:t>Pertanto risultano qualificate per la Fase Regionale dei GSS le seguenti Scuo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CADETTI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CADETTE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/>
        <w:t>SMS Poerio</w:t>
        <w:tab/>
        <w:t>Napoli</w:t>
        <w:tab/>
        <w:tab/>
        <w:tab/>
        <w:tab/>
        <w:t>1.   SMS Poerio</w:t>
        <w:tab/>
        <w:tab/>
        <w:tab/>
        <w:t xml:space="preserve">Napoli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/>
        <w:t>IC Socrate</w:t>
        <w:tab/>
        <w:t>Marano</w:t>
        <w:tab/>
        <w:tab/>
        <w:tab/>
        <w:tab/>
        <w:t>2.   IC Buonocore\Fienga</w:t>
        <w:tab/>
        <w:t xml:space="preserve">Meta 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INDIVIDUALISTA</w:t>
      </w:r>
    </w:p>
    <w:p>
      <w:pPr>
        <w:pStyle w:val="Normal"/>
        <w:ind w:left="708" w:hanging="0"/>
        <w:jc w:val="both"/>
        <w:rPr/>
      </w:pPr>
      <w:r>
        <w:rPr/>
        <w:t>50 S.L.</w:t>
        <w:tab/>
        <w:t>De Rosa Paola</w:t>
        <w:tab/>
        <w:t>SMS Amalfi\Mas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predetta Fase Regionale di Nuoto, si terrà il giorno 17 maggio p.v. presso la Piscina Scandone di Napoli.</w:t>
      </w:r>
    </w:p>
    <w:p>
      <w:pPr>
        <w:pStyle w:val="Normal"/>
        <w:jc w:val="both"/>
        <w:rPr/>
      </w:pPr>
      <w:r>
        <w:rPr/>
        <w:tab/>
        <w:t>Le Norme di partecipazione contenente il programma tecnico e orario, saranno inviate a breve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  <w:t>R. Bottiglieri</w:t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L DIRIGENTE U.S.P. NAPOLI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>
          <w:lang w:val="fr-FR"/>
        </w:rPr>
        <w:t>f.to</w:t>
        <w:tab/>
        <w:tab/>
        <w:t>Luigi de Filipp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27:00Z</dcterms:created>
  <dc:creator>M.I.U.R.</dc:creator>
  <dc:description/>
  <cp:keywords/>
  <dc:language>en-US</dc:language>
  <cp:lastModifiedBy>M.I.U.R.</cp:lastModifiedBy>
  <dcterms:modified xsi:type="dcterms:W3CDTF">2010-05-05T06:21:00Z</dcterms:modified>
  <cp:revision>6</cp:revision>
  <dc:subject/>
  <dc:title>  </dc:title>
</cp:coreProperties>
</file>