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78" w:hanging="720"/>
        <w:jc w:val="center"/>
        <w:rPr/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278" w:hanging="720"/>
        <w:jc w:val="center"/>
        <w:rPr/>
      </w:pPr>
      <w:r>
        <w:rPr/>
      </w:r>
    </w:p>
    <w:p>
      <w:pPr>
        <w:pStyle w:val="Normal"/>
        <w:ind w:left="720" w:right="278" w:hanging="720"/>
        <w:jc w:val="center"/>
        <w:rPr/>
      </w:pPr>
      <w:r>
        <w:rPr/>
        <w:t xml:space="preserve">Ministero dell’Istruzione, dell’Università e della Ricerca </w:t>
      </w:r>
    </w:p>
    <w:p>
      <w:pPr>
        <w:pStyle w:val="Normal"/>
        <w:ind w:left="720" w:right="278" w:hanging="720"/>
        <w:jc w:val="center"/>
        <w:rPr/>
      </w:pPr>
      <w:r>
        <w:rPr/>
        <w:t>Ufficio XI – Ambito Territoriale per la Provincia di Napoli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left="720" w:right="278" w:hanging="720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right="278" w:hanging="0"/>
        <w:rPr/>
      </w:pPr>
      <w:r>
        <w:rPr/>
        <w:t>Prot. n.3601                                                                                                    Napoli, 27/9/2013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  <w:t>I L    D I R I G E N T E</w:t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  <w:t xml:space="preserve">VISTO la Legge 183 del 12.11.2011 ed in particolare </w:t>
      </w:r>
      <w:r>
        <w:rPr>
          <w:sz w:val="23"/>
          <w:szCs w:val="23"/>
        </w:rPr>
        <w:t>l’articolo 4 c. 70 che ha integrato il comma 5 bis dell’art. 19 del decreto legge n, 98 del 6 luglio 2011;</w:t>
      </w:r>
    </w:p>
    <w:p>
      <w:pPr>
        <w:pStyle w:val="Normal"/>
        <w:ind w:right="278" w:hanging="0"/>
        <w:jc w:val="both"/>
        <w:rPr/>
      </w:pPr>
      <w:r>
        <w:rPr/>
        <w:t>VISTO la nota del M.I.UR. prot. 5060 del 03 luglio 2012 con la quale viene confermato l’impianto normativo del decreto interministeriale 29 luglio 2011, n. 66 che aveva portato a compimento le misure per la ridefinizione dell’organico A.T.A., secondo quanto previsto dall’art. 64 della legge 133/2008;</w:t>
      </w:r>
    </w:p>
    <w:p>
      <w:pPr>
        <w:pStyle w:val="Normal"/>
        <w:ind w:right="278" w:hanging="0"/>
        <w:jc w:val="both"/>
        <w:rPr/>
      </w:pPr>
      <w:r>
        <w:rPr/>
        <w:t>VISTO l’art. 14 del C.C.N.I. sulle utilizzazioni;</w:t>
      </w:r>
    </w:p>
    <w:p>
      <w:pPr>
        <w:pStyle w:val="Normal"/>
        <w:ind w:right="278" w:hanging="0"/>
        <w:jc w:val="both"/>
        <w:rPr/>
      </w:pPr>
      <w:r>
        <w:rPr/>
        <w:t>VISTA la propria nota prot. N. 1234/1 del 5.9.2013, con la quale i D.S.G.A titolari in Provincia sono stati invitati a produrre istanza per il conferimento di incarico aggiuntivo per la copertura dei posti disponibili dopo la risulta delle operazioni di utilizzazioni;</w:t>
      </w:r>
    </w:p>
    <w:p>
      <w:pPr>
        <w:pStyle w:val="Normal"/>
        <w:ind w:right="278" w:hanging="0"/>
        <w:jc w:val="both"/>
        <w:rPr/>
      </w:pPr>
      <w:r>
        <w:rPr/>
        <w:t>CONSIDERATO che occorre procedere alla copertura di tali sedi con il conferimento di incarichi aggiuntivi;</w:t>
      </w:r>
    </w:p>
    <w:p>
      <w:pPr>
        <w:pStyle w:val="Normal"/>
        <w:ind w:right="278" w:hanging="0"/>
        <w:jc w:val="both"/>
        <w:rPr/>
      </w:pPr>
      <w:r>
        <w:rPr/>
        <w:t>VISTE le istanze prodotte dai D.S.G.A;</w:t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  <w:t>D E C R E T A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ab/>
        <w:t>Ai sotto elencati D.S.G.A. viene attribuito l’incarico aggiuntivo limitatamente all’anno scolastico 2013/14 nella istituzione scolastica a fianco indicata:</w:t>
      </w:r>
    </w:p>
    <w:p>
      <w:pPr>
        <w:pStyle w:val="Normal"/>
        <w:ind w:right="278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1080"/>
        <w:gridCol w:w="2520"/>
        <w:gridCol w:w="540"/>
        <w:gridCol w:w="3038"/>
      </w:tblGrid>
      <w:tr>
        <w:trPr>
          <w:trHeight w:val="3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INATIV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CIT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E SERVIZI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OLO DSGA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E ASSEGNATA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OGROTTO MARIA AN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02/195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A MIA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PIA CASELLI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 ROSARIO GERARDO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6/195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DE SICA VOLL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PIA ENRIQUES PORTICI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NO PAO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9/19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S VITTORINI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C VIRGILIO CAMPOSANO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COGLIANO MARILE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8/19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COLOMBO MARIGLIA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C CASTELLO DI CISTERNA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ALEOTAFIORE BARTOLOMEO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09/19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BRUNO NOL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C ROSSINI VISCIANO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RRO GABRIE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01/196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FALCONE VOLL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C COZZOLINO S.GENNARO VES.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CCHIONE FILOME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7/196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DE FILIPPO POGGIOMARI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M FALCONE POGGIOMARINO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HETTINO EMILIO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/19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CD CROCE CASAVATOR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C SERENI AFRAGOLA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ERRIERO SILVA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4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0"/>
              <w:gridCol w:w="2500"/>
            </w:tblGrid>
            <w:tr>
              <w:trPr>
                <w:trHeight w:val="255" w:hRule="atLeast"/>
              </w:trPr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/1/62</w:t>
                  </w:r>
                </w:p>
              </w:tc>
              <w:tc>
                <w:tcPr>
                  <w:tcW w:w="2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CARDUCCI MARIGLIANELL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C RADICE MASSA DI SOMMA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TAGLIA ANTONIO DOMENIC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11/19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D'AVINO STRIA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D TRECASE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VILLI AN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9/19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TES GALIAN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C GARIBAL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78" w:hanging="0"/>
        <w:rPr/>
      </w:pPr>
      <w:r>
        <w:rPr/>
        <w:tab/>
        <w:tab/>
        <w:tab/>
        <w:tab/>
        <w:tab/>
        <w:tab/>
        <w:tab/>
        <w:t>IL DIRIGENTE</w:t>
        <w:tab/>
        <w:tab/>
        <w:tab/>
        <w:tab/>
        <w:tab/>
        <w:t xml:space="preserve">                                                           f.to        Luisa Franzese</w:t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23:00Z</dcterms:created>
  <dc:creator>M.I.U.R.</dc:creator>
  <dc:description/>
  <dc:language>en-US</dc:language>
  <cp:lastModifiedBy>g.m.</cp:lastModifiedBy>
  <cp:lastPrinted>2013-09-26T11:22:00Z</cp:lastPrinted>
  <dcterms:modified xsi:type="dcterms:W3CDTF">2013-09-27T12:23:00Z</dcterms:modified>
  <cp:revision>2</cp:revision>
  <dc:subject/>
  <dc:title> </dc:title>
</cp:coreProperties>
</file>