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/>
        <w:t xml:space="preserve">                                         </w:t>
      </w:r>
      <w:r>
        <w:rPr>
          <w:sz w:val="32"/>
          <w:szCs w:val="32"/>
        </w:rPr>
        <w:t>Ufficio Scolastico Provinciale di Napol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</w:r>
      <w:r>
        <w:rPr>
          <w:sz w:val="28"/>
          <w:szCs w:val="28"/>
        </w:rPr>
        <w:tab/>
        <w:t xml:space="preserve">Ufficio Undicesimo – U.A.T. di Napoli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Ufficio Personale A.T.A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Prot.n. 2257/U/1                                                    Napoli, 3 novembre 201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32"/>
          <w:szCs w:val="32"/>
        </w:rPr>
        <w:tab/>
        <w:tab/>
        <w:tab/>
      </w:r>
      <w:r>
        <w:rPr/>
        <w:tab/>
        <w:tab/>
        <w:tab/>
      </w:r>
      <w:r>
        <w:rPr>
          <w:sz w:val="28"/>
          <w:szCs w:val="28"/>
        </w:rPr>
        <w:tab/>
        <w:t>Ai Dirigenti Scolastici delle Istituzioni scolastiche di ogni ordine e grado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apoli e provinci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le OO.SS. del comparto scuola – Loro sedi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l’Albo – Sed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l’URP- Sed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 L   D I R I G E N T 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TA   la lettera circolare del M.I.U.R. n.6568 del 5 agosto 201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TA   la lettera circolare dell’Ufficio Undicesimo – U.A.T. di Napoli prot.n.2026 del 16 settembre 2011, concernente i criteri e le modalità per la copertura dei posti di D.S.G.A. vacanti e/o disponibili per tutto l’a.s. 2011/1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SAMINATE le domande prodotte dal personale interessato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TA la graduatoria provvisoria pubblicata 21 ottobre 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SAMINATI i reclam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  E  C  R  E  T  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ono pubblicate, in data odiern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rt.1) la graduatoria definitiva della mobilità  professionale degli assistenti amm.vi di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ui al C.C.N.L. 3/12/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rt.2) la graduatoria definitiva degli assistenti amministrativi aspiranti all’incarico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i cui trattasi per l’a.s. 2011/1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f.to  IL DIRIGENTE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Luisa Franzese</w:t>
      </w:r>
      <w:r>
        <w:rPr/>
        <w:t xml:space="preserve">                     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38:00Z</dcterms:created>
  <dc:creator>M.I.U.R.</dc:creator>
  <dc:description/>
  <cp:keywords/>
  <dc:language>en-US</dc:language>
  <cp:lastModifiedBy>M.I.U.R.</cp:lastModifiedBy>
  <cp:lastPrinted>2011-11-03T12:10:00Z</cp:lastPrinted>
  <dcterms:modified xsi:type="dcterms:W3CDTF">2011-11-03T11:11:00Z</dcterms:modified>
  <cp:revision>6</cp:revision>
  <dc:subject/>
  <dc:title> </dc:title>
</cp:coreProperties>
</file>