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48069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Ufficio Undicesimo – U.A.T. di Napoli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Ufficio Personale A.T.A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Prot.n. 2257/U/4                                                                    Napoli, 11 novembre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   D I R I G E N T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 M.I.U.R. n.6568 del 5 agosto 20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l’Ufficio Undicesimo – U.A.T. di Napoli prot.n.2026 del 16 settembre 2011, concernente i criteri e le modalità per la copertura dei posti di D.S.G.A. vacanti e/o disponibili per tutto l’a.s. 2011/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graduatoria definitiva pubblicata il 3 novembre 2011, prot.n.2257/U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O il decreto di rettifica del 8/11/2011 prot.n.2257/U/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contrattazione regionale del  15/9/2011 e in particolare il punto 5 lett.a dell’allegato al verbale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AMINATE l’ istanza del sig. Ricci Alberto nato l’11/1/68 nella quale dichiara di essere inserito nella graduatoria della mobilità professionale nel profilo di DSGA presso altra provincia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IDERATO  che l’Amministrazione ha la facoltà di rettificare al fine di garantire la corretta formulazione della graduato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 E  C  R  E  T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sig. Ricci Alberto nato l’11/1/68 inserito nella graduatoria degli aspiranti non in possesso del titolo specifico da posto 65 a posto 24 bis della graduatoria della mobilità professiona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Luisa Franzese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1:00Z</dcterms:created>
  <dc:creator>M.I.U.R.</dc:creator>
  <dc:description/>
  <cp:keywords/>
  <dc:language>en-US</dc:language>
  <cp:lastModifiedBy>M.I.U.R.</cp:lastModifiedBy>
  <cp:lastPrinted>2011-11-08T13:28:00Z</cp:lastPrinted>
  <dcterms:modified xsi:type="dcterms:W3CDTF">2011-11-11T12:01:00Z</dcterms:modified>
  <cp:revision>2</cp:revision>
  <dc:subject/>
  <dc:title> </dc:title>
</cp:coreProperties>
</file>