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istero dell’Istruzione, dell’Università e della Ricer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                          </w:t>
      </w:r>
      <w:r>
        <w:rPr>
          <w:sz w:val="28"/>
          <w:szCs w:val="28"/>
        </w:rPr>
        <w:t xml:space="preserve">Ufficio Undicesimo – U.A.T. di Napoli       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Personale A.T.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.n. 2257/U/2                                                                      Napoli, 8 novembre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 </w:t>
      </w:r>
      <w:r>
        <w:rPr>
          <w:sz w:val="28"/>
          <w:szCs w:val="28"/>
        </w:rPr>
        <w:t>Ai Dirigenti Scolastici delle Istituzioni scolastiche di ogni ordine e grad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poli e provinci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 OO.SS. del comparto scuola – Loro sed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Albo – Se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URP-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L   D I R I G E N T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   la lettera circolare del M.I.U.R. n.6568 del 5 agosto 20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   la lettera circolare dell’Ufficio Undicesimo – U.A.T. di Napoli prot.n.2026 del 16 settembre 2011, concernente i criteri e le modalità per la copertura dei posti di D.S.G.A. vacanti e/o disponibili per tutto l’a.s. 2011/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AMINATE le domande prodotte dal personale interessat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la graduatoria definitiva pubblicata il 3 novembre 2011, prot.n.2257/U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O che per mero errore materiale ai sigg. Bifulco Alessandro, Di Guida Maria, Montanino Emilio Andrea sono state valutate lauree specifiche anziché lauree triennal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IDERATO che all’aspirante Montanino Alessandra non le è stata attribuito il punteggio per la laurea non specific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O il reclamo prodotto dal sig. Giova Salvatore che chiede la rettifica della posizione in graduatoria in quanto a parità di punteggio prevale la maggiore età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IDERATO  che l’Amministrazione ha la facoltà di rettificare al fine di garantire la corretta formulazione della graduator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  E  C  R  E  T 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sig. Bifulco Alessandro 15/1/61 da posto 225 con p.13 a posto 280 con p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sig.ra Di Guida Maria 18/4/60 da posto 7 con p.35,5 a posto 147 con p.23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sig.Montanino  Emilio Andrea 2/9/69 da posto 89 con p.33,5 a posto 167 con p.2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sig.ra Montanino Alessandra  14/1/60 da posto 166 con p.21,5 a posto 88 con p.33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sig. Giova Alessandro 8/4/70 da posto 35 con p.15 a posto 31 con p.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                                                             </w:t>
      </w:r>
      <w:r>
        <w:rPr>
          <w:sz w:val="28"/>
          <w:szCs w:val="28"/>
        </w:rPr>
        <w:t>f.to 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  </w:t>
      </w:r>
      <w:r>
        <w:rPr>
          <w:sz w:val="28"/>
          <w:szCs w:val="28"/>
        </w:rPr>
        <w:t>Luisa Franz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26:00Z</dcterms:created>
  <dc:creator>M.I.U.R.</dc:creator>
  <dc:description/>
  <cp:keywords/>
  <dc:language>en-US</dc:language>
  <cp:lastModifiedBy>M.I.U.R.</cp:lastModifiedBy>
  <dcterms:modified xsi:type="dcterms:W3CDTF">2011-11-08T13:27:00Z</dcterms:modified>
  <cp:revision>1</cp:revision>
  <dc:subject/>
  <dc:title>Ministero dell’Istruzione, dell’Università e della Ricerca</dc:title>
</cp:coreProperties>
</file>