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48069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fficio Scolastico Provinciale di Napol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Ufficio Undicesimo – U.A.T. di Napoli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Ufficio Personale A.T.A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Prot.n. 2257/U/3                                                                    Napoli, 11 novembre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Ai Dirigenti Scolastici delle Istituzioni scolastiche di ogni ordine e grad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poli e provinc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L   D I R I G E N T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  la lettera circolare del M.I.U.R. n.6568 del 5 agosto 20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  la lettera circolare dell’Ufficio Undicesimo – U.A.T. di Napoli prot.n.2026 del 16 settembre 2011, concernente i criteri e le modalità per la copertura dei posti di D.S.G.A. vacanti e/o disponibili per tutto l’a.s. 2011/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AMINATE le domande prodotte dal personale interessat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la graduatoria definitiva pubblicata il 3 novembre 2011, prot.n.2257/U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O il decreto di rettifica del 8/11/2011 prot.n.2257/U/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la contrattazione regionale del  15/9/2011 e in particolare il punto 5 lett.a dell’allegato al verbale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SAMINATE le istanze dei sigg.ri Marfella Lucio nato il 4/2/64, Gragnaniello Rosa nata il 4/5/62 e Palumbo Marco nato il 30/6/69 nelle quali dichiarano di essere inseriti nelle graduatorie della mobilità professionale nel profilo di DSGA presso altre province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IDERATO  che l’Amministrazione ha la facoltà di rettificare al fine di garantire la corretta formulazione della graduator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 E  C  R  E  T 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l sig. Marfella Lucio nato il 4/2/64 inserito nella graduatoria degli aspiranti in possesso del titolo specifico (come da tab.B) da posto 2 a posto 23 della graduatoria della mobilità professionale.</w:t>
      </w:r>
    </w:p>
    <w:p>
      <w:pPr>
        <w:pStyle w:val="Normal"/>
        <w:jc w:val="both"/>
        <w:rPr/>
      </w:pPr>
      <w:r>
        <w:rPr>
          <w:sz w:val="28"/>
          <w:szCs w:val="28"/>
        </w:rPr>
        <w:t>La sig.ra Gragnaniello Rosa nata il 4/5/62 inserita nella graduatoria degli aspiranti non in possesso del titolo specifico da posto 78 a posto 24 della graduatoria della mobilità professionale .</w:t>
      </w:r>
    </w:p>
    <w:p>
      <w:pPr>
        <w:pStyle w:val="Normal"/>
        <w:jc w:val="both"/>
        <w:rPr/>
      </w:pPr>
      <w:r>
        <w:rPr>
          <w:sz w:val="28"/>
          <w:szCs w:val="28"/>
        </w:rPr>
        <w:t>Il sig. Palumbo Marco nato il 30/6/69 inserito nella graduatoria degli aspiranti non in possesso del titolo specifico da posto 67 a posto 25 della graduatoria della mobilità professional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Luisa Franzese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2:00Z</dcterms:created>
  <dc:creator>M.I.U.R.</dc:creator>
  <dc:description/>
  <cp:keywords/>
  <dc:language>en-US</dc:language>
  <cp:lastModifiedBy>M.I.U.R.</cp:lastModifiedBy>
  <cp:lastPrinted>2011-11-08T13:28:00Z</cp:lastPrinted>
  <dcterms:modified xsi:type="dcterms:W3CDTF">2011-11-11T07:24:00Z</dcterms:modified>
  <cp:revision>3</cp:revision>
  <dc:subject/>
  <dc:title> </dc:title>
</cp:coreProperties>
</file>