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ABELLA di valutazione dei titoli per l’utilizzazione dei responsabili amministrativi ed assistenti amministrativi nelle funzioni di D.S.G.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89"/>
        <w:gridCol w:w="360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ogni anno di servizio di ruolo di assistent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Punti </w:t>
            </w:r>
            <w:r>
              <w:rPr>
                <w:rFonts w:cs="Verdana" w:ascii="Verdana" w:hAnsi="Verdana"/>
                <w:sz w:val="20"/>
                <w:szCs w:val="20"/>
              </w:rPr>
              <w:t>punti 0,5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ogni frazione di 3 mesi di servizio su posti di DSGA anche non continuati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Punt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ogni 3 mesi di servizio anche non continuativi con la qualifica di coordinatore amministrativo oppure responsabile oppure segretario delle pregresse qualifiche nelle scuole statali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unti </w:t>
            </w: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 laurea specifica(laurea economia, giurisprudenza, scienze politiche)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unti </w:t>
            </w:r>
            <w:r>
              <w:rPr>
                <w:b/>
                <w:bCs/>
              </w:rPr>
              <w:t xml:space="preserve">12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 titolari della II posizione economica sono attribui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li aspiranti inclusi nelle graduatorie del medesimo beneficio econom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PARITA’ DI PUNTEGGIO PREVALE LA MAGGIORE ETA’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58:00Z</dcterms:created>
  <dc:creator>M.I.U.R.</dc:creator>
  <dc:description/>
  <cp:keywords/>
  <dc:language>en-US</dc:language>
  <cp:lastModifiedBy>M.I.U.R.</cp:lastModifiedBy>
  <dcterms:modified xsi:type="dcterms:W3CDTF">2011-09-16T14:58:00Z</dcterms:modified>
  <cp:revision>2</cp:revision>
  <dc:subject/>
  <dc:title>ALLEGATO A</dc:title>
</cp:coreProperties>
</file>