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2125004346" r:id="rId2"/>
        </w:object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UFFICIO PERS. A.T.A.</w:t>
        <w:tab/>
        <w:tab/>
        <w:tab/>
        <w:tab/>
        <w:tab/>
        <w:t>Napoli, 17 settembre 2012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567" w:right="-1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LENDARIO DEI CONTRATTI A TEMPO DETERMINA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INDIVIDUAZIONE) FINO ALL’AVENTE DIRIT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.S. 2012/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. TECNIC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ESSO IPSSAR CAVALCAN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 – convocazione- Ass. tecnici per il giorno 18 SETTEMBRE 20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ttifica ed  integrazione del calendario di convocazione pubblicato il giorno 14.09.2012, per le nomine a tempo determinato degli ass. tecnici delle graduatorie definitive  –   i candidati  inclusi nella grad. ( AR26 ) si intendono convocati fino a posto 29 della rispettiva area.</w:t>
      </w:r>
    </w:p>
    <w:p>
      <w:pPr>
        <w:pStyle w:val="Normal"/>
        <w:rPr/>
      </w:pPr>
      <w:r>
        <w:rPr/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f.to   IL DIRIGENTE 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L. FRANZESE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O SEDI –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OO.SS.</w:t>
        <w:tab/>
        <w:tab/>
        <w:tab/>
        <w:tab/>
        <w:t>LORO SEDI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6:00Z</dcterms:created>
  <dc:creator>M.I.U.R.</dc:creator>
  <dc:description/>
  <cp:keywords/>
  <dc:language>en-US</dc:language>
  <cp:lastModifiedBy>M.I.U.R.</cp:lastModifiedBy>
  <dcterms:modified xsi:type="dcterms:W3CDTF">2012-09-17T07:27:00Z</dcterms:modified>
  <cp:revision>1</cp:revision>
  <dc:subject/>
  <dc:title> </dc:title>
</cp:coreProperties>
</file>