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</w:t>
      </w:r>
      <w:r>
        <w:rPr>
          <w:sz w:val="20"/>
          <w:szCs w:val="20"/>
        </w:rPr>
        <w:t>AOOUSPNA</w:t>
      </w:r>
      <w:r>
        <w:rPr/>
        <w:t xml:space="preserve"> n° 781                                                                       Napoli,  11/02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    Ai Dirigenti Scolastic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di  tutte le scuol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>Napoli e Provi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ersonale  ATA – art. 2 sequenza contrattuale 25/07/2008 – 1^ posizione economica.</w:t>
      </w:r>
    </w:p>
    <w:p>
      <w:pPr>
        <w:pStyle w:val="Normal"/>
        <w:rPr/>
      </w:pPr>
      <w:r>
        <w:rPr/>
        <w:t xml:space="preserve">              </w:t>
      </w:r>
      <w:r>
        <w:rPr/>
        <w:t>indicazioni operative  a.s. 2009/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i trasmettono gli elenchi del personale ATA individuato quale beneficiario della 1^ posizione economica  da attribuire mediante scorrimento delle relative graduatorie previste dall’art. 2 – sequenza contrattuale 25 luglio 2008, a seguito di pensionamenti e mobilità in altro profilo e/o ruolo, al fine di consentire l’inserimento degli stessi nel piano annuale delle attività dell’istituzione scolastica di appartenenza, così come previsto dalla nota ministeriale prot. 15963/dgpers/V.</w:t>
      </w:r>
    </w:p>
    <w:p>
      <w:pPr>
        <w:pStyle w:val="Normal"/>
        <w:jc w:val="both"/>
        <w:rPr/>
      </w:pPr>
      <w:r>
        <w:rPr/>
        <w:t>Negli elenchi, distinti per profilo, è indicata a fianco di ciascun nominativo la decorrenza del beneficio economico spettante. Si chiarisce, infine, che per quanto riguarda coloro che dovranno ancora essere avviati al corso di formazione l’attribuzione del beneficio è subordinata al superamento del corso st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f.to         Il 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Luigi de Filip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10:00Z</dcterms:created>
  <dc:creator>M.I.U.R.</dc:creator>
  <dc:description/>
  <cp:keywords/>
  <dc:language>en-US</dc:language>
  <cp:lastModifiedBy>Giovanni</cp:lastModifiedBy>
  <cp:lastPrinted>2010-02-11T10:53:00Z</cp:lastPrinted>
  <dcterms:modified xsi:type="dcterms:W3CDTF">2010-02-16T10:10:00Z</dcterms:modified>
  <cp:revision>2</cp:revision>
  <dc:subject/>
  <dc:title> </dc:title>
</cp:coreProperties>
</file>