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/>
        <w:tab/>
      </w: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679382423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 xml:space="preserve">Prot. </w:t>
        <w:tab/>
        <w:t>2115</w:t>
        <w:tab/>
        <w:tab/>
        <w:tab/>
        <w:tab/>
        <w:tab/>
        <w:tab/>
        <w:tab/>
        <w:tab/>
        <w:tab/>
        <w:t>Napoli, 14 luglio 2010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67" w:right="-1" w:hanging="567"/>
        <w:jc w:val="center"/>
        <w:rPr/>
      </w:pPr>
      <w:r>
        <w:rPr/>
        <w:t>I L    D I R I G E N T E</w:t>
      </w:r>
    </w:p>
    <w:p>
      <w:pPr>
        <w:pStyle w:val="Normal"/>
        <w:ind w:left="567" w:right="-1" w:hanging="567"/>
        <w:jc w:val="center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VISTO il contratto nazionale di lavoro del comparto scuola sottoscritto il 29 novembre 2007 e la sequenza contrattuale 25 luglio 2008;</w:t>
      </w:r>
    </w:p>
    <w:p>
      <w:pPr>
        <w:pStyle w:val="Normal"/>
        <w:ind w:left="567" w:right="-1" w:hanging="567"/>
        <w:jc w:val="both"/>
        <w:rPr/>
      </w:pPr>
      <w:r>
        <w:rPr/>
        <w:t>VISTO il contratto collettivo nazionale integrativo sottoscritto il 3 dicembre 2009 con il quale sono disciplinate le procedure selettive per i passaggi del personale A.T.A. dall’area professionale inferiore all’area immediatamente superiore, ai sensi dell’articolo 1, comma 2, della sequenza contrattuale 25 luglio 2008;</w:t>
      </w:r>
    </w:p>
    <w:p>
      <w:pPr>
        <w:pStyle w:val="Normal"/>
        <w:ind w:left="567" w:right="-1" w:hanging="567"/>
        <w:jc w:val="both"/>
        <w:rPr/>
      </w:pPr>
      <w:r>
        <w:rPr/>
        <w:t>VISTO il decreto direttoriale “ M.I.U.R. “ del 28 gennaio 2010 n. 979, di indizione della procedura di selezione per l’accesso alla mobilità professionale ed in particolare l’art. 4 relativo ai requisiti di ammissione ed l’art. 5 relativo all’esclusione dei candidati privi dei requisiti di accesso</w:t>
      </w:r>
      <w:r>
        <w:rPr>
          <w:i/>
        </w:rPr>
        <w:t>;</w:t>
      </w:r>
    </w:p>
    <w:p>
      <w:pPr>
        <w:pStyle w:val="Normal"/>
        <w:ind w:left="567" w:right="-1" w:hanging="567"/>
        <w:jc w:val="both"/>
        <w:rPr/>
      </w:pPr>
      <w:r>
        <w:rPr/>
        <w:t>VISTA le domande prodotte dagli interessati per l’inserimento negli elenchi delle predette procedure per i passaggi del personale A.T.A. dall’area professionale inferiore all’area immediatamente superiore</w:t>
      </w:r>
    </w:p>
    <w:p>
      <w:pPr>
        <w:pStyle w:val="Normal"/>
        <w:ind w:left="567" w:right="-1" w:hanging="567"/>
        <w:jc w:val="both"/>
        <w:rPr/>
      </w:pPr>
      <w:r>
        <w:rPr/>
        <w:t>VISTE le note ministeriali n. 4872 del 07/05/2010 e n. 6277 del 28/06/2010 relative all’ammissione dei candidati con riserva alla procedura in questione ed alla possibilità di esclusione dalla procedura stessa per mancanza dei requisiti di accesso;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left="567" w:right="-1" w:hanging="567"/>
        <w:jc w:val="center"/>
        <w:rPr/>
      </w:pPr>
      <w:r>
        <w:rPr/>
        <w:t>D E C R E T A</w:t>
      </w:r>
    </w:p>
    <w:p>
      <w:pPr>
        <w:pStyle w:val="Normal"/>
        <w:ind w:left="567" w:right="-1" w:hanging="567"/>
        <w:jc w:val="center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Art. 1 sono esclusi dagli elenchi provinciali relativi ai passaggi dall’area professionale inferiore all’area superiore i sottoelencati candidati, in quanto privi di uno dei requisiti di accesso, a fianco ad ogni nominativo indicato;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ELENCO DEPENNATI PER IL PASSAGGIO DALL’AREA A ALL’AREA B</w:t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COGNOME         </w:t>
        <w:tab/>
        <w:t xml:space="preserve">NOME          </w:t>
        <w:tab/>
        <w:tab/>
        <w:t xml:space="preserve"> DATA DI NASCITA</w:t>
      </w:r>
    </w:p>
    <w:p>
      <w:pPr>
        <w:pStyle w:val="Normal"/>
        <w:ind w:right="-1" w:hanging="0"/>
        <w:jc w:val="both"/>
        <w:rPr/>
      </w:pPr>
      <w:r>
        <w:rPr/>
        <w:t>CURCI</w:t>
        <w:tab/>
        <w:tab/>
        <w:t>ANTONIETTA</w:t>
        <w:tab/>
        <w:t>22.02.1952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D’ANNA</w:t>
        <w:tab/>
        <w:tab/>
        <w:t>ANTONIO</w:t>
        <w:tab/>
        <w:tab/>
        <w:t>14.05.1961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DI PAOLA</w:t>
        <w:tab/>
        <w:tab/>
        <w:t>ANNUNZIATA</w:t>
        <w:tab/>
        <w:t>04.10.1958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DI RISO</w:t>
        <w:tab/>
        <w:tab/>
        <w:t>MARIO</w:t>
        <w:tab/>
        <w:tab/>
        <w:t>14.01.1963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FRASCOGNA</w:t>
        <w:tab/>
        <w:t>IMMACOLATA</w:t>
        <w:tab/>
        <w:t>24.03.1966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LOMBARDI</w:t>
        <w:tab/>
        <w:tab/>
        <w:t>SILVANA</w:t>
        <w:tab/>
        <w:tab/>
        <w:t>29.09.1954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LUONGO</w:t>
        <w:tab/>
        <w:tab/>
        <w:t>GELSOMINA</w:t>
        <w:tab/>
        <w:tab/>
        <w:t>04.04.1955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MASCOLO</w:t>
        <w:tab/>
        <w:tab/>
        <w:t>GIUSEPPE</w:t>
        <w:tab/>
        <w:tab/>
        <w:t>09.08.1947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OREFICE</w:t>
        <w:tab/>
        <w:tab/>
        <w:t>PATRIZIA</w:t>
        <w:tab/>
        <w:tab/>
        <w:t>09.01.1956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PERNA</w:t>
        <w:tab/>
        <w:tab/>
        <w:t>SALVATORE</w:t>
        <w:tab/>
        <w:t>11.12.1960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PIRRO</w:t>
        <w:tab/>
        <w:tab/>
        <w:tab/>
        <w:t>PASQUALE</w:t>
        <w:tab/>
        <w:tab/>
        <w:t>14.09.1953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POLVERINO</w:t>
        <w:tab/>
        <w:tab/>
        <w:t>ANTONIO</w:t>
        <w:tab/>
        <w:tab/>
        <w:t>16.02.1963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ROMANO</w:t>
        <w:tab/>
        <w:tab/>
        <w:t>LUCIA</w:t>
        <w:tab/>
        <w:tab/>
        <w:t>20.03.1952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SOVENTO</w:t>
        <w:tab/>
        <w:tab/>
        <w:t>FILOMENA</w:t>
        <w:tab/>
        <w:tab/>
        <w:t>03.11.1950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  <w:t>TUFANO</w:t>
        <w:tab/>
        <w:tab/>
        <w:t>LUIGI</w:t>
        <w:tab/>
        <w:tab/>
        <w:tab/>
        <w:t>25.02.1954</w:t>
        <w:tab/>
        <w:t>privo del titolo di studio art. 4 c.4-5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ELENCO DEPENNATI PER IL PASSAGGIO DALL’AREA B ALL’AREA D</w:t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>AGNELLO</w:t>
        <w:tab/>
        <w:tab/>
        <w:t>ANNA</w:t>
        <w:tab/>
        <w:tab/>
        <w:tab/>
        <w:t>26.07.1960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ALBERGATORE</w:t>
        <w:tab/>
        <w:t>ISABELLA</w:t>
        <w:tab/>
        <w:tab/>
        <w:t>12.07.1968</w:t>
        <w:tab/>
        <w:t>privo di servizio “DSGA”  art. 4 c.5</w:t>
        <w:tab/>
      </w:r>
    </w:p>
    <w:p>
      <w:pPr>
        <w:pStyle w:val="Normal"/>
        <w:ind w:right="-1" w:hanging="0"/>
        <w:jc w:val="both"/>
        <w:rPr/>
      </w:pPr>
      <w:r>
        <w:rPr/>
        <w:t>AMORE</w:t>
        <w:tab/>
        <w:tab/>
        <w:t>DOMENICO</w:t>
        <w:tab/>
        <w:tab/>
        <w:t>24.07.195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ANNUNZIATA</w:t>
        <w:tab/>
        <w:t>PASQUALE</w:t>
        <w:tab/>
        <w:tab/>
        <w:t>09.01.196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ASCENZIO</w:t>
        <w:tab/>
        <w:tab/>
        <w:t>MARIO</w:t>
        <w:tab/>
        <w:tab/>
        <w:t>14.07.195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BUONAIUTO</w:t>
        <w:tab/>
        <w:t>GIACOMO</w:t>
        <w:tab/>
        <w:tab/>
        <w:t>15.10.1964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ALIENDO</w:t>
        <w:tab/>
        <w:tab/>
        <w:t>SILVANA</w:t>
        <w:tab/>
        <w:tab/>
        <w:t>29.01.196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ARANNANTE</w:t>
        <w:tab/>
        <w:t>MARIA</w:t>
        <w:tab/>
        <w:tab/>
        <w:t>15.08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ARDONE</w:t>
        <w:tab/>
        <w:tab/>
        <w:t>ELEONORA</w:t>
        <w:tab/>
        <w:tab/>
        <w:t>27.04.1957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ELARDO</w:t>
        <w:tab/>
        <w:tab/>
        <w:t>MARIA</w:t>
        <w:tab/>
        <w:tab/>
        <w:t>12.05.1964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OLUCCI</w:t>
        <w:tab/>
        <w:tab/>
        <w:t>IMMACOLATA</w:t>
        <w:tab/>
        <w:t>04.08.196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RISTIANO</w:t>
        <w:tab/>
        <w:tab/>
        <w:t>LETIZIA</w:t>
        <w:tab/>
        <w:tab/>
        <w:t>05.12.196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CUOMO</w:t>
        <w:tab/>
        <w:tab/>
        <w:t>ANNAMARIA</w:t>
        <w:tab/>
        <w:t>09.08.196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AMIANO</w:t>
        <w:tab/>
        <w:tab/>
        <w:t>EVA</w:t>
        <w:tab/>
        <w:tab/>
        <w:tab/>
        <w:t>03.08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’ANDREA</w:t>
        <w:tab/>
        <w:tab/>
        <w:t>LIDIA</w:t>
        <w:tab/>
        <w:tab/>
        <w:tab/>
        <w:t>19.03.195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E CAPRIO</w:t>
        <w:tab/>
        <w:tab/>
        <w:t>RITA</w:t>
        <w:tab/>
        <w:tab/>
        <w:tab/>
        <w:t>09.10.1956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’ELIA</w:t>
        <w:tab/>
        <w:tab/>
        <w:t>ANNA MARIA</w:t>
        <w:tab/>
        <w:t>03.09.196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EL PRETE</w:t>
        <w:tab/>
        <w:tab/>
        <w:t>ROSSANA</w:t>
        <w:tab/>
        <w:tab/>
        <w:t>16.05.196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E VITA</w:t>
        <w:tab/>
        <w:tab/>
        <w:t>ANTONELLA</w:t>
        <w:tab/>
        <w:t>22.02.1960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I FONZA</w:t>
        <w:tab/>
        <w:tab/>
        <w:t>MARIO</w:t>
        <w:tab/>
        <w:tab/>
        <w:t>01.11.197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I GENOVA</w:t>
        <w:tab/>
        <w:tab/>
        <w:t>GIOVANNI</w:t>
        <w:tab/>
        <w:tab/>
        <w:t>24.07.1960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DI PRISCO</w:t>
        <w:tab/>
        <w:tab/>
        <w:t>MARIA ROSARIA</w:t>
        <w:tab/>
        <w:t>14.06.195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FIORETTI</w:t>
        <w:tab/>
        <w:tab/>
        <w:t>MARIA</w:t>
        <w:tab/>
        <w:tab/>
        <w:t>22.12.196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FIORILLO</w:t>
        <w:tab/>
        <w:tab/>
        <w:t>MARIAROSARIA</w:t>
        <w:tab/>
        <w:t>10.07.196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FRATERNO</w:t>
        <w:tab/>
        <w:tab/>
        <w:t>MATTEO</w:t>
        <w:tab/>
        <w:tab/>
        <w:t>04.08.195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GALASSO</w:t>
        <w:tab/>
        <w:tab/>
        <w:t>ANNAMARIA</w:t>
        <w:tab/>
        <w:t>16.09.195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GUIDA</w:t>
        <w:tab/>
        <w:tab/>
        <w:t>GAETANO</w:t>
        <w:tab/>
        <w:tab/>
        <w:t>02.01.194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IOVANE</w:t>
        <w:tab/>
        <w:tab/>
        <w:t>MICHELE</w:t>
        <w:tab/>
        <w:tab/>
        <w:t>18.06.1947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IZZO</w:t>
        <w:tab/>
        <w:tab/>
        <w:tab/>
        <w:t>SILVIA</w:t>
        <w:tab/>
        <w:tab/>
        <w:t>29.04.196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LA VOLLA</w:t>
        <w:tab/>
        <w:tab/>
        <w:t>ANNA</w:t>
        <w:tab/>
        <w:tab/>
        <w:tab/>
        <w:t>02.05.1963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LEPORE</w:t>
        <w:tab/>
        <w:tab/>
        <w:t>GIUSEPPINA</w:t>
        <w:tab/>
        <w:tab/>
        <w:t>18.09.195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IENZA</w:t>
        <w:tab/>
        <w:tab/>
        <w:t>ADELE</w:t>
        <w:tab/>
        <w:tab/>
        <w:t>05.07.1954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LAVITA</w:t>
        <w:tab/>
        <w:tab/>
        <w:t>CARMELA</w:t>
        <w:tab/>
        <w:tab/>
        <w:t>06.05.1959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LLARDO</w:t>
        <w:tab/>
        <w:tab/>
        <w:t>MARIAGRAZIA</w:t>
        <w:tab/>
        <w:t>18.03.1966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NFREGOLA</w:t>
        <w:tab/>
        <w:t>DIANA</w:t>
        <w:tab/>
        <w:tab/>
        <w:t>17.05.196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NGANARO</w:t>
        <w:tab/>
        <w:t>ROBERTO</w:t>
        <w:tab/>
        <w:tab/>
        <w:t>07.12.196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RANO</w:t>
        <w:tab/>
        <w:tab/>
        <w:t>ANTONIETTA</w:t>
        <w:tab/>
        <w:t>16.11.1959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RCIANO</w:t>
        <w:tab/>
        <w:tab/>
        <w:t>CAROLINA</w:t>
        <w:tab/>
        <w:tab/>
        <w:t>10.02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SI</w:t>
        <w:tab/>
        <w:tab/>
        <w:tab/>
        <w:t>MARCELLA</w:t>
        <w:tab/>
        <w:tab/>
        <w:t>10.06.1960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ATARAZZO</w:t>
        <w:tab/>
        <w:t>STELLA</w:t>
        <w:tab/>
        <w:tab/>
        <w:t>14.12.1964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IRALTO</w:t>
        <w:tab/>
        <w:tab/>
        <w:t>PATRIZIA</w:t>
        <w:tab/>
        <w:tab/>
        <w:t>10.02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ONDA</w:t>
        <w:tab/>
        <w:tab/>
        <w:t>MARIA POMPILIA</w:t>
        <w:tab/>
        <w:t>18.06.196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MONTUORI</w:t>
        <w:tab/>
        <w:tab/>
        <w:t>ROSANNA</w:t>
        <w:tab/>
        <w:tab/>
        <w:t>06.01.196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NETTUNO</w:t>
        <w:tab/>
        <w:tab/>
        <w:t>ROSARIA</w:t>
        <w:tab/>
        <w:tab/>
        <w:t>13.07.196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ORABONA</w:t>
        <w:tab/>
        <w:tab/>
        <w:t>ANTONIETTA</w:t>
        <w:tab/>
        <w:t>06.05.1964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PASSARELLI</w:t>
        <w:tab/>
        <w:t>MARIA ANNA</w:t>
        <w:tab/>
        <w:t>21.02.1959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PENNACCHIO</w:t>
        <w:tab/>
        <w:t>EUGENIA</w:t>
        <w:tab/>
        <w:tab/>
        <w:t>21.10.195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PIZZA</w:t>
        <w:tab/>
        <w:tab/>
        <w:tab/>
        <w:t>ANTONIO</w:t>
        <w:tab/>
        <w:tab/>
        <w:t>28.07.197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QUARTO</w:t>
        <w:tab/>
        <w:tab/>
        <w:t>GIUSEPPE</w:t>
        <w:tab/>
        <w:tab/>
        <w:t>07.01.194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RAUCCI</w:t>
        <w:tab/>
        <w:tab/>
        <w:t>MARIA ROSARIA</w:t>
        <w:tab/>
        <w:t>30.11.1957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RUSSO</w:t>
        <w:tab/>
        <w:tab/>
        <w:t>ANNA</w:t>
        <w:tab/>
        <w:tab/>
        <w:tab/>
        <w:t>10.03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RUSSO</w:t>
        <w:tab/>
        <w:tab/>
        <w:t>GIOVANNA</w:t>
        <w:tab/>
        <w:tab/>
        <w:t>10.11.1964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ANNINO</w:t>
        <w:tab/>
        <w:tab/>
        <w:t>MICHELE</w:t>
        <w:tab/>
        <w:tab/>
        <w:t>11.11.194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ANTANIELLO</w:t>
        <w:tab/>
        <w:t>GIUSEPPINA</w:t>
        <w:tab/>
        <w:tab/>
        <w:t>04.04.1959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CALA</w:t>
        <w:tab/>
        <w:tab/>
        <w:t>VINCENZA</w:t>
        <w:tab/>
        <w:tab/>
        <w:t>01.03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CARFATO</w:t>
        <w:tab/>
        <w:tab/>
        <w:t>ALFONSO</w:t>
        <w:tab/>
        <w:tab/>
        <w:t>14.01.1959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ENESE</w:t>
        <w:tab/>
        <w:tab/>
        <w:t>MARIAROSARIA</w:t>
        <w:tab/>
        <w:t>11.09.1961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POSITO</w:t>
        <w:tab/>
        <w:tab/>
        <w:t>ERNESTO</w:t>
        <w:tab/>
        <w:tab/>
        <w:t>15.06.196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STANCHI</w:t>
        <w:tab/>
        <w:tab/>
        <w:t>ROSARIA</w:t>
        <w:tab/>
        <w:tab/>
        <w:t>26.04.195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TUFANO</w:t>
        <w:tab/>
        <w:tab/>
        <w:t>TERESA</w:t>
        <w:tab/>
        <w:tab/>
        <w:t>12.11.1968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VACCA</w:t>
        <w:tab/>
        <w:tab/>
        <w:t>ANNA MARIA</w:t>
        <w:tab/>
        <w:t>05.08.195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VENO</w:t>
        <w:tab/>
        <w:tab/>
        <w:tab/>
        <w:t>CONCETTA</w:t>
        <w:tab/>
        <w:tab/>
        <w:t>05.04.1965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  <w:t>VISCARDI</w:t>
        <w:tab/>
        <w:tab/>
        <w:t>MARIA ROSA</w:t>
        <w:tab/>
        <w:t>11.09.1962</w:t>
        <w:tab/>
        <w:t>privo di servizio “DSGA”  art. 4 c.5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Art. 2 avverso il presente provvedimento è ammesso ricorso in opposizione, entro 5 gg. dalla pubblicazione degli elenchi al Dirigente di questo U.S.P.</w:t>
      </w:r>
    </w:p>
    <w:p>
      <w:pPr>
        <w:pStyle w:val="Normal"/>
        <w:ind w:right="-1" w:hanging="567"/>
        <w:jc w:val="both"/>
        <w:rPr/>
      </w:pPr>
      <w:r>
        <w:rPr/>
        <w:tab/>
      </w:r>
    </w:p>
    <w:p>
      <w:pPr>
        <w:pStyle w:val="Normal"/>
        <w:ind w:right="-1" w:hanging="0"/>
        <w:jc w:val="both"/>
        <w:rPr/>
      </w:pPr>
      <w:r>
        <w:rPr/>
        <w:t>Ai D.S. di ogni ordine e grado di Napoli e Provincia</w:t>
      </w:r>
    </w:p>
    <w:p>
      <w:pPr>
        <w:pStyle w:val="Normal"/>
        <w:ind w:left="567" w:right="-1" w:hanging="567"/>
        <w:jc w:val="both"/>
        <w:rPr/>
      </w:pPr>
      <w:r>
        <w:rPr/>
        <w:t>Alle OO.SS. Loro Sedi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All’albo SEDE</w:t>
      </w:r>
    </w:p>
    <w:p>
      <w:pPr>
        <w:pStyle w:val="Normal"/>
        <w:ind w:left="4248" w:right="-1" w:firstLine="708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L. DE FILIPPI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50:00Z</dcterms:created>
  <dc:creator>M.I.U.R.</dc:creator>
  <dc:description/>
  <cp:keywords/>
  <dc:language>en-US</dc:language>
  <cp:lastModifiedBy> </cp:lastModifiedBy>
  <dcterms:modified xsi:type="dcterms:W3CDTF">2010-07-15T06:50:00Z</dcterms:modified>
  <cp:revision>2</cp:revision>
  <dc:subject/>
  <dc:title/>
</cp:coreProperties>
</file>