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400046927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ind w:right="-1" w:hanging="0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/>
      </w:pPr>
      <w:r>
        <w:rPr/>
        <w:t xml:space="preserve">Prot. </w:t>
        <w:tab/>
        <w:t>2115/2</w:t>
        <w:tab/>
        <w:t xml:space="preserve">                                                                                   Napoli 27 Luglio 2010</w:t>
      </w:r>
    </w:p>
    <w:p>
      <w:pPr>
        <w:pStyle w:val="Normal"/>
        <w:ind w:left="567" w:right="-1" w:hanging="567"/>
        <w:jc w:val="both"/>
        <w:rPr/>
      </w:pPr>
      <w:r>
        <w:rPr/>
        <w:tab/>
        <w:tab/>
        <w:tab/>
        <w:tab/>
      </w:r>
    </w:p>
    <w:p>
      <w:pPr>
        <w:pStyle w:val="Normal"/>
        <w:ind w:right="-1" w:hanging="0"/>
        <w:jc w:val="both"/>
        <w:rPr/>
      </w:pPr>
      <w:r>
        <w:rPr/>
        <w:tab/>
        <w:tab/>
        <w:tab/>
        <w:tab/>
        <w:t xml:space="preserve">         I L    D I R I G E N T E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VISTO gli elenchi provinciali definitivi dei candidati ammessi alle attività di formazione per la mobilità professionale ATA relativi ai profili Assistente amm.vo ,Assistente tecnico e DSGA pubblicati in data 21/07/2010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Preso atto che, a seguito di segnalazione degli interessati, è emersa la necessità di procedere alla rettifica dei punteggi di alcuni candidati;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Tenuto conto che, per giurisprudenza consolidata, è sempre possibile alla P.A. correggere i propri errori materiali, dai quali derivi una situazione tale che, da un verso consenta ai destinatari del provvedimento di trarne profitto e dall’altro danneggi inconsapevoli soggetti terzi estranei alla vicenda che ha dato causa all’errore medesimo.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center"/>
        <w:rPr/>
      </w:pPr>
      <w:r>
        <w:rPr/>
        <w:t>DISPONE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rPr/>
      </w:pPr>
      <w:r>
        <w:rPr/>
        <w:t>L’elenco provinciale definitivo per la partecipazione alle attività di formazione finalizzata alla mobilità professionale ATA biennio scolastico 2009/2011, relativi ai segienti profili professionali: Assistenti Amministrativi, Assistenti Tecnici, DSGA sono così rettificati, limitatamente ai candidati sottoelencati:</w:t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left="567" w:right="-1" w:hanging="567"/>
        <w:jc w:val="center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b/>
        </w:rPr>
        <w:tab/>
        <w:tab/>
      </w:r>
      <w:r>
        <w:rPr>
          <w:b/>
          <w:u w:val="single"/>
        </w:rPr>
        <w:t>ELENCO CANDIDATI PER IL PASSAGGIO DALL’AREA A ALL’AREA B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COGNOME         </w:t>
        <w:tab/>
        <w:t xml:space="preserve">NOME          </w:t>
        <w:tab/>
        <w:tab/>
        <w:t xml:space="preserve"> DATA DI NASCITA  Da Punti     A  PUNTI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AMITRANO             LUISA                           17.08.1963                    46,70          47,2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ANCONA                  ROSA                             27.12.1955                   44,80          45,8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BUONDONNO         MARIA VITTORIA     06.03.1964                   45,30          45,8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LARDUCCI              STEFANIA                    01.05.1966                   46,80          47,8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PIANESE                  GABRIELE                   12.07.1953                    42,60         43,6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RIVA                         CARMELA                    02.01.1963                   46,40         46,9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SANSONE                 PASQUALE                  23.03.1966                   43,50          44,5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SEMINARA              ANNA                             02.05.1961                  44,80          45,3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VISCIANO                CARMELA                   26.06.1960                   44,10          45,1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>ELENCO CANDIDATI PER IL PASSAGGIO DALL’AREA B ALL’AREA D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>CACCAVALE         NICOLA                           28.10.1966                 61,20         62,70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 xml:space="preserve">DI SARIO                LAURA                             21.10.1963                 57,60         59,10          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MADONNA            PATRIZIA                         08.08.1970                 53,40        57,90</w:t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567"/>
        <w:jc w:val="both"/>
        <w:rPr/>
      </w:pPr>
      <w:r>
        <w:rPr/>
        <w:tab/>
        <w:t xml:space="preserve">               Le SS.LL sono pregate di dare alla presente la massima diffusione</w:t>
        <w:tab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Ai D.S. di ogni ordine e grado di Napoli e Provincia</w:t>
      </w:r>
    </w:p>
    <w:p>
      <w:pPr>
        <w:pStyle w:val="Normal"/>
        <w:ind w:left="567" w:right="-1" w:hanging="567"/>
        <w:jc w:val="both"/>
        <w:rPr/>
      </w:pPr>
      <w:r>
        <w:rPr/>
        <w:t>Alle OO.SS. Loro Sedi</w:t>
      </w:r>
    </w:p>
    <w:p>
      <w:pPr>
        <w:pStyle w:val="Normal"/>
        <w:ind w:left="567" w:right="-1" w:hanging="567"/>
        <w:jc w:val="both"/>
        <w:rPr/>
      </w:pPr>
      <w:r>
        <w:rPr/>
      </w:r>
    </w:p>
    <w:p>
      <w:pPr>
        <w:pStyle w:val="Normal"/>
        <w:ind w:left="567" w:right="-1" w:hanging="567"/>
        <w:jc w:val="both"/>
        <w:rPr/>
      </w:pPr>
      <w:r>
        <w:rPr/>
        <w:t>All’albo SEDE</w:t>
      </w:r>
    </w:p>
    <w:p>
      <w:pPr>
        <w:pStyle w:val="Normal"/>
        <w:ind w:left="4248" w:right="-1" w:firstLine="708"/>
        <w:jc w:val="both"/>
        <w:rPr/>
      </w:pPr>
      <w:r>
        <w:rPr>
          <w:b/>
        </w:rPr>
        <w:t xml:space="preserve">   </w:t>
      </w:r>
      <w:r>
        <w:rPr>
          <w:b/>
        </w:rPr>
        <w:t>F.to  IL DIRIGENTE dell’U.S.P.</w:t>
      </w:r>
    </w:p>
    <w:p>
      <w:pPr>
        <w:pStyle w:val="Normal"/>
        <w:ind w:left="5523" w:right="-1" w:firstLine="141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r. L. DE FILIPPI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38:00Z</dcterms:created>
  <dc:creator>M.I.U.R.</dc:creator>
  <dc:description/>
  <cp:keywords/>
  <dc:language>en-US</dc:language>
  <cp:lastModifiedBy>M.I.U.R.</cp:lastModifiedBy>
  <cp:lastPrinted>2010-07-27T15:19:00Z</cp:lastPrinted>
  <dcterms:modified xsi:type="dcterms:W3CDTF">2010-07-27T15:38:00Z</dcterms:modified>
  <cp:revision>3</cp:revision>
  <dc:subject/>
  <dc:title> </dc:title>
</cp:coreProperties>
</file>