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i/>
          <w:iCs/>
          <w:szCs w:val="20"/>
        </w:rPr>
        <w:t xml:space="preserve">                                                                         </w:t>
      </w:r>
      <w:r>
        <w:rPr>
          <w:i/>
          <w:iCs/>
          <w:szCs w:val="20"/>
        </w:rPr>
        <w:drawing>
          <wp:inline distT="0" distB="0" distL="0" distR="0">
            <wp:extent cx="60896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Ministero dell’Istruzione,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Scolastico Regionale per la Camp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  <w:t>Ufficio Scolastico Provinciale di Napoli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Prot. n.AOOUSPNA 423/3                                                                        Napoli,  06/04/2010            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Ai Dirigenti delle Istituzioni Scolastiche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Napoli e Provincia</w:t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360" w:firstLine="1260"/>
        <w:jc w:val="both"/>
        <w:rPr>
          <w:b/>
          <w:b/>
        </w:rPr>
      </w:pPr>
      <w:r>
        <w:rPr/>
        <w:t xml:space="preserve">OGGETTO: </w:t>
      </w:r>
      <w:r>
        <w:rPr>
          <w:b/>
        </w:rPr>
        <w:t>Graduatorie personale ATA –Attribuzione seconda posizione                   economica ai sensi  dell’art.2 comma 3 – sequenza contrattuale 25/7/200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Facendo seguito alla propria nota prot.423/2 del 29/03/2010  con la quale le SS.LL sono stati invitati a trasmettere a questo U.S.P , limitatamente al personale avviato alla formazione, </w:t>
      </w:r>
      <w:r>
        <w:rPr>
          <w:b/>
          <w:u w:val="single"/>
        </w:rPr>
        <w:t>la certificazione di congruità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Si precisa che la relativa  documentazione deve rimanere agli atti della scuola e non inviata allo scrivente se non su esplicita richies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In attesa di riscontro si ringrazia per la collabo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  <w:t>F.to Per Il Dirigente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Dott.Fabrizio Perrella</w:t>
      </w:r>
    </w:p>
    <w:p>
      <w:pPr>
        <w:pStyle w:val="Normal"/>
        <w:ind w:left="637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05:00Z</dcterms:created>
  <dc:creator>V. Rosati </dc:creator>
  <dc:description/>
  <cp:keywords/>
  <dc:language>en-US</dc:language>
  <cp:lastModifiedBy>M.I.U.R.</cp:lastModifiedBy>
  <cp:lastPrinted>2010-04-08T10:15:00Z</cp:lastPrinted>
  <dcterms:modified xsi:type="dcterms:W3CDTF">2010-04-08T10:17:00Z</dcterms:modified>
  <cp:revision>5</cp:revision>
  <dc:subject/>
  <dc:title>                                                                          </dc:title>
</cp:coreProperties>
</file>