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Times New Roman" w:hAnsi="Albertus Extra Bold;Times New Roman" w:cs="Albertus Extra Bold;Times New Roman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nistero della Pubblica Istruzione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rFonts w:ascii="Albertus Extra Bold;Times New Roman" w:hAnsi="Albertus Extra Bold;Times New Roman" w:cs="Albertus Extra Bold;Times New Roman"/>
          <w:sz w:val="28"/>
          <w:szCs w:val="32"/>
        </w:rPr>
      </w:pPr>
      <w:r>
        <w:rPr>
          <w:rFonts w:cs="Albertus Extra Bold;Times New Roman" w:ascii="Albertus Extra Bold;Times New Roman" w:hAnsi="Albertus Extra Bold;Times New Roman"/>
          <w:sz w:val="28"/>
          <w:szCs w:val="32"/>
        </w:rPr>
      </w:r>
    </w:p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8"/>
        </w:rPr>
      </w:pPr>
      <w:r>
        <w:rPr>
          <w:rFonts w:cs="Albertus Extra Bold;Times New Roman" w:ascii="Albertus Extra Bold;Times New Roman" w:hAnsi="Albertus Extra Bold;Times New Roman"/>
          <w:sz w:val="28"/>
        </w:rPr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right="-1" w:hanging="567"/>
        <w:jc w:val="both"/>
        <w:rPr>
          <w:sz w:val="24"/>
        </w:rPr>
      </w:pPr>
      <w:r>
        <w:rPr>
          <w:sz w:val="24"/>
        </w:rPr>
        <w:t>Prot. 4533/1</w:t>
        <w:tab/>
        <w:tab/>
        <w:tab/>
        <w:tab/>
        <w:tab/>
        <w:tab/>
        <w:tab/>
        <w:tab/>
        <w:tab/>
        <w:t>Napoli, 21 settembre 2009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  <w:t>I L     D I R I G E N T E</w:t>
      </w:r>
    </w:p>
    <w:p>
      <w:pPr>
        <w:pStyle w:val="Normal"/>
        <w:ind w:left="567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sz w:val="24"/>
        </w:rPr>
        <w:t>VISTO il C.C.N.I. sottoscritto</w:t>
      </w:r>
      <w:r>
        <w:rPr/>
        <w:t xml:space="preserve"> il giorno 26 del mese di giugno 2009</w:t>
      </w:r>
      <w:r>
        <w:rPr>
          <w:sz w:val="24"/>
        </w:rPr>
        <w:t xml:space="preserve">, concernente le utilizzazioni del personale A.T.A. per l’a.s. 2009/2010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legge 104/9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contrattazione decentrata regional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graduatoria provvisoria pubblicata in data 10 settembre 2009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STA la legge 104/92;</w:t>
      </w:r>
    </w:p>
    <w:p>
      <w:pPr>
        <w:pStyle w:val="Normal"/>
        <w:ind w:left="540" w:right="-1" w:hanging="540"/>
        <w:jc w:val="both"/>
        <w:rPr>
          <w:sz w:val="24"/>
        </w:rPr>
      </w:pPr>
      <w:r>
        <w:rPr>
          <w:sz w:val="24"/>
        </w:rPr>
        <w:t>ESAMINATE le istanze di reclamo presentate dagli interessati;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-1" w:hanging="567"/>
        <w:jc w:val="center"/>
        <w:rPr>
          <w:sz w:val="24"/>
        </w:rPr>
      </w:pPr>
      <w:r>
        <w:rPr>
          <w:sz w:val="24"/>
        </w:rPr>
        <w:t>D I S P O N E</w:t>
      </w:r>
    </w:p>
    <w:p>
      <w:pPr>
        <w:pStyle w:val="Normal"/>
        <w:ind w:left="567" w:right="-1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000" w:leader="none"/>
          <w:tab w:val="left" w:pos="9360" w:leader="none"/>
        </w:tabs>
        <w:ind w:left="567" w:right="98" w:hanging="567"/>
        <w:jc w:val="both"/>
        <w:rPr/>
      </w:pPr>
      <w:r>
        <w:rPr>
          <w:sz w:val="24"/>
        </w:rPr>
        <w:t>la pubblicazione in data odierna, all’albo di questo ufficio, delle allegate graduatorie DEFINITIVE</w:t>
      </w:r>
      <w:r>
        <w:rPr>
          <w:b/>
          <w:sz w:val="24"/>
        </w:rPr>
        <w:t xml:space="preserve"> </w:t>
      </w:r>
      <w:r>
        <w:rPr>
          <w:sz w:val="24"/>
        </w:rPr>
        <w:t>relative alle utilizzazioni su posti di D.S.G.A. per l’a.s. 2009/10;</w:t>
      </w:r>
    </w:p>
    <w:p>
      <w:pPr>
        <w:pStyle w:val="Normal"/>
        <w:tabs>
          <w:tab w:val="clear" w:pos="708"/>
          <w:tab w:val="left" w:pos="8460" w:leader="none"/>
          <w:tab w:val="left" w:pos="8640" w:leader="none"/>
          <w:tab w:val="left" w:pos="9000" w:leader="none"/>
          <w:tab w:val="left" w:pos="9360" w:leader="none"/>
        </w:tabs>
        <w:ind w:left="567" w:right="98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460" w:leader="none"/>
          <w:tab w:val="left" w:pos="9000" w:leader="none"/>
          <w:tab w:val="left" w:pos="9360" w:leader="none"/>
        </w:tabs>
        <w:ind w:left="567" w:right="98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-1" w:hanging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right="-1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IL DIRIGENTE dell’U.S.P.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Dr. L. DE FILIPPIS</w:t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523" w:right="-1" w:firstLine="14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I DIRIGENTI SCOLASTICI DELLA PROVINCIA       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RO SEDI –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e OO.SS.</w:t>
        <w:tab/>
        <w:tab/>
        <w:tab/>
        <w:tab/>
        <w:tab/>
        <w:t>LORO SEDI-</w:t>
      </w:r>
    </w:p>
    <w:p>
      <w:pPr>
        <w:pStyle w:val="Normal"/>
        <w:ind w:left="567" w:right="566" w:hanging="567"/>
        <w:jc w:val="both"/>
        <w:rPr>
          <w:sz w:val="24"/>
        </w:rPr>
      </w:pPr>
      <w:r>
        <w:rPr>
          <w:sz w:val="24"/>
        </w:rPr>
        <w:t>All’albo se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24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1189"/>
        <w:gridCol w:w="1101"/>
        <w:gridCol w:w="1413"/>
        <w:gridCol w:w="1881"/>
        <w:gridCol w:w="890"/>
        <w:gridCol w:w="1456"/>
        <w:gridCol w:w="718"/>
        <w:gridCol w:w="807"/>
        <w:gridCol w:w="780"/>
        <w:gridCol w:w="618"/>
        <w:gridCol w:w="1172"/>
      </w:tblGrid>
      <w:tr>
        <w:trPr>
          <w:tblHeader w:val="true"/>
          <w:trHeight w:val="112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GNOME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ME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. DI TITOLARITA'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OLO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. DI SERVIZIO IN QUALITA' DI D.S.G.A.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. DI SEGRETARIO - COORDINATORE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OLO DI A.A.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NT. TOTALE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F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T. CULTURALI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ancacci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i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° c.d. di Giuglia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0 n. 09.02.6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st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ncenz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sia Degni T. del Grec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0 n.23.02.5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giurisp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rull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mel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s Aliott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9 n.11.10.5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giurisp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nagur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otilde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s. Torricel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6 n. 11.08.5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sociologia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mbardi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mel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is di Pozzu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9n.5.11.6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'Alteri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acom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is Galvani di Giuglia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9 n.5.4.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stro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rancesc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° cd di Arza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utier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nest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.d.5° T. del Grec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0 n.14.05.6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nticiell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ssim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° cd di Sant'Antim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sc. Polit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Angelis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limp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s De Filippo di Quart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giurisp.</w:t>
            </w:r>
          </w:p>
        </w:tc>
      </w:tr>
      <w:tr>
        <w:trPr>
          <w:trHeight w:val="9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ora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.Teres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s Morelli T.del Grec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9 n.26.08.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sc.polit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uton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deric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c. Imbrian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9 n. 06.02.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sc. Polit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posit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useppe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 1°cd+sms Baracc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7 n.15.10.6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cac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d. 22 di Nap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0 n.07.12.7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giurisp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ndanici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ell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c d'este di Nap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0 n.30.10.6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b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menic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anni 23 di S.Antim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4 n.28.08.7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zz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rancesc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a Boccioni di Nap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7 n.17.10.5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land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anni Antoni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is di Pozzu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1sett.1998 n.03.12.54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giurisp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zar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mpe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s Michelangel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6 N.7.1.6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posit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ri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° C.D. di Pomiglia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.sett.1999 n. 11.09.6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giurisp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ccaval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col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s Ferrajolo di Acerr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.sett.2005 n.28.10.6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agnuol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biol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a munari di acerr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2004 n. 21.05.7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Masi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mm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c Fortunato di Nap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1 n.28.12.6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</w:tr>
      <w:tr>
        <w:trPr>
          <w:trHeight w:val="9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rozzi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chele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p. Pacioli di Sant'Anastas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0 n.13.12.5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dic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r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° c.d. di Ciccia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.sett.1999 n.03.11.7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tent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an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mpanella di Nap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5 n.12.10.6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giurisp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gliardi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mel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^ d.d. giuglia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5 n.20.04.6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ardiell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cia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s Bordiga di Nap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.sett.1998 n.22.06.6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zz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i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° c.d. di T. Del Grec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6 n.21.05.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st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me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sia Colosim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6 n.23.03.7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ba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i Galvani di giuglia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7 n.06.04.7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giurisp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iett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gel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°c.d. di casalnuov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6 n.06.10.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ba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rosar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is Paci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8n.18.07.7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</w:tr>
      <w:tr>
        <w:trPr>
          <w:trHeight w:val="9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gentier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iett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sia Niglio di F/maggiore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1 n.30.12.5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la Monac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vatore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. Gentilesch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2 n.10.10.6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imond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rene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s De Carlo di Giuglia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6 n.16.03.6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uriell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reda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i.s. di giuglia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1sett.2008 n.19.8.7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raccia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licett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c. di Summa Vill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7 n.21.6.7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l.in ec. Comm.intern.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ba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sunt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°c.d. di S. ves.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7n.22.2.7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lumb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i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sett.2009 n.17.7.5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.sc. Amm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vitaqual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is SERR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8 N.24.9.6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</w:tr>
      <w:tr>
        <w:trPr>
          <w:trHeight w:val="9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rar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 de sica di voll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8 n.18.1.196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giurisp.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trossi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im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°c.d. Di Ercola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08 n.15.2.6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manucci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menic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 Nievo DI Capr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0 n.20.01.5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otto Di Marrazz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chele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s. Caracciolo di Proc.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2 n.18.10.5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Marc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usti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s Pascoli -NA-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sett.197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an. contabil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rofal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agi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s Livi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8 n.08.05.5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livier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vatore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s Moscati di Nap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sett.1977 n.31.07.5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cuoc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unziat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is Curie di Nap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sett.1977 n.17.04.5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iceti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z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.d. di Procid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89 n.02.12.5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ngobardi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TP ANGIOLETT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1 n.17.1.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bb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menic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 c.d. di Nap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3 n.09.08.5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marip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aria 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c. 27+smsCroce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96 n.05.10.6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Marc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i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ssar di Pollen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9 n.17.04.6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Ros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bat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c.d. di Casavatore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Sett.199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non spec.ca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udi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vatore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a di Torre del Grec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98 n. 02.11.5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non specif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ppi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iett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s Galilei di Cardit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sett.1977 n.04.05.5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isa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rmenegild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c. Custra Cercol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7 n.19.09.6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9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lza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r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s Ludovico da Casor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sett.1981 n.22.05.5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non spec.ca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urt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vir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c.d. di V. Equense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0 14.10.5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gnul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ncenz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 Pagano -NA-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95 n.17.09.5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fell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ci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s Pertin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0 n.04.02.6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. Profess.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g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ria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RRE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1n.28.7.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pedag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lient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ffael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S L. Da Casor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sett.1977 n.28.03.5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. magistral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da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° c.d. di Mugna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8 n.15.09.5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ibell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ele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 SERENI AFRAGOL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 1987 n.02.01.5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Ros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igi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^ d.d. DI Casor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9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rrenti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sunt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s Leopardi di T.del Grec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0 n.30.07.6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cci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bert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 Doria di Mariglia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98 n.11.01.6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cenzi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is Fermi di Nap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sett.1977 n.14.07.5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cci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ome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° C.D. DI Melit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1 n.16.10.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doletti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is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 Caruso di Nap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0 n.09.08.5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gliuc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vatore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s Iaccarino Ercola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8 n.14.07.6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i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ugeni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c Degni di T. del Grec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sett.1977 n.22.03.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les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t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° cd di S. Antim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sett.1977 n.07.06.5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Classico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lumb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c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ducandat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2 n.30.09.6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urità scientifica</w:t>
            </w:r>
          </w:p>
        </w:tc>
      </w:tr>
      <w:tr>
        <w:trPr>
          <w:trHeight w:val="9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ognamigli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vir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g Pantaleo T. Del grec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91 n.29.01.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non spe.ca</w:t>
            </w:r>
          </w:p>
        </w:tc>
      </w:tr>
      <w:tr>
        <w:trPr>
          <w:trHeight w:val="9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zz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escenz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s Romano di T. Del Grec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76 n.17.09.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geometra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don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eonor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.d. 4° di Giuglia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sett.1977 n.27.04.5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loma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brosi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gel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C. V. DA Feltre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2001 n.12.08.6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ronid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i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s Di Giacomo Qualia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sett.1980 n.08.12.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oriell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an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s Poerio di Nap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sett.1977 n.06.10.5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urità classica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zz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i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c. Marino di Nap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9 n. 28.07.7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non spec.ca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Capri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t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 c.d. Nap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92 n.09.10.5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agnaniell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s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 Archimede di Nap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0 n.04.05.6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g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el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i Galvani di giuglia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9 n.30.08.6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non specif.</w:t>
            </w:r>
          </w:p>
        </w:tc>
      </w:tr>
      <w:tr>
        <w:trPr>
          <w:trHeight w:val="9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mbardi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ncenz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s Miranda di F/maggiore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7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mmara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tale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s Maiuri di Pompe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76 n.05.04.5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qualifica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a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iett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s De Carlo di Giuglia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2 n.16.11.5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r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ffael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° C.D. DI Pozzu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1sett.1997 n.01.11.49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poli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anni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° cd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7 n. 10.04.6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tecnico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misa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igi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ssar Cavalcant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8 n. 18.07.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sup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ss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useppe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 Galilei di Nap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sett.1977 n.27.01.4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Profess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ott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ffael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 c.d. di Nap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0 n.06.02.5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9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ssarelli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 An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g Pantaleo T. Del grec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8 n.21.02.5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an. Contabil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cia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oli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d S.SEBASTIA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2 n.10.02.6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9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 Pre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useppe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s Miranda di F/maggiore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sett.1977 n.13.02.4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Nautico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rcion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. Conchit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sia Ferraris di Mariglia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sett.1977 n.23.01.5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magistral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lotti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rancesc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s. Tigher Ercola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sett.1977 n.22.02.5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</w:tr>
      <w:tr>
        <w:trPr>
          <w:trHeight w:val="9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ggier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°c.d.di Mariglia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sett.1977 n.25,4,195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.classica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lass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aMar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°cd di Nap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sett.1977 n.16.09.5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. scientifica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usell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sunt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 Guadagni -Cimitile-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95 n.28.03.6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rcar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r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° c.d.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sett.1980 n.5.1.4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. Per et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c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tu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g Della Port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92 n.20.03.6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liberti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menic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s S. Italic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9 n.04.04.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ntani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essandr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ssar di Pollen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4 n.14.01.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. Per et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non spec.ca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l'Ann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ud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°c.d. di Ercola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2002 n.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5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anc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a Mar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is Fermi di Nap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1 n.07.07.4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tecnico</w:t>
            </w:r>
          </w:p>
        </w:tc>
      </w:tr>
      <w:tr>
        <w:trPr>
          <w:trHeight w:val="9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s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i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s Capasso F/maggiore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5 n.27.09.5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tecnico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m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nnar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C. MARI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6 n.22.02.4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ttagli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es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ssar di C/MMARE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92 N.28.05.5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nn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rancesc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c.d. di Ottavia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8 n.24.02.6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i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lome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° c.d.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7 n.24.06.5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non spec.ca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ldi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onard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s Di Giacomo -NA-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9 n.08.09.5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. scientifica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'Andre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d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 Torrente di Casor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9 n.19.03.5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magistral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orus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t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is Pitagor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1giug.1984 n.03.04.5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. scientifica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otto di Carl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ndid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s Capraro di Procid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1 n.4.5.5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rriell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chille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is Majorano di S. Ves.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7 n.09.05.5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lp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ta Paol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ssar di V. Equense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7 n.28.11.5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anden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triz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ia Marconi di Giuglia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tecnico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lc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t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s. Tigher Ercola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86 N.22.04.5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cal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ncenz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° cd di T. del Grec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6 n.1.3.6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alista contabil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uonaiut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acom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ia Ferraris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8 n.15.10.6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scol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aMar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c. di capu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.09.93 n.19.10.6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c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nt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° cd di S. Antim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6 n.28.11.6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di ragioniere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nes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.Rosar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S. Pitagor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rardi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ortunat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^d.d. di Gragna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89 n.24.03.6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'Eli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aMar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ssar Rossin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98 n.03.09.6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abon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iett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° cd di Nap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8 n. 06.05.6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ell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° cd di Nap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8 n. 5.12.6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alista contabil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tu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. Rosar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 Marotta di Nap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6 n.13.07.6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gna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 pareto di Pozzu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1 n. 30.03.5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alista contabil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'aniell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sunt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c.Nicolini di Nap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1 n. 29.01.5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. magistral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ntil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s. pareto di Pozzu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.09.91 n.5.1.5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ucci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.Rosar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s. De Nicol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1 n.30.11.5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. scientifica</w:t>
            </w:r>
          </w:p>
        </w:tc>
      </w:tr>
      <w:tr>
        <w:trPr>
          <w:trHeight w:val="9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pria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ddale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s Leopardi di T.del Grec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7 n.15.10.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la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efan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^ d.d. di Nap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91 n.24.12.6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alista contabile</w:t>
            </w:r>
          </w:p>
        </w:tc>
      </w:tr>
      <w:tr>
        <w:trPr>
          <w:trHeight w:val="9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oretti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C. P.Seniore di C/mmare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7 n. 22.12.6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ssani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vir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g di Pozzu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91 n.13.2.6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lo Iaco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sari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d di Caiva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91 n.15.5.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glia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i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ssar Cavalcant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2 n.17.08.4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bresci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squale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s Poerio di Nap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2 n.02.01.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Profess.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tinelli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sar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c. Fiorel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2 n.30.4.6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. scientifica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onda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.Pompil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°cd di Mariglia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8 n.18.06.6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ell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nziat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sia di Ponticel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5 n.25.02.6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cci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oli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 c.d. di Poggiomari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97 n.01.12.6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gli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squale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°c.d. di Nap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7 n.4.5.6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ng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c. Minnit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95 n.14.04.5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mia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v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sia di Ponticel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5 n.03.08.6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9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unziat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squale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mendola S.G.VES.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95 n.09.01.6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ss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ncenz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° c.c. di Portic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5 n.12.9.6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s. social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vicchi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squale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i.s. Tilgher di Ercola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5 n.21.08.6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. tecnica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ccar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vatore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° cd Siano di T. Ann.t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2001 n.03.03.6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di ragioniere</w:t>
            </w:r>
          </w:p>
        </w:tc>
      </w:tr>
      <w:tr>
        <w:trPr>
          <w:trHeight w:val="9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mmon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 Teres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s Leopardi di T.del Grec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5n. 02.01.7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. scientifica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sc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rmine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GB"/>
              </w:rPr>
              <w:t>itc Einaudi S.G. Vesuv.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2000 n.13.07.6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ntani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mili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sar  di Pollen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0 n.02.09.6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sposito 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sar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c. S. Pellico di Lettere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2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t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anni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° cd di T. Ann/t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ito elettr.</w:t>
            </w:r>
          </w:p>
        </w:tc>
      </w:tr>
      <w:tr>
        <w:trPr>
          <w:trHeight w:val="9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 Gatt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r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s De Gregorio di Ercola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7 n.7.1.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n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ssa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p.s.i.a. Ferraris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7 n.12.01.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ervoli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it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°c.d. di Terzig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9.97 n.4.5.6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poli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squale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° cd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7 n. 13.04.6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tecnico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ug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inz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eo V. Emanuele I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98 n.23.02.6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9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zz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cg Pantaleo T. Del grec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1999 n.06.11.5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ri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l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s Poerio di Nap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9 n.15.01.5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di An. Cont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ong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useppi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° cd di Casor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9 n.27.02.5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tt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rosar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a T. Del Grec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1999 N.8.5.6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ogn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nato Carmine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geometra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zz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ddale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a T. Del Grec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0 n.05.01.6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Mat. Scient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 Megli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zia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° c.d. di Napol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2000 n.18.04.6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card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rosar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 Tilgher di T. Del Grec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0 n.30.01.6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rrenti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s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 rosmini di p.c.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199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uonandi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lvatore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°c.d. di Portic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0 n.16.7.5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ucc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lic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a Acerr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0 n.06.10.6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i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menic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° c.d. di Mariglia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4 n.11.11.6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9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 Gennaro di V.E quense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2000 n.10.01.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ucci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salb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p Vitruvio di C/mmare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2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sc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triz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^d.d. di C/mmare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01sett.2000 n.21.11.1964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r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ms De Filippo  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1 n.09.03.6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 Prete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ssa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s Stanzione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 sett.2001n.16.5.6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ss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ovann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s Brunellesch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1 n.10.11.6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laurea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posit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ssim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° c.d. di Ercolan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7 n. 9.1.7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 Mai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rancesc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c.d. di S. Anastas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4 n.11.08.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4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ssese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io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s Ferrajolo di Acerra</w:t>
            </w:r>
          </w:p>
        </w:tc>
        <w:tc>
          <w:tcPr>
            <w:tcW w:w="18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7 n.23.11.57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engo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o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i.s. Tilgher di Ercolano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5 n.01.02.7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118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oroso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lsomina</w:t>
            </w:r>
          </w:p>
        </w:tc>
        <w:tc>
          <w:tcPr>
            <w:tcW w:w="141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 c.d. di Pozzuoli</w:t>
            </w:r>
          </w:p>
        </w:tc>
        <w:tc>
          <w:tcPr>
            <w:tcW w:w="188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6 n. 18.02.62</w:t>
            </w:r>
          </w:p>
        </w:tc>
        <w:tc>
          <w:tcPr>
            <w:tcW w:w="89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. Arte applicata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 Sario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a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^D.D. di T. Del Greco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6 n. 21.10.6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econ.</w:t>
            </w:r>
          </w:p>
        </w:tc>
      </w:tr>
      <w:tr>
        <w:trPr>
          <w:trHeight w:val="67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lat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ncenz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s Amalfi di Sorrent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7 n.20.06.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urea in sc. Giur.</w:t>
            </w:r>
          </w:p>
        </w:tc>
      </w:tr>
      <w:tr>
        <w:trPr>
          <w:trHeight w:val="9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rraccian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ia Carmel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ms Salvemini di S. Sebas.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7 n.10.04.6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9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cchetti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mild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.i.s. Majorana di Pozzuoli 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7 n.1.3.6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rend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gel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c. Nicolini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sett.2007 n. 27.10.6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urità</w:t>
            </w:r>
          </w:p>
        </w:tc>
      </w:tr>
      <w:tr>
        <w:trPr>
          <w:trHeight w:val="9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isogni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arbar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i.i.s. Majorana di Pozzuoli 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.sett.2007 n.12.12.6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c. Per et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nziata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ntonio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ms cortese 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sett.2008 n.7.1.6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ragioniere</w:t>
            </w:r>
          </w:p>
        </w:tc>
      </w:tr>
      <w:tr>
        <w:trPr>
          <w:trHeight w:val="45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ddo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trizia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c. de Curtis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sett.2008 n.28.10.6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5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p. Di mat.</w:t>
            </w:r>
          </w:p>
        </w:tc>
      </w:tr>
      <w:tr>
        <w:trPr>
          <w:trHeight w:val="255" w:hRule="atLeast"/>
        </w:trPr>
        <w:tc>
          <w:tcPr>
            <w:tcW w:w="465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9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81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9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1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13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81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90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56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8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07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  <w:shd w:fill="FFFFFF" w:val="clea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/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color w:val="808080"/>
      </w:rPr>
      <w:t xml:space="preserve">GRADUATORIE DEFINITIVE UTILIZZAZIONI DSGA – 2009/10 – </w:t>
    </w:r>
    <w:r>
      <w:rPr>
        <w:i/>
        <w:color w:val="808080"/>
      </w:rPr>
      <w:t>(prot. 4533/1 del 21/09/2009—</w:t>
    </w:r>
    <w:r>
      <w:rPr>
        <w:i/>
        <w:color w:val="808080"/>
        <w:u w:val="single"/>
      </w:rPr>
      <w:t>vers. privacy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421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2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pt;height:11.55pt;mso-wrap-distance-left:0pt;mso-wrap-distance-right:0pt;mso-wrap-distance-top:0pt;mso-wrap-distance-bottom:0pt;margin-top:0.05pt;mso-position-vertical-relative:text;margin-left:6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4168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4:20:00Z</dcterms:created>
  <dc:creator>M.I.U.R.</dc:creator>
  <dc:description/>
  <cp:keywords/>
  <dc:language>en-US</dc:language>
  <cp:lastModifiedBy>M.I.U.R.</cp:lastModifiedBy>
  <cp:lastPrinted>2009-09-21T13:22:00Z</cp:lastPrinted>
  <dcterms:modified xsi:type="dcterms:W3CDTF">2009-09-21T14:29:00Z</dcterms:modified>
  <cp:revision>3</cp:revision>
  <dc:subject/>
  <dc:title> </dc:title>
</cp:coreProperties>
</file>