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7pt" filled="f" o:ole="">
            <v:imagedata r:id="rId3" o:title=""/>
          </v:shape>
          <o:OLEObject Type="Embed" ProgID="" ShapeID="ole_rId2" DrawAspect="Content" ObjectID="_168774812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nistero dell’Istruzione, dell’Università  e della Ricerca</w:t>
      </w:r>
    </w:p>
    <w:p>
      <w:pPr>
        <w:pStyle w:val="Normal"/>
        <w:ind w:left="709" w:hanging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fficio Scolastico Regionale per la Campania</w:t>
      </w:r>
    </w:p>
    <w:p>
      <w:pPr>
        <w:pStyle w:val="Normal"/>
        <w:ind w:left="709" w:hanging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irezione Generale</w:t>
      </w:r>
    </w:p>
    <w:p>
      <w:pPr>
        <w:pStyle w:val="Normal"/>
        <w:ind w:left="709" w:hanging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PROVINCIALE DI NAPOLI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V V I S O</w:t>
      </w:r>
    </w:p>
    <w:p>
      <w:pPr>
        <w:pStyle w:val="Normal"/>
        <w:jc w:val="center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</w:p>
    <w:p>
      <w:pPr>
        <w:pStyle w:val="Normal"/>
        <w:jc w:val="center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09/2010</w: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vanish/>
        </w:rPr>
        <w:t>A</w:t>
      </w:r>
    </w:p>
    <w:p>
      <w:pPr>
        <w:pStyle w:val="Normal"/>
        <w:jc w:val="center"/>
        <w:rPr>
          <w:b/>
          <w:b/>
          <w:vanish/>
        </w:rPr>
      </w:pPr>
      <w:r>
        <w:rPr>
          <w:b/>
        </w:rPr>
        <w:t>CAL</w: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  <w:t xml:space="preserve">A               </w:t>
      </w:r>
    </w:p>
    <w:p>
      <w:pPr>
        <w:pStyle w:val="Normal"/>
        <w:jc w:val="center"/>
        <w:rPr/>
      </w:pPr>
      <w:r>
        <w:rPr>
          <w:b/>
          <w:vanish/>
        </w:rPr>
        <w:t xml:space="preserve">A           </w:t>
      </w:r>
      <w:r>
        <w:rPr>
          <w:b/>
        </w:rPr>
        <w:t>ENDARIO DEI CONTRATTI A TEMPO DETERMINATO PERSONALE A T A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PROFILO “ ASSISTENTI TECNICI 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D INTEGRAZIONE DELLA CONVOCAZIONE PER IL PROFILO DI </w:t>
      </w:r>
      <w:r>
        <w:rPr>
          <w:b/>
        </w:rPr>
        <w:t xml:space="preserve">ASSISTENTE TECNICO </w:t>
      </w:r>
      <w:r>
        <w:rPr/>
        <w:t xml:space="preserve">DEL </w:t>
      </w:r>
      <w:r>
        <w:rPr>
          <w:b/>
        </w:rPr>
        <w:t xml:space="preserve">28/9/2009, </w:t>
      </w:r>
      <w:r>
        <w:rPr/>
        <w:t>SI COMUNICA CHE I POSTI RESIDUATI SONO RELATIVI ALLE AREE PROFESSIONALI SOTTOELENCATE:</w:t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1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3454"/>
        <w:gridCol w:w="2918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62" w:hRule="atLeast"/>
        </w:trPr>
        <w:tc>
          <w:tcPr>
            <w:tcW w:w="152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Elenco posti di risulta dopo la convocazione del 10/9 a.s.2009/10 profilo "Assistente tecnico" disponibili per l'individuazione di assunzione con contratto a tempo</w:t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316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di assunzione con contratto a tempo determinato.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disp.tà al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sp.tà al 31.8.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.6.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03-COSTR.NAVALI-TEC.METAL.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-ITN.DUCA DEGLI ABRUZZI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.S.- ITN-IPAM-IPCT- FORI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IO D'ISCH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15 - GRAFICA PUBBL.FOTOGRAFI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P.C. G.PISCOP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AN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22-MODA E COSTUM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IA –MIAN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23-CHIMIC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-ITN.DUCA DEGLI ABRUZZ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IS PITAGOR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ZU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IS TASSINAR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ZU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27-OTTIC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IA BERNINI- NAPOLI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OTALE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POLI,24 .9.2009</w:t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.to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L DIRIGENTE DEL U.S.P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uigi DE FILIPP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7:00Z</dcterms:created>
  <dc:creator>Pino</dc:creator>
  <dc:description/>
  <cp:keywords/>
  <dc:language>en-US</dc:language>
  <cp:lastModifiedBy>Giovanni</cp:lastModifiedBy>
  <cp:lastPrinted>2009-09-24T11:30:00Z</cp:lastPrinted>
  <dcterms:modified xsi:type="dcterms:W3CDTF">2009-09-24T15:31:00Z</dcterms:modified>
  <cp:revision>5</cp:revision>
  <dc:subject/>
  <dc:title>A</dc:title>
</cp:coreProperties>
</file>