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09/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ALE A.T.A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ALENDARIO DELLE UTILIZZAZIONI DEI D.S.G.A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U.R.P. STANZA 1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A PONTE DELLA MADDALENA – Napoli –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.S.G.A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3 SETTEMBRE 200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97" w:right="-622" w:firstLine="6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14.30 L. 104/92 FINO A POSTO 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 15.00</w:t>
        <w:tab/>
        <w:tab/>
        <w:tab/>
        <w:t>DA POSTO 01</w:t>
        <w:tab/>
        <w:tab/>
        <w:t>A POSTO 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li aspiranti D.S.G.A. all'atto della scelta devono presentare fotocopia del titolo di studio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L GIORNO 25 SETTEMBRE 2009 SARA’ PUBBLICATO UN SUCCESSIVO CALENDARIO PER EVENTUALI POSTI DI RISUL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====================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EI CONTRATTI A TEMPO DETERMINA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IPSAR CAVALCA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TAVERNA DEL FERRO – S. GIOVANNI A TEDUCCIO – NAPO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keepNext w:val="true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keepNext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8 SETTEMBRE</w:t>
        <w:tab/>
        <w:t xml:space="preserve"> 2009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708"/>
        <w:jc w:val="both"/>
        <w:rPr/>
      </w:pPr>
      <w:r>
        <w:rPr>
          <w:b/>
          <w:sz w:val="28"/>
          <w:szCs w:val="28"/>
        </w:rPr>
        <w:t xml:space="preserve">ORE  10.30 L. 104/92 </w:t>
        <w:tab/>
        <w:t>– art. 21(personale) –da 1041 fino a posto 1155</w:t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11.00 L. 104/92 – Art. 33/6 (personale) – da posto 1041 fino a posto 115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L. 104/92 – Art. 33/5 (parenti) – da posto 1041 fino a posto11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ORE 11.30  DA POSTO 1041</w:t>
        <w:tab/>
        <w:tab/>
        <w:t>A POSTO 11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IL GIORNO 30 SETTEMBRE 2009 SARA’ PUBBLICATO UN SUCCESSIVO CALENDARIO PER EVENTUALI POSTI DI RISUL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97" w:right="-622" w:hanging="14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8 SETTEMBRE 2009</w:t>
      </w:r>
    </w:p>
    <w:p>
      <w:pPr>
        <w:pStyle w:val="Normal"/>
        <w:ind w:left="1497" w:right="-622" w:hanging="14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9.30</w:t>
        <w:tab/>
        <w:t>L. 104/92</w:t>
        <w:tab/>
        <w:t>- ART. 21 (pers.) –   da posto 1901 fino a posto 2050</w:t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0.30 L. 104/92</w:t>
        <w:tab/>
        <w:t>- ART. 33/6 (pers.) – da posto 1901 fino a posto 20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</w:t>
        <w:tab/>
        <w:t xml:space="preserve"> 11.30 L. 104/92</w:t>
        <w:tab/>
        <w:t>- Art. 33/5(parenti) – da posto 1901 fino a posto 2050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1.30  DA POSTO 1901</w:t>
        <w:tab/>
        <w:tab/>
        <w:t>A POSTO 2050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     TECNICI</w:t>
      </w:r>
    </w:p>
    <w:p>
      <w:pPr>
        <w:pStyle w:val="Normal"/>
        <w:ind w:left="1080" w:hanging="2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 GIORNO SOTTOINDICATO SONO CONVOCATI GLI ASPIRANTI INSERITI NELL’ELENCO PROVINCIALE ( 2^ Fascia) DI CUI AL D.M. 75/200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^ FASCIA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  <w:sz w:val="28"/>
          <w:szCs w:val="28"/>
        </w:rPr>
        <w:t xml:space="preserve">ore  9,30  per eventuali beneficiari L. 104/92 – art.21 e art.33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ore 10,00   (TUTTI )   </w:t>
      </w:r>
      <w:r>
        <w:rPr>
          <w:sz w:val="28"/>
          <w:szCs w:val="28"/>
        </w:rPr>
        <w:t>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te: la convocazione dei beneficiari di cui sopra è valida a condizione che si maturi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er la posizione occupata nell’elenco provinciale, il diritto alla nomina a front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della risulta della disponibilità dei posti residuati dalla convocazione del giorno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0.9.2009</w:t>
      </w:r>
      <w:r>
        <w:rPr>
          <w:sz w:val="28"/>
          <w:szCs w:val="28"/>
        </w:rPr>
        <w:t xml:space="preserve"> ( graduatoria permanente 1^ Fascia ) e dalle opzioni per le varie are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a parte dei candidati collocati con maggiore punteggi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loro che – convocati – intendono beneficiare della precedenza nella scelta della sede dovranno presentare idonea certificazione all’inizio delle operazioni o preventivamente all’ufficio A.T.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POSSONO FARSI RAPPRESENTARE DA UN LORO DELEGATO FORNITO DI VALIDO DOCUMENTO DI RICONOSCIMENTO E COPIA DEL DOCUMENTO DEL DELEGAN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L GIORNO 30 SETTEMBRE 2009 SARA’ PUBBLICATO UN SUCCESSIVO CALENDARIO PER EVENTUALI POSTI DI RISUL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 DIRIGENTE</w:t>
      </w:r>
    </w:p>
    <w:p>
      <w:pPr>
        <w:pStyle w:val="Normal"/>
        <w:ind w:left="4956" w:hanging="0"/>
        <w:jc w:val="center"/>
        <w:rPr/>
      </w:pPr>
      <w:r>
        <w:rPr>
          <w:i/>
          <w:sz w:val="22"/>
          <w:szCs w:val="22"/>
        </w:rPr>
        <w:t xml:space="preserve">f.to   </w:t>
      </w:r>
      <w:r>
        <w:rPr>
          <w:b/>
          <w:sz w:val="28"/>
          <w:szCs w:val="28"/>
        </w:rPr>
        <w:t>Luigi de Filippis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9"/>
      <w:numFmt w:val="decimal"/>
      <w:lvlText w:val="%1.%2"/>
      <w:lvlJc w:val="left"/>
      <w:pPr>
        <w:tabs>
          <w:tab w:val="num" w:pos="1779"/>
        </w:tabs>
        <w:ind w:left="1779" w:hanging="1425"/>
      </w:pPr>
      <w:rPr/>
    </w:lvl>
    <w:lvl w:ilvl="2">
      <w:start w:val="2009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2487"/>
        </w:tabs>
        <w:ind w:left="2487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41"/>
        </w:tabs>
        <w:ind w:left="2841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59:00Z</dcterms:created>
  <dc:creator>M.I.U.R.</dc:creator>
  <dc:description/>
  <cp:keywords/>
  <dc:language>en-US</dc:language>
  <cp:lastModifiedBy>M.I.U.R.</cp:lastModifiedBy>
  <dcterms:modified xsi:type="dcterms:W3CDTF">2009-09-21T14:13:00Z</dcterms:modified>
  <cp:revision>3</cp:revision>
  <dc:subject/>
  <dc:title> </dc:title>
</cp:coreProperties>
</file>