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26389088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SONALE A.T.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09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i comunica che  il previsto calendario del 24 novembre 2009 è differito,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ertanto un ulteriore calendario di convocazione sarà pubblicato il giorno 0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cembre 200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OLI, 24 novembre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44:00Z</dcterms:created>
  <dc:creator>M.I.U.R.</dc:creator>
  <dc:description/>
  <cp:keywords/>
  <dc:language>en-US</dc:language>
  <cp:lastModifiedBy>Giovanni</cp:lastModifiedBy>
  <dcterms:modified xsi:type="dcterms:W3CDTF">2009-11-24T12:44:00Z</dcterms:modified>
  <cp:revision>2</cp:revision>
  <dc:subject/>
  <dc:title> </dc:title>
</cp:coreProperties>
</file>