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Prot. n. 3053/4 A00USP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poli, 31 agosto 2009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 xml:space="preserve">Ai Dirigenti Scolastici delle Istituzioni Scolastiche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>di istruzione secondaria di II grado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>e, p. c.: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>Alle OO.SS.  Scu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 xml:space="preserve">OGGETTO: </w:t>
      </w:r>
      <w:bookmarkStart w:id="0" w:name="OLE_LINK2"/>
      <w:bookmarkStart w:id="1" w:name="OLE_LINK1"/>
      <w:r>
        <w:rPr/>
        <w:t xml:space="preserve">Personale ATA </w:t>
      </w:r>
      <w:r>
        <w:rPr>
          <w:b/>
          <w:u w:val="single"/>
        </w:rPr>
        <w:t>Assistenti tecnici</w:t>
      </w:r>
      <w:r>
        <w:rPr/>
        <w:t xml:space="preserve"> – A. S. 2009/10 – Stipula contratti a tempo determinato fino al 31 agosto 2010 – Assunzione in servizio provvisoriamente sulla sede anno dell’anno scolastico 2008/2009</w:t>
      </w:r>
      <w:bookmarkEnd w:id="0"/>
      <w:bookmarkEnd w:id="1"/>
      <w:r>
        <w:rPr/>
        <w:t>.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</w:r>
    </w:p>
    <w:p>
      <w:pPr>
        <w:pStyle w:val="Corpoditesto"/>
        <w:rPr/>
      </w:pPr>
      <w:r>
        <w:rPr/>
        <w:t xml:space="preserve">Ad integrazione della nota 3053/2 del 29/8/2009. si trasmette l’elenco degli </w:t>
      </w:r>
      <w:r>
        <w:rPr>
          <w:b/>
        </w:rPr>
        <w:t xml:space="preserve">assistenti tecnici </w:t>
      </w:r>
      <w:r>
        <w:rPr/>
        <w:t xml:space="preserve">aventi titolo alla nomina quale supplente annuale per l’anno scolastico 2009/2010, </w:t>
      </w:r>
    </w:p>
    <w:p>
      <w:pPr>
        <w:pStyle w:val="Corpoditesto"/>
        <w:rPr/>
      </w:pPr>
      <w:r>
        <w:rPr>
          <w:b/>
        </w:rPr>
        <w:t>Le SS.LL. avranno cura di stipulare un contratto a tempo determinato fino al 31 agosto 2010, con decorrenza dal 01/09/2009, con il personale di cui all’allegato elenco attualmente ancora in servizio presso le rispettive istituzioni con contratto annuale</w:t>
      </w:r>
      <w:r>
        <w:rPr/>
        <w:t>, a prescindere dalla dotazione organica del futuro anno scolastico.</w:t>
      </w:r>
    </w:p>
    <w:p>
      <w:pPr>
        <w:pStyle w:val="Corpoditesto"/>
        <w:rPr/>
      </w:pPr>
      <w:r>
        <w:rPr/>
        <w:t>Resta inteso che la sede di servizio per il prossimo anno scolastico sarà oggetto di prossima convocazione del personale in questione; pertanto la predetta assegnazione della sede ha carattere del tutto provvisorio e temporaneo, in attesa del calendario provinciale delle convocazioni del personale ATA.</w:t>
      </w:r>
    </w:p>
    <w:p>
      <w:pPr>
        <w:pStyle w:val="Corpoditesto"/>
        <w:rPr/>
      </w:pPr>
      <w:r>
        <w:rPr/>
        <w:t>Resta affidata, infine, alla prudente valutazione delle SS.LL. l’eventualità di provvedere comunque con nomine “</w:t>
      </w:r>
      <w:r>
        <w:rPr>
          <w:i/>
        </w:rPr>
        <w:t>fino all’avente titolo</w:t>
      </w:r>
      <w:r>
        <w:rPr/>
        <w:t>” nei casi in cui le operazioni di cui alla presente circolare risultino insufficienti rispetto ai posti ancora vacanti ed alle concrete esigenze di funzionamento delle istituzioni scolastiche.</w:t>
      </w:r>
    </w:p>
    <w:p>
      <w:pPr>
        <w:pStyle w:val="Corpoditesto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IL DIRIGENTE</w:t>
      </w:r>
    </w:p>
    <w:p>
      <w:pPr>
        <w:pStyle w:val="Normal"/>
        <w:ind w:left="3960" w:hanging="0"/>
        <w:jc w:val="center"/>
        <w:rPr/>
      </w:pPr>
      <w:r>
        <w:rPr>
          <w:i/>
          <w:sz w:val="16"/>
          <w:szCs w:val="16"/>
        </w:rPr>
        <w:t xml:space="preserve">f.to    </w:t>
      </w:r>
      <w:r>
        <w:rPr/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itesto">
    <w:name w:val="Corpo di testo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Signature">
    <w:name w:val="Signature"/>
    <w:basedOn w:val="Normal"/>
    <w:pPr>
      <w:ind w:left="4479" w:hanging="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08:00Z</dcterms:created>
  <dc:creator>M.I.U.R.</dc:creator>
  <dc:description/>
  <cp:keywords/>
  <dc:language>en-US</dc:language>
  <cp:lastModifiedBy>mesolella</cp:lastModifiedBy>
  <cp:lastPrinted>2009-08-31T18:26:00Z</cp:lastPrinted>
  <dcterms:modified xsi:type="dcterms:W3CDTF">2009-09-01T05:08:00Z</dcterms:modified>
  <cp:revision>2</cp:revision>
  <dc:subject/>
  <dc:title> </dc:title>
</cp:coreProperties>
</file>