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I LORENZO             ANTIMO           NA/000128    42,30   0,00   6,00   2,50       QRT       2         50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7  (NA)  DLRNTM67P2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PAGANO                 VINCENZO         NA/000233    42,10   0,00   6,00   1,50       QR        2         49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58  (NA)  PGNVCN58H24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APPUCCIO              CATERINA         NA/000092    42,00   0,00   6,00   1,50       QR        2         4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6  (NA)  CPPCRN66D44I29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BONI                   DONATELLA        NA/000081    42,33   0,00   6,00   1,00       QR        2         49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62  (NA)  BNODTL62T70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I GENNARO             MARINA           NA/000125    42,10   0,00   6,00   1,00       QR        3         49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43  (AQ)  DGNMRN43L45A34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RICCIO                 ANNALISA         NA/000382    42,05   0,00   6,00   1,00       Q                   49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71  (NA)  RCCNLS71M6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CONTENTO               GIOVANNA         NA/000095    42,00   0,00   6,00   1,00       QR        2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0/1965  (NA)  CNTGNN65R52L24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DI SALVATORE           MARIA NEVE       NA/000129    41,50   0,00   6,00   1,50       QR        1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71  (NA)  DSLMNV71R41L24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CARUSO                 DOMENICO         NA/000716    41,20   0,00   6,00   1,50  N    QRS       2         48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7  (AV)  CRSDNC57A01A50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BALZANO                LUCIA            NA/000074    41,17   0,00   6,00   1,50       QR        2         48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2  (NA)  BLZLCU62D6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SGAMMATO               RAFFAELINA       NA/000846    41,60   0,00   6,00   1,00       QR        1         48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8  (NA)  SGMRFL68B5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BITETTI                CARMELINA ANNA   NA/000078    41,50   0,00   6,00   1,00       QR        2         4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71  (EE)  BTTCML71H43Z1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FALCONE                FILOMENA         NA/000888    41,00   0,00   6,00   1,50       Q                   4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9  (SA)  FLCFMN59B60I317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 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DELLA ROSSA            LOREDANA         NA/000776    42,40   0,00   6,00   0,00       QR        1         48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55  (LT)  DLLLDN55T63D70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AMBROSIO               FILOMENA         NA/000070    42,33   0,00   6,00   0,00       QR        3         48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6  (NA)  MBRFMN56D49B07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RUSSO                  LUIGIA           NA/002037    41,33   0,00   6,00   1,00       QR        1         48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1  (NA)  RSSLGU61S5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GAGLIARDI              CARMELA          NA/000825    42,25   0,00   6,00   0,00       QR        4         4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6  (NA)  GGLCML66D60E05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D'ARDIA                ANNA             NA/000765    42,25   0,00   6,00   0,00       QR        2         4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59  (NA)  DRDNNA59R63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LUCIGNANO              ANNAMARIA        NA/000966    40,70   0,00   6,00   1,50       QR        2         48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2  (NA)  LCGNMR62D5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NATALE                 CARLO            NA/000222    42,19   0,00   6,00   0,00       QR        2         48,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45  (CE)  NTLCRL45L09E0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RUSSO                  SILVANA          NA/000403    42,17   0,00   6,00   0,00       QRS       3         48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51  (NA)  RSSSVN51T6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RAFFONE                ALESSANDRA       NA/000940    42,17   0,00   6,00   0,00       QR        2         48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1  (NA)  RFFLSN61T46B077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AMBROSIO               FILOMENA         NA/000069    39,67   0,00   6,00   2,50       Q                   48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70  (NA)  MBRFMN70A49G76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TANCREDI               RICCARDO         NA/000322    42,02   0,00   6,00   0,00  N    GQRST     2         48,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2  (NA)  TNCRCR62L09D70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CAVALLARO              NUNZIANTE        NA/000722    40,50   0,00   6,00   1,50       QR        3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7  (SA)  CVLNZN67B12I48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IENGO                  MARIO            NA/000141    42,00   0,00   6,00   0,00       Q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73  (NA)  NGIMRA73B01H24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 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ESPOSITO               FELICETTA        NA/000812    41,92   0,00   6,00   0,00       Q                   47,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3  (NA)  SPSFCT63C54I54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BARA                   MICHELE          NA/000689    40,40   0,00   6,00   1,50       QR        2         47,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7  (NA)  BRAMHL57E1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DERCENNO               ANTONIETTA       NA/000122    41,85   0,00   6,00   0,00       QRS       2         47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SA)  DRCNNT60E59F9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MASSA                  MARIA            NA/000214    41,83   0,00   6,00   0,00       QR        3         47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54  (NA)  MSSMRA54C48I20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BASILE                 GIUSEPPINA       NA/000076    41,83   0,00   6,00   0,00       QR        2         47,8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>20/11/1960  (NA)  BSLGPP60S60A53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>000032 SCODES                 RITA             NA/000278    40,33   0,00   6,00   1,50       QR        1    X    47,8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5  (NA)  SCDRTI55P70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CURCI                  GIOVANNA         NA/000114    40,83   0,00   6,00   1,00       Q                   47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8  (NA)  CRCGNN68B55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GENOVESE               GIOVANNA         NA/001710    40,78   0,00   6,00   1,00       QR        2         47,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3  (SA)  GNVGNN53C50F9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MARRA                  GIUSEPPINA       NA/001025    41,75   0,00   6,00   0,00       QR        2         4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4  (NA)  MRRGPP64S48G76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FIORILLO               ANTONIETTA       NA/001693    41,70   0,00   6,00   0,00       QR        2         47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66  (NA)  FRLNNT66P5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MAURO                  ASSUNTA          NA/000218    41,67   0,00   6,00   0,00       QR        3         47,6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fr-FR"/>
        </w:rPr>
        <w:t>29/12/1956  (NA)  MRASNT56T69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  <w:t>000038 NUGNES                 FRANCESCO        NA/000230    41,60   0,00   6,00   0,00       Q                   47,6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fr-FR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9  (CE)  NGNFNC69H20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DATTERO                ELIO             NA/000117    41,57   0,00   6,00   0,00       Q                   47,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72  (NA)  DTTLEI72B08L84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 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CIOFFI                 MARIAROSARIA     NA/000732    40,00   0,00   6,00   1,50       QR        3         4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8  (NA)  CFFMRS68R6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D'ESPOSITO             GESUALDA         NA/000794    41,50   0,00   6,00   0,00       QR        3         4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60  (NA)  DSPGLD60D52I20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SPINELLI               MARIALUISA       NA/000316    39,00   0,00   6,00   2,50       QR        2         4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66  (NA)  SPNMLS66H44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PALMIERI               LOREDANA         NA/000236    41,50   0,00   6,00   0,00       QR        2         4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65  (NA)  PLMLDN65E6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CAIAZZO                VALENTINA        NA/000706    41,50   0,00   6,00   0,00       QR        2         4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59  (NA)  CZZVNT59P45L25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CIRILLO                CAMILLA          NA/000102    40,00   0,00   6,00   1,50       QR        2         4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58  (NA)  CRLCLL58C47L24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BOCCACCIARI            ALMERINDA        NA/000079    41,50   0,00   6,00   0,00       QR        1         4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75  (NA)  BCCLRN75R47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GUIDA                  ANNA             NA/000921    40,00   0,00   6,00   1,50       QR        1         4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5  (NA)  GDUNNA65R71E32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CAPUA                  ROSA             NA/002022    41,50   0,00   6,00   0,00       Q                   4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69  (NA)  CPARSO69A65F92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CARREA                 VINCENZA         NA/000714    41,50   0,00   6,00   0,00       Q                   4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59  (NA)  CRRVCN59L62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BUGLIONE               GIUSTINA         NA/000086    41,50   0,00   6,00   0,00       Q                   4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53  (NA)  BGLGTN53R60A45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RUSSO                  VINCENZO         NA/000404    41,50   0,00   6,00   0,00       Q                   4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44  (NA)  RSSVCN44D06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SABISTER               CONCETTA         NA/001896    41,47   0,00   6,00   0,00       JQS                 47,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48  (CT)  SBSCCT48D43C35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 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FERRARA                FRANCESCA PAOLA  NA/000855    41,47   0,00   6,00   0,00       Q              X    47,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9  (NA)  FRRFNC69D63I07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MANGIAPIA              MARIA ROSARIA    NA/000978    41,30   0,00   6,00   0,00       QR        2         47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61  (NA)  MNGMRS61A45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NALDI                  GENNARO          NA/000864    41,18   0,00   6,00   0,00       QR        1    X    47,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0  (NA)  NLDGNR50T17H24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GRASSI                 ANNAMARIA        NA/000907    41,17   0,00   6,00   0,00       QR        3         47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9  (NA)  GRSNMR59H65E13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DI VAIO                ANNA             NA/000804    39,67   0,00   6,00   1,50       QR        2         47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3  (NA)  DVINNA63C41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AMURA                  ROSA             NA/000679    41,15   0,00   6,00   0,00       LQR       2         47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8  (NA)  MRARSO68D50L24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NUNZIATA               MARIA LUISA      NA/000869    39,63   0,00   6,00   1,50       QR        3         47,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5  (NA)  NNZMLS65S41G2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ESPOSITO               ANNA             NA/001667    40,60   0,00   5,50   1,00       QR        2         47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7  (NA)  SPSNNA67P45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COLUCCI                FELICIA          NA/000739    39,53   0,00   6,00   1,50       QR        2         47,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2  (AV)  CLCFLC62A41F798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PELUSO                 LORENZINA        NA/000250    41,00   0,00   6,00   0,00       QR        2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5  (NA)  PLSLNZ65B47C69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RUOTOLO                LUCIA            NA/001874    40,00   0,00   6,00   1,00       QR        2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4  (NA)  RTLLCU64T6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TARTAGLIA              PAOLA            NA/000895    39,50   0,00   6,00   1,50       QR        2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3  (NA)  TRTPLA63L4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DI GIROLAMO            ANTONIO          NA/002027    41,00   0,00   6,00   0,00       QR        1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74  (NA)  DGRNTN74E1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 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D'ESPOSITO             ANNAMARIA        NA/001626    40,95   0,00   6,00   0,00       QR        2         46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66  (NA)  DSPNMR66E69I20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DE CRESCENZO           ANNUNZIATA       NA/000784    40,95   0,00   6,00   0,00       QR        2         46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3  (NA)  DCRNNZ63B47C49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DI STRAVOLA            MARIANTONIA      NA/001655    40,88   0,00   6,00   0,00       GQ                  46,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2  (NA)  DSTMNT62B54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VERGARA                ANNA             NA/000959    39,38   0,00   6,00   1,50  N    QRS       2         46,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2  (NA)  VRGNNA62P47I29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ROMANO                 CIRETTA          NA/000947    40,83   0,00   6,00   0,00       QR        3         46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56  (NA)  RMNCTT56M64GP6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MENZIONE GIORDANO      LUISA            NA/001037    40,83   0,00   6,00   0,00       QRST      2         46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57  (NA)  MNZLSU57T53L24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PALUMBO                CARMELA          NA/000876    39,33   0,00   6,00   1,50       QR        2         46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62  (NA)  PLMCML62M65E05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CAIAZZO                MARIA            NA/000705    40,80   0,00   6,00   0,00       QR        3         46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0  (SA)  CZZMRA60C54I48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LOBASCIO               GIOVANNA         NA/001964    38,30   0,00   6,00   2,50       QR        2         46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65  (NA)  LBSGNN65R58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SORRENTINO             ALDO BRUNO       NA/000307    40,80   0,00   6,00   0,00       Q                   46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50  (NA)  SRRLBR50R2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CALABRESE              LAURA            NA/000090    40,67   0,00   6,00   0,00       QR        3         46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3  (NA)  CLBLRA63D49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QUIROLA                ANNA             NA/000935    39,15   0,00   6,00   1,50       QR        2         46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51  (NA)  QRLNNA51B54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PIANESE                ANNAMARIA        NA/000909    40,60   0,00   6,00   0,00       QR        2         46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7  (NA)  PNSNMR67A41E05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 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TERRONE                GIUSEPPE         NA/000899    40,59   0,00   6,00   0,00       QRST      3         46,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50  (NA)  TRRGPP50B06L25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TESTA                  ROMEO            NA/000324    38,50   0,00   6,00   2,00       ILQ                 4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71  (NA)  TSTRMO71C23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ESPOSITO               MARIA GRAZIA     NA/000814    40,50   0,00   6,00   0,00  N    LQRS      2         4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61  (NA)  SPSMGR61H63D78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GALARDO                DOMENICO         NA/000111    39,00   0,00   6,00   1,50       LQR       2         4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59  (NA)  GLRDNC59E16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NUVOLETTA              ANTONIO          NA/001827    40,50   0,00   6,00   0,00       LQ                  4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70  (NA)  NVLNTN70A31E90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MAZZOLENI              IRENE            NA/000227    40,50   0,00   6,00   0,00       QR        7         4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2  (NA)  MZZRNI62H6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TUFANO                 TERESA           NA/000953    40,50   0,00   6,00   0,00       QR        3         4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8  (NA)  TFNTRS68S52B07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AMMIRATI               CARMELINA        NA/000677    40,50   0,00   6,00   0,00       QR        3         4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66  (NA)  MMRCML66L56G81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ALOISE                 VITTORIA         NA/000672    39,00   0,00   6,00   1,50       QR        3         4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7  (NA)  LSAVTR57D56C1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LOTTI                  RITA             NA/001021    40,50   0,00   6,00   0,00       QR        2         4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70  (NA)  LTTRTI70L58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DI MAIO                ANNA             NA/000799    40,50   0,00   6,00   0,00       QRS       1         4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7  (NA)  DMINNA57M41D70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AMOROSO                GELSOMINA        NA/000678    39,00   0,00   6,00   1,50       QR        1         4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62  (NA)  MRSGSM62B58A53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VARRIALE               GIUSEPPINA       NA/000956    38,00   0,00   6,00   2,50       QR        1         4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57  (NA)  VRRGPP57C5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 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MAIETTA                ANGELA           NA/001022    40,43   0,00   6,00   0,00       QR        3         46,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60  (NA)  MTTNGL60R46G8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DI MATTEO              RAFFAELA         NA/001649    38,90   0,00   6,00   1,50       QRS       2         46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49  (NA)  DMTRFL49B63B92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DE RUGGIERO            DONATELLA        NA/000792    40,33   0,00   6,00   0,00       QRS       2         46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59  (NA)  DRGDTL59M45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LAUDATO                ROBERTO          NA/001013    37,83   0,00   6,00   2,50       QR        2         46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3  (NA)  LDTRRT63A0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CARLEVALIS             CONCETTA         NA/000731    39,33   0,00   6,00   1,00       QR        2         46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61  (NA)  CRLCCT61S68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IMPROTA                ADELE            NA/000973    40,33   0,00   6,00   0,00       QR        2         46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0  (NA)  MPRDLA60D66B94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RUSSO                  ORSOLA           NA/000402    40,33   0,00   6,00   0,00       QR        1         46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8  (NA)  RSSRSL68B48I29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ESPOSITO               ROSA             NA/000853    40,30   0,00   6,00   0,00       QRS       2    X    46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58  (NA)  SPSRSO58M42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PANDICO                CECILIA          NA/000877    39,30   0,00   6,00   1,00       QR        1         46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70  (NA)  PNDCCL70E53H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CAMPANILE              MARIA GRAZIA     NA/000707    38,50   0,00   6,00   1,80       QR        1         46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8  (NA)  CMPMGR58D56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PIROZZI                MARIA            NA/002126    40,25   0,00   6,00   0,00       QR        2         4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70  (NA)  PRZMRA70E65F79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CANNATELLI             MARIA VITTORIA   NA/000709    40,25   0,00   6,00   0,00       QR        2         4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8  (NA)  CNNMVT68L6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RAIMONDO               IRENE            NA/000937    40,25   0,00   6,00   0,00       QR        1         4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8  (NA)  RMNRNI68C5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 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NAPOLITANO             GIUSEPPINA       NA/000865    40,22   0,00   6,00   0,00       QR        2         46,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2  (NA)  NPLGPP62M54E95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PERILLO                ANGELO           NA/000904    39,17   0,00   6,00   1,00       QR        3         46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57  (NA)  PRLNGL57H16H93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CAIAZZA                MARIA            NA/000704    38,67   0,00   6,00   1,50       QR        2         46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66  (NA)  CZZMRA66P51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OLIVA                  ANNA             NA/000885    38,67   0,00   6,00   1,50       QR        2         46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4  (NA)  LVONNA64D62L2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COTTICELLI             CATELLO          NA/000745    40,17   0,00   6,00   0,00       QR        2         46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59  (NA)  CTTCLL59L29E13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DE MARINIS             ESTER            NA/000783    40,17   0,00   6,00   0,00       QR        1         46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4  (NA)  DMRSTR64D51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LUISE                  IRMA             NA/001757    37,60   0,00   6,00   2,50       LQR       2         46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4  (NA)  LSURMI64L41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RISTALDO               ANGELINA         NA/000945    40,10   0,00   6,00   0,00       QR        2         46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3  (CE)  RSTNLN63P49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TUDISCO                GIOVANNA         NA/000938    40,07   0,00   6,00   0,00       QR        2         46,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9  (NA)  TDSGNN59B61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COLUCCI                IMMACOLATA       NA/000740    40,00   0,00   6,00   0,00       QR        3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3  (NA)  CLCMCL63M44D78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BUONANNO               RITA             NA/000087    40,00   0,00   6,00   0,00       QR        3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0  (NA)  BNNRTI60C70I29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SEPE                   GIUSEPPINA       NA/000834    40,00   0,00   6,00   0,00  N    QRS       2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62  (NA)  SPEGPP62B66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SANTORO                VINCENZA         NA/000261    38,50   0,00   6,00   1,50       QR        2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8  (NA)  SNTVCN68D4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GRIMALDI               TERESA           NA/000914    39,00   0,00   6,00   1,00       QR        2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64  (NA)  GRMTRS64E70B07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ESPOSITO               VINCENZA         NA/000819    38,50   0,00   6,00   1,50       QR        2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2  (CE)  SPSVCN62R69H8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NOVIELLO               PATRIZIA         NA/000225    38,50   0,00   5,00   2,50       QR        2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8  (NA)  NVLPRZ58S62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ROMANO                 CATERINA         NA/000946    40,00   0,00   6,00   0,00       QR        2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58  (NA)  RMNCRN58D66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BISOGNI                BARBARA          NA/000696    38,50   0,00   6,00   1,50       QR        1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8  (NA)  BSGBBR68T52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DI LUCCIO              CARMELA          NA/000798    38,33   0,00   6,00   1,50       QR        2         45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60  (NA)  DLCCML60T61G19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CELENTANO              RENATA           NA/000724    38,33   0,00   6,00   1,50       QR        1         45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56  (NA)  CLNRNT56T6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SALVATI                ALBA             NA/001899    38,80   0,00   6,00   1,00       QR        2         45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4  (NA)  SLVLBA64R59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VICALE                 GRAZIA           NA/000962    38,25   0,00   6,00   1,50       QR        3         4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62  (NA)  VCLGRZ62C62B99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BUONORA                CARMEN           NA/000702    38,22   0,00   6,00   1,50       QR        1         45,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3  (NA)  BNRCMN63E66B37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BUONAGURO              CARMELA LINDA    NA/000700    39,70   0,00   6,00   0,00       QR        2         45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8  (NA)  BNGCML68P54I07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DELL'AMURA             VITTORIA         NA/000775    39,67   0,00   6,00   0,00       QR        2         45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8  (NA)  DLLVTR68P65L84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SERVILLO               ERSILIA          NA/000841    39,67   0,00   6,00   0,00       QR        2         45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63  (NA)  SRVRSL63P60B90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MOIO                   FILOMENA         NA/001048    39,67   0,00   6,00   0,00       QR        2         45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53  (NA)  MOIFMN53H6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MOLLO                  ANNAMARIA        NA/002121    39,58   0,00   6,00   0,00       Q                   45,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59  (NA)  MLLMRA59S59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SORRENTINO D'AFFLITTO  SANDRA           NA/000863    38,00   0,00   6,00   1,50       QR        3         4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67  (NA)  SRRSDR67B65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DRIMMERI               TERESA           NA/000808    38,00   0,00   6,00   1,50       QR        3         4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66  (NA)  DRMTRS66P60A0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LA MONTAGNA            BRIGIDA EMILIA   NA/000993    39,50   0,00   6,00   0,00       QR        2         4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5  (NA)  LMNBGD65L71G8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LOMBARDI               COSTANZA         NA/001298    38,00   0,00   6,00   1,50       QR        2         4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2  (NA)  LMBCTN62L49G2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MORFINI                ANTONELLA        NA/001046    39,50   0,00   6,00   0,00       QR        2         4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1  (NA)  MRFNNL61M54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TARANTINO              MICHELINA        NA/000894    38,00   0,00   6,00   1,50       QR        2         4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9  (NA)  TRNMHL59S60I07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D'ALESSIO              ROSANNA          NA/000758    38,00   0,00   6,00   1,50       QR        2         4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9  (NA)  DLSRNN59E58F79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PROROGIGLIO            ASSUNTA          NA/000931    39,50   0,00   6,00   0,00       Q                   4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74  (NA)  PRRSNT74C53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ARGIUOLO               ANGELA           NA/000719    37,93   0,00   6,00   1,50       LQR       2         45,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64  (NA)  RGLNGL64P46E0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DE ROSA                ELENA            NA/000786    39,43   0,00   6,00   0,00       QR        3         45,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4  (NA)  DRSLNE64L59G76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PRINCIPE               LILIANA          NA/000929    38,33   0,00   6,00   1,00       QR        3         45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1  (BN)  PRNLLN61P57A32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IERVOLINO              GIUSEPPINA       NA/000963    36,83   0,00   6,00   2,50       QR        2         45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71  (AQ)  RVLGPP71S50I80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D'ANGELO               GELSOMINA        NA/000763    37,83   0,00   6,00   1,50       QR        1         45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6  (NA)  DNGGSM66B64G96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SERRA                  ROSSANA          NA/001448    39,32   0,00   6,00   0,00       QR        3    X    45,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4  (NA)  SRRRSN64P47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VITALE                 ANNA             NA/000968    39,30   0,00   6,00   0,00       QR        3         45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6  (NA)  VTLNNA66B46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PIETROLUONGO           VITTORIA         NA/000911    39,30   0,00   6,00   0,00       QR        2         45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8  (NA)  PTRVTR58P7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SILVESTRI              MARIAGRAZIA      NA/000848    38,20   0,00   6,00   1,00       QR        3         45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62  (NA)  SLVMGR62R43E3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TALIERCIO              PASQUALINA       NA/000893    37,70   0,00   6,00   1,50       QR        3         45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57  (NA)  TLRPQL57M52L46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GIORDANO               EMILIA           NA/000901    39,17   0,00   6,00   0,00       QR        2         45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8  (NA)  GRDMLE68D55B75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D'AURIA                MARIA            NA/000766    37,67   0,00   6,00   1,50       QR        2         45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68  (NA)  DRAMRA68A48E13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OLIVA                  GIUSEPPINA       NA/000871    38,17   0,00   6,00   1,00       QR        2         45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5  (NA)  LVOGPP65P65G76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D'AMORA                VIRGINIA         NA/000760    39,17   0,00   6,00   0,00       QR        2         45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2  (NA)  DMRVGN62P62L24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MARANO                 GIOVANNA         NA/000994    39,10   0,00   6,00   0,00       QR        2         45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69  (NA)  MRNGNN69H46H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SORRENTINO             RAFFAELE         NA/000856    39,10   0,00   6,00   0,00       QR        1         45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72  (NA)  SRRRFL72P02F92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PISCOPO                ANGELO           NA/000919    37,60   0,00   6,00   1,50       Q                   45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8  (NA)  PSCNGL68T09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MERCOGLIANO            RAFFAELA         NA/001799    39,05   0,00   6,00   0,00       Q                   45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9  (NA)  MRCRFL59P50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TOLINO                 VANDA            NA/000917    37,53   0,00   6,00   1,50       QR        2         45,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6  (AV)  TLNVND56P54F69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SABATINO               ANNA             NA/000998    37,50   0,00   6,00   1,50       QR        3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8  (RM)  SBTNNA58E69H50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GIOIA                  FEDERICO         NA/000898    39,00   0,00   6,00   0,00       QR        2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6  (NA)  GIOFRC66E27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MAISTO                 MASSIMO          NA/000194    39,00   0,00   6,00   0,00       QR        2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65  (NA)  MSTMSM65B18I29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PICA                   PAOLA            NA/000339    37,50   0,00   6,00   1,50       QR        2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64  (NA)  PCIPLA64R57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SANTINELLO             GRAZIELLA        NA/001000    37,50   0,00   6,00   1,50       QR        2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4  (PD)  SNTGZL64P53G22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COZZELLA               ADRIANA          NA/000746    37,50   0,00   6,00   1,50       QR        1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6  (NA)  CZZDRN66C51H0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DI SARIO               LAURA            NA/000801    37,00   0,00   6,00   2,00       QR        1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3  (NA)  DSRLRA63R6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AITELLI                MANUELA          NA/000055    38,00   0,00   6,00   1,00       Q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71  (NA)  TLLMNL71R62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IENGO                  CARMELA          NA/002031    38,97   0,00   6,00   0,00       QR        2         44,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71  (NA)  NGICML71H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FERRARO                ERSILIA          NA/000857    38,93   0,00   6,00   0,00       QR        2         44,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3  (RM)  FRRRSL63M64H50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VOLPE                  GUGLIELMO        NA/000980    38,93   0,00   6,00   0,00       QR        1         44,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1  (NA)  VLPGLL61T05L84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VOLLARO                ANNA             NA/000975    37,92   0,00   6,00   1,00       QR        2         44,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59  (NA)  VLLNNA59R49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SCANU                  CARMELA          NA/000811    38,90   0,00   6,00   0,00       IKLQRS    1         44,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2  (NU)  SCNCML52P55I74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SANTELLA               MARIA ASSUNTA    NA/001003    38,83   0,00   6,00   0,00       QR        2    X    44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6  (NA)  SNTMSS66D56G28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FORTUNATO              MARIA            NA/000830    37,83   0,00   6,00   1,00       QR        2         44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3  (NA)  FRTMRA63P54G90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IZZO                   LUIGIA           NA/000991    37,33   0,00   6,00   1,50       QR        2         44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62  (NA)  ZZILGU62H69B07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PAESANO                MARIA GRAZIA     NA/000873    38,83   0,00   6,00   0,00       QR        1         44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64  (NA)  PSNMGR64B45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NUCCI                  ANTONIETTA       NA/000867    38,83   0,00   6,00   0,00       Q                   44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45  (PD)  NCCNNT45C65C74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SCHIANO                JIMMIE ANTOHONY  NA/000822    37,32   0,00   6,00   1,50       QRT       2         44,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7  (EE)  SCHJMN67H27Z11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IZZO                   SILVIA           NA/000992    37,17   0,00   6,00   1,50       GQR       2         44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5  (CE)  ZZISLV65D69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RUOCCO                 ANTONIETTA       NA/000948    38,67   0,00   6,00   0,00       QR        3         44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9  (NA)  RCCNNT69R50L84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VOLANTE                ADRIANA          NA/000972    38,67   0,00   6,00   0,00       QR        3         44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58  (NA)  VLNDRN58T54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CAPASSO                MARIA            NA/000711    38,67   0,00   6,00   0,00       QR        3         44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8  (NA)  CPSMRA58S51B75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CIOFFI                 MARIA            NA/000730    37,17   0,00   6,00   1,50       QR        2         44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7  (NA)  CFFMRA67L69L84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GUARINO                MARIA ROSARIA    NA/001447    37,67   0,00   6,00   1,00       QR        2         44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58  (NA)  GRNMRS58E4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D'AURIA                ROSA             NA/000768    38,67   0,00   6,00   0,00       QR        2         44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7  (NA)  DRARSO57B58B0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PUCA                   PATRIZIA         NA/000932    38,65   0,00   6,00   0,00       IQ                  44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1  (NA)  PCUPRZ61P53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IOVANE                 LUCIA            NA/001738    38,65   0,00   6,00   0,00       Q                   44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4  (NA)  VNILCU64A46I54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ADDA                   LUIGIA           NA/003043    37,60   0,00   6,00   1,00       JQR       2         44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56  (NA)  DDALGU56E57E05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DE CICCO               MARIA            NA/000771    38,60   0,00   6,00   0,00       QR        3         44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54  (NA)  DCCMRA54P67B90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DEL PRETE              ANNAMARIA        NA/000779    38,60   0,00   6,00   0,00       QR        2         44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2  (NA)  DLPNMR62L44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BOCCHETTI              ROMILDA          NA/000697    38,60   0,00   6,00   0,00       Q                   44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6  (NA)  BCCRLD66C41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DI BERNARDO            MARIA            NA/002026    38,58   0,00   6,00   0,00       QR        3         44,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8  (NA)  DBRMRA68C54B45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DI VUOLO               MARIA ROSA       NA/000805    38,57   0,00   6,00   0,00       QR        2         44,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2  (NA)  DVLMRS62L70E13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AMATO                  VANDA            NA/000676    38,55   0,00   6,00   0,00       LQR       2         44,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2  (NA)  MTAVND62A41C1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FALCONE                ANNA FLORA       NA/001675    38,53   0,00   6,00   0,00       QR        3         44,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9  (SA)  FLCNFL59A45F73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DI STASIO              ANNA             NA/000802    38,50   0,00   6,00   0,00       QR        4         4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4  (NA)  DSTNNA64C61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GARGIULO               MARIA INCORONATA NA/000890    38,50   0,00   6,00   0,00       QR        3         4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6  (NA)  GRGMNC66P54C12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ABATE                  FRANCESCA        NA/000667    38,50   0,00   6,00   0,00       QR        2         4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9  (NA)  BTAFNC69C71A4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MAIORINO               IOLANDA          NA/000971    38,50   0,00   6,00   0,00       QR        2         4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68  (SA)  MRNLND68L47I31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RICCIO                 MATILDE          NA/000944    38,50   0,00   6,00   0,00       QR        2         4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7  (NA)  RCCMLD67C59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IRIDE                  FRANCESCA        NA/000989    38,50   0,00   6,00   0,00       QR        2         4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6  (NA)  RDIFNC66C44E39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MANETTI                MICHELA          NA/000986    38,50   0,00   6,00   0,00       QR        2         4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4  (NA)  MNTMHL64C67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TURCO                  ROSARIA          NA/000954    37,00   0,00   6,00   1,50       QR        2         4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0  (NA)  TRCRSR60A5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LANGELLA               MASSIMO          NA/001010    37,00   0,00   6,00   1,50       QR        1         4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3  (NA)  LNGMSM63M17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ABATE                  ANNA             NA/000666    37,50   0,00   6,00   1,00       Q                   4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73  (NA)  BTANNA73D46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ESPOSITO               MASSIMO          NA/000815    38,50   0,00   6,00   0,00       Q                   4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73  (NA)  SPSMSM73A09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MUTO                   ERSILIA          NA/001050    38,50   0,00   6,00   0,00       Q                   4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58  (NA)  MTURSL58P44B99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ARCAMONE               GIUSEPPINA       NA/000071    38,40   0,00   6,00   0,00       Q                   44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46  (NA)  RCMGPP46L58L24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ALBANO                 ASSUNTA          NA/000669    38,35   0,00   6,00   0,00       QR        1         44,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73  (NA)  LBNSNT73B62H86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DE LUCA                STEFANIA         NA/000781    38,33   0,00   6,00   0,00       QR        1         44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68  (NA)  DLCSFN68H51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CELESTINO              ANNUNZIATA       NA/000725    38,33   0,00   6,00   0,00       QR        1         44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2  (NA)  CLSNNZ62S61B077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PANARELLA              IMMACOLATA       NA/001845    38,27   0,00   6,00   0,00  N    QRS       2         44,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5  (NA)  PNRMCL65T48F92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CASTELLAN              PIETRO           NA/001556    38,27   0,00   6,00   0,00       Q                   44,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4  (MI)  CSTPTR64B11F11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DE BERNARDO            CARMINE          NA/002024    38,20   0,00   6,00   0,00       Q                   44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72  (NA)  DBRCMN72M30H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GRIMALDI               GIUSEPPINA       NA/001284    38,17   0,00   6,00   0,00       QR        3         44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4  (NA)  GRMGPP64L44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MARATEA                MARGHERITA       NA/001002    38,17   0,00   6,00   0,00       QR        3         44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57  (NA)  MRTMGH57C7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PETAGNA                MARIA ROSARIA    NA/000906    36,67   0,00   6,00   1,50       QRS       2         44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9  (NA)  PTGMRS59S66F03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GALLOTTA               PATRIZIA         NA/000823    38,17   0,00   6,00   0,00       QR        2         44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64  (NA)  GLLPRZ64E56C49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PARISI                 LUCREZIA         NA/000883    38,17   0,00   6,00   0,00       QR        2         44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2  (NA)  PRSLRZ62M42G28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SOMMA                  FILOMENA         NA/000851    36,65   0,00   6,00   1,50       JKQR      1         44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7  (NA)  SMMFMN57C64G67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CORREALE               MARGHERITA       NA/000744    37,60   0,00   5,00   1,50       GQR       3         44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3  (NA)  CRRMGH63A41L25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TAFURI                 FRANCESCO        NA/000319    38,10   0,00   6,00   0,00       JRST      2         44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54  (NA)  TFRFNC54B24F79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CECCHI                 FRANCESCO        NA/000723    38,10   0,00   6,00   0,00       QR        2         44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69  (NA)  CCCFNC69R03L14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SCOGNAMIGLIO           FRANCESCO        NA/000828    38,10   0,00   6,00   0,00       QR        2         44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0  (NA)  SCGFNC60E10L24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RAPACCIUOLO            SALVATORE        NA/001838    35,60   0,00   6,00   2,50       Q                   44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70  (NA)  RPCSVT70E07C12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BALBI FERRANTE         ANTONIETTA       NA/001500    38,08   0,00   6,00   0,00       QR        2         44,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69  (NA)  BLBNNT69C63H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D'ALTERIO              VINCENZO         NA/000759    38,07   0,00   6,00   0,00       QR        2         44,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8  (NA)  DLTVCN58S20E05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DELLA ROTONDA          SALVATORE        NA/000778    36,50   0,00   6,00   1,50       GQR       3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3  (NA)  DLLSVT63E2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SCALA                  FRANCESCA        NA/001006    36,50   0,00   6,00   1,50  N    QRS       2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3  (NA)  SCLFNC63C42L2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TARANTINO              SALVATORE        NA/001935    38,00   0,00   6,00   0,00       QRS       2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2  (NA)  TRNSVT62H15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GUARINO                GIOVANNA         NA/000918    38,00   0,00   6,00   0,00       QR        2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73  (NA)  GRNGNN73M6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DE FEBBE               GELSOMINA        NA/002025    38,00   0,00   6,00   0,00       QR        2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5  (NA)  DFBGSM65A52L25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IODICE                 ANTONIETTA       NA/000981    38,00   0,00   6,00   0,00       QR        2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4  (NA)  DCINNT64B60A06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ASCIONE                AMELIA           NA/000683    38,00   0,00   6,00   0,00       QR        2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1  (NA)  SCNMLA51C45L24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BALENZIO               RAFFAELLA        NA/000688    38,00   0,00   6,00   0,00       QR        1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9  (NA)  BLNRFL69H62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MARTONE                PAOLO            NA/001026    38,00   0,00   6,00   0,00       QR        1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7  (NA)  MRTPLA67D0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TERRACCIANO            MARIA CARMELA    NA/000897    37,00   0,00   6,00   1,00       QR        1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3  (NA)  TRRMCR63D50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CANGIANIELLO           ESTER            NA/000708    36,50   0,00   6,00   1,50       QR        1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3  (NA)  CNGSTR63A43B0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SCARPA                 AGNESE           NA/000818    37,93   0,00   6,00   0,00       QR        3         43,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5  (MI)  SCRGNS65A60F20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PARLATO                CAROLINA         NA/001858    37,91   0,00   6,00   0,00       QR        2         43,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56  (NA)  PRLCLN56S64L8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ARVONIO                PASQUALINA       NA/000685    35,40   0,00   6,00   2,50       QR        2         43,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4  (NA)  RVNPQL64P65G8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FERRONE                ANGELA           NA/000858    36,40   0,00   6,00   1,50       QR        2         43,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58  (NA)  FRRNGL58A60L2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DORIA COLONNA          GIOVANNA         NA/000807    36,37   0,00   6,00   1,50       QR        3         43,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54  (NA)  DRCGNN54L46D70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GALLO                  INES             NA/000791    36,33   0,00   6,00   1,50       QR        3         43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56  (NA)  GLLNSI56L62G96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CIVITAQUALE            MARIA            NA/000736    36,33   0,00   6,00   1,50       QR        2         43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1  (NA)  CVTMRA61P6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ALFIERI                GIOVANNA         NA/000671    36,33   0,00   6,00   1,50       QR        1         43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0  (NA)  LFRGNN60C45L25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BRANCACCIO             ANNA             NA/001525    38,80   0,00   5,00   0,00       QR        2         43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3  (NA)  BRNNNA63C42C12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FACCIUTO               MARIA ROSARIA    NA/000821    37,80   0,00   6,00   0,00       QR        2         43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0  (NA)  FCCMRS60C71L25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DE ROSA                VIRGINIA         NA/000790    36,17   0,00   6,00   1,50       QR        3         43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7  (NA)  DRSVGN57B43A45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GRILLI                 LIDIA            NA/000912    37,67   0,00   6,00   0,00       QR        2         43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7  (NA)  GRLLDI67M43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ESPOSIZIONE            ROSA             NA/000817    36,17   0,00   6,00   1,50       QR        2         43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65  (NA)  SPSRSO65E43L25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CARPENTIERI            AGNESE           NA/000715    37,67   0,00   6,00   0,00       Q                   43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4  (NA)  CRPGNS64T46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MARINO                 GIOVANNI         NA/001779    37,65   0,00   6,00   0,00       QR        2         43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63  (NA)  MRNGNN63D12L2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NUNZIATA               ANTONIO          NA/000868    36,10   0,00   6,00   1,50       QR        4         43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1  (NA)  NNZNTN61A07H86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LEO                    ANNA             NA/001023    37,60   0,00   6,00   0,00       QR        2         43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57  (SA)  LEONNA57S52I72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PETROSSI               ANTIMO           NA/001870    37,60   0,00   6,00   0,00       QR        1         43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7  (NA)  PTRNTM67B15I29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7 ESPOSITO               OLGA             NA/000816    37,50   0,00   6,00   0,00       QR        3         4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6  (NA)  SPSLGO66E66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8 FIORETTI               DOMENICA         NA/000843    37,50   0,00   6,00   0,00       QR        3         4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6  (NA)  FRTDNC66A52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9 AIELLO                 CARMELA          NA/000668    37,50   0,00   6,00   0,00       QR        3         4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1  (NA)  LLACML61E47A45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0 COZZUTO                TERESA           NA/000748    37,50   0,00   6,00   0,00       QRS       2         4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4  (NA)  CZZTRS64M56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1 MASCOLO                LUIGIA           NA/001029    37,50   0,00   6,00   0,00       QR        2         4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8  (NA)  MSCLGU68S43B07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2 URRARO                 MARIA            NA/001946    36,50   0,00   6,00   1,00       QR        2         4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6  (NA)  RRRMRA66A58H93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3 COCOZZA                CONCETTA         NA/000737    36,00   0,00   6,00   1,50       QR        2         4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2  (NA)  CCZCCT62D42H89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4 VOLLARO                TERESA           NA/000976    36,00   0,00   6,00   1,50       QR        2         4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58  (NA)  VLLTRS58T45L24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5 FLORINO                NUNZIA           NA/000838    37,50   0,00   6,00   0,00       QR        2         4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57  (NA)  FLRNNZ57H64L25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6 FORMISANO              SABATINO         NA/000720    37,50   0,00   6,00   0,00       QR        1         4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71  (NA)  FRMSTN71L19G90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7 ESPOSITO               GIULIA           NA/000813    37,50   0,00   6,00   0,00       QR        1         4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7  (NA)  SPSGLI57B47F92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8 PISANO                 MARIA            NA/000915    37,50   0,00   6,00   0,00       Q                   4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66  (NA)  PSNMRA66P5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9 SETTEMBRE              RITA             NA/000845    37,50   0,00   6,00   0,00       Q                   4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4  (NA)  STTRTI64H42G19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0 MORBINO                MARIA            NA/001812    37,45   0,00   6,00   0,00       QR        2         43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67  (NA)  MRBMRA67D61G81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1 IACCARINO              MARIANNA         NA/000960    37,45   0,00   6,00   0,00       QR        2         43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5  (EE)  CCRMNN65C71Z40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2 IORIO                  FILOMENA         NA/000984    37,42   0,00   6,00   0,00       QR        2         43,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9  (NA)  RIOFMN59M6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3 IZZO                   RITA             NA/001741    37,37   0,00   6,00   0,00       QR        2         43,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9  (NA)  ZZIRTI69L52G90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4 D'AVANZO               CARMINE          NA/000769    36,35   0,00   6,00   1,00       QR        2         43,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57  (AV)  DVNCMN57E25A50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5 MALLARDO               MARIAGRAZIA      NA/000974    37,33   0,00   6,00   0,00       QR        3         43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6  (NA)  MLLMGR66C5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6 FEDELE                 ANTONELLA        NA/000884    35,83   0,00   6,00   1,50       QR        2         43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6  (NA)  FDLNNL66A64L25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7 CRISPINO               ANNA ADDOLORATA  NA/000751    37,33   0,00   6,00   0,00       QR        2         43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65  (NA)  CRSNDD65S55D79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8 BRUNO                  IMMACOLATA       NA/000698    35,83   0,00   6,00   1,50       QR        2         43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4  (NA)  BRNMCL64R42C49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9 MERENDA                ANGELA           NA/001038    37,33   0,00   6,00   0,00       QR        2         43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0/1963  (NA)  MRNNGL63R67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0 VICIDOMINI             LUCIA            NA/000964    37,33   0,00   6,00   0,00       QR        2         43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2  (NA)  VCDLCU62R59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1 VITIELLO               CLARA            NA/000969    37,33   0,00   6,00   0,00       QR        2         43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NA)  VTLCLR61E54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2 LANZILLI               TERESA           NA/001014    37,33   0,00   6,00   0,00       QR        2         43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0  (NA)  LNZTRS60E6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3 PELLICCIA              ANTONELLA        NA/000886    37,30   0,00   6,00   0,00       QRS       2         43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2  (NA)  PLLNNL62E50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4 MATARESE               EMANUELA         NA/001033    37,30   0,00   6,00   0,00       QR        2         43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8  (EE)  MTRMNL68C54Z13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5 ESPOSITO               ANTONELLA        NA/000810    37,28   0,00   6,00   0,00       QR        2         43,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70  (CE)  SPSNNL70H45C56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6 TRABUCCO               RAFFAELE         NA/000928    35,77   0,00   6,00   1,50       QR        3         43,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9  (NA)  TRBRFL59E0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7 FORTUNATO              LUDOVICO         NA/000833    35,77   0,00   6,00   1,50       QR        3         43,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4  (NA)  FRTLVC54P14C12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8 DI STEFANO             MARIA TERESA     NA/000788    37,67   0,00   4,10   1,50       Q              X    43,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7  (NA)  DSTMTR67L7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9 SANTARPIA              GERARDO          NA/001011    37,25   0,00   6,00   0,00       QRT       2         4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56  (NA)  SNTGRD56R16C12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0 DE MAIO                LUCIA            NA/001615    37,20   0,00   6,00   0,00       QR        1         43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8  (NA)  DMELCU68M42G56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1 DE LAURENTIS           CHIARA           NA/000774    37,17   0,00   6,00   0,00  N    GQRS      2         43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71  (AV)  DLRCHR71E67A58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2 LEPORE                 GENNARO          NA/001016    37,17   0,00   6,00   0,00       QR        2         43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3  (NA)  LPRGNR63P1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3 MATARAZZO              STELLA           NA/001788    37,15   0,00   6,00   0,00       Q                   43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4  (NA)  MTRSLL64T54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4 PARLATO                VINCENZO         NA/000879    35,60   0,00   6,00   1,50       QR        2         43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0  (NA)  PRLVCN60H20L84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5 ROSSI                  MARIA            NA/000995    37,00   0,00   6,00   0,00       JR        3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0  (SA)  RSSMRA60M54I31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6 MANGO                  ROSARIA          NA/000982    37,00   0,00   6,00   0,00       LQR       3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57  (NA)  MNGRSR57L44L2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7 SCALA                  MARIALUISA       NA/001008    37,00   0,00   6,00   0,00       QR        3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4  (NA)  SCLMLS64M62E95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8 SABATINO               ANTONIETTA       NA/000999    37,00   0,00   6,00   0,00       QR        3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7  (NA)  SBTNNT57A55L24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9 MAURIELLO              LOREDANA         NA/001792    37,00   0,00   6,00   0,00       QR        2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73  (NA)  MRLLDN73M5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0 BUONOCORE              ANTONIETTA       NA/000701    37,00   0,00   6,00   0,00       QR        2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72  (NA)  BNCNNT72A62G56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1 DE FALCO               ANNUNZIATA       NA/000772    37,00   0,00   6,00   0,00       QR        2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4  (NA)  DFLNNZ64L58G8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2 PINTO                  ANNA             NA/000913    37,00   0,00   6,00   0,00       QR        2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0  (NA)  PNTNNA60P52L25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3 URCIUOLI               TERESA           NA/000955    37,00   0,00   6,00   0,00       QR        2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54  (NA)  RCLTRS54H45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4 FLAMINIO               ANNUNZIATA       NA/000839    37,00   0,00   6,00   0,00       QR        1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73  (NA)  FLMNNZ73R69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5 RUSSO                  GIUSEPPINA       NA/000997    37,00   0,00   6,00   0,00       Q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2  (NA)  RSSGPP62A70G56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6 QUERCIA                MARIO ETTORE     NA/000934    37,00   0,00   6,00   0,00       Q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8  (BA)  QRCMTT58A01B61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7 CIRILLO FARRO          ANGELA           NA/001579    37,98   0,00   5,00   0,00       QR        4         42,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6  (NA)  CRLNGL66E54B07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8 AMERICA                GIANNA           NA/001486    34,98   0,00   6,00   2,00       QR        2         42,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71  (NA)  MRCGNN71R66G8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9 INSERVIENTE            FILOMENA         NA/000977    36,97   0,00   6,00   0,00       LQR       2    X    42,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2  (NA)  NSRFMN62B64B07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0 VOLLERO                DIANA            NA/000979    36,93   0,00   6,00   0,00       LQR       3         42,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62  (NA)  VLLDNI62P46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1 ARCAMONE               RAFFAELA         NA/001494    36,93   0,00   6,00   0,00       QR        3         42,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63  (NA)  RCMRFL63R60E32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2 DANDOLO                GIUSEPPINA       NA/000761    35,42   0,00   6,00   1,50       EFQ                 42,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2  (NA)  DNDGPP62E6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3 SUARATO                ANTONELLA        NA/001932    35,38   0,00   6,00   1,50       QR        1         42,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72  (NA)  SRTNNL72P60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4 D'AURIA                MICHELE          NA/000767    36,87   0,00   6,00   0,00       GQR       2         42,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3  (SA)  DRAMHL63S11I48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5 PALLADINO              MARIA ROSARIA    NA/001834    35,87   0,00   6,00   1,00       JRS       1         42,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7  (NA)  PLLMRS57T44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6 GENTILE                OLGA             NA/000892    36,87   0,00   6,00   0,00       QR        1         42,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5  (CE)  GNTLGO55P70B78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7 CONTE                  MARIANNA         NA/001586    35,35   0,00   6,00   1,50       QR        2         42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58  (NA)  CNTMNN58L57E32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8 SILVESTRE              ROSA             NA/001915    36,83   0,00   6,00   0,00       QR        2         42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5  (NA)  SLVRSO65A41D78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9 IEZZI                  GIUSEPPINA       NA/000967    35,33   0,00   6,00   1,50       QR        2         42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2  (NA)  ZZIGPP62P48L24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0 PIZZA                  FELICE           NA/000924    36,83   0,00   6,00   0,00       QR        2         42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1  (NA)  PZZFLC61B28B56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1 PADULANO               ROSARIA          NA/000872    36,83   0,00   6,00   0,00       QR        1         42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3  (NA)  PDLRSR63H7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2 ALBANO                 MARIAROSARIA     NA/001473    36,80   0,00   6,00   0,00       LQ                  42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74  (NA)  LBNMRS74L58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3 DI GENNARO             STEFANO          NA/000796    36,70   0,00   6,00   0,00       QR        1         42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67  (NA)  DGNSFN67R2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4 FEOLA                  SPERANZA         NA/000860    35,67   0,00   6,00   1,00       QR        2         42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6  (NA)  FLESRN66B47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5 DELLA ROTONDA          ELVIRA           NA/000777    35,17   0,00   6,00   1,50       QR        2         42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1  (NA)  DLLLVR61S69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6 DE GIOVANNI            CARLO            NA/000773    35,17   0,00   6,00   1,50       Q                   42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2  (NA)  DGVCRL62C18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7 BISCEGLIA              EMILIA           NA/000695    35,10   0,00   6,00   1,50       QR        2         42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0  (NA)  BSCMLE60R4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8 MASCOLO                ANTONIETTA       NA/001028    37,58   0,00   5,00   0,00       QRS       2         42,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3  (NA)  MSCNNT63B57B07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9 MORRA                  LEA GIUSTINA     NA/001047    36,57   0,00   6,00   0,00       IKQS                42,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1  (CE)  MRRLST51B48I67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0 CERQUA                 MARIA            NA/000727    35,07   0,00   6,00   1,50       QR        2         42,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55  (NA)  CRQMRA55T55B56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1 MONTI                  CARMELA          NA/001044    36,55   0,00   6,00   0,00       QR        3         42,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64  (NA)  MNTCML64R46D70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2 SCAMARDELLA            GENOVEFFA        NA/001009    36,50   0,00   6,00   0,00       QR        3         4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63  (NA)  SCMGVF63L45G9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3 FORMISANO              GIOVANNI         NA/000835    36,50   0,00   6,00   0,00       QR        3         4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62  (NA)  FRMGNN62L07C12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4 GALENA                 TERESA           NA/000824    36,50   0,00   6,00   0,00       QR        2         4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67  (NA)  GLNTRS67S67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5 CAROTENUTO             SALVATORE        NA/000713    36,50   0,00   6,00   0,00       QR        2         4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2  (NA)  CRTSVT62S2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6 BORRIELLO              IMMACOLATA       NA/001518    35,00   0,00   6,00   1,50       QR        2         4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8  (NA)  BRRMCL58D64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7 PANARELLA              CARLA            NA/001844    36,50   0,00   6,00   0,00       QR        1         4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73  (NA)  PNRCRL73S68F92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8 ALBANO                 ROSA             NA/000670    36,50   0,00   6,00   0,00       QR        1         4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4  (NA)  LBNRSO64P5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9 NUZZI                  STEFANIA         NA/000870    36,50   0,00   6,00   0,00       Q                   4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74  (CE)  NZZSFN74P43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0 FABARO                 ANTONIETTA       NA/000820    34,00   0,00   6,00   2,50       Q                   4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74  (NA)  FBRNNT74H59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1 TAGLIAMONTE            NUNZIA           NA/000882    35,00   0,00   6,00   1,50       Q                   4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5  (NA)  TGLNNZ65A69H24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2 FINIZIO                CARMELA          NA/001692    36,50   0,00   6,00   0,00       Q                   4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4  (NA)  FNZCML64S69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3 CIRILLO                ARTURO           NA/000733    36,43   0,00   6,00   0,00       QR        4         42,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53  (NA)  CRLRTR53A07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4 GUARINO                GIUSEPPE         NA/000920    36,43   0,00   6,00   0,00       QR        3         42,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6  (NA)  GRNGPP56P18E05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5 MARINO                 LUCIA            NA/001781    36,43   0,00   6,00   0,00       Q              X    42,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0/1962  (NA)  MRNLCU62R67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6 ESEMPIO                LUIGIA           NA/001666    36,40   0,00   6,00   0,00       Q                   42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75  (NA)  SMPLGU75D50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7 DI BENEDETTO           ASSUNTA          NA/001634    36,35   0,00   6,00   0,00       Q                   42,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56  (NA)  DBNSNT56M55A53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8 OREFICE                MARGHERITA       NA/003161    36,33   0,00   6,00   0,00       AIQR      3         42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47  (NA)  RFCMGH47R53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9 CERIELLO               VINCENZA         NA/000726    36,33   0,00   6,00   0,00       QR        3         42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60  (NA)  CRLVCN60A65I26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0 BARBARULO              CRISTINA         NA/000690    36,33   0,00   6,00   0,00       QR        2         42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57  (NA)  BRBCST57T51I29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1 COZZOLINO              ROSA             NA/000747    36,32   0,00   6,00   0,00       QR        1    X    42,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0  (NA)  CZZRSO60M69H24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2 BRANCATO               MICHELINA        NA/001527    34,80   0,00   6,00   1,50       QR        3         42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2  (NA)  BRNMHL62A58F92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3 CUOZZO                 ANTONELLA        NA/001597    34,77   0,00   6,00   1,50       QR        1         42,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8  (NA)  CZZNNL68P50F11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4 ARIEMMA                ALDO             NA/003057    36,25   0,00   6,00   0,00       Q                   4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9  (NA)  RMMLDA69C29C12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5 MASI                   ANTONIO          NA/001030    36,23   0,00   6,00   0,00       QR        2         42,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57  (SA)  MSANTN57T08C26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6 SCALA                  MARIA LUIGIA     NA/001007    34,70   0,00   6,00   1,50       QRS       2         42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60  (NA)  SCLMLG60M71L2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7 MANGIAPIA              PATRIZIA         NA/001770    36,17   0,00   6,00   0,00       QR        2         42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7  (NA)  MNGPRZ67S65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8 MARZOCCHELLA           ANTONIETTA       NA/001027    36,17   0,00   6,00   0,00       QR        2         42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64  (NA)  MRZNNT64A56I29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9 VENTRE                 EMIDIO           NA/001953    36,17   0,00   6,00   0,00       Q                   42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74  (SA)  VNTMDE74M30F9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0 LOMBARDI               ANTONIETTA       NA/001019    36,17   0,00   6,00   0,00       Q                   42,1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fr-FR"/>
        </w:rPr>
        <w:t>06/11/1961  (CE)  LMBNNT61S46A20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  <w:t>000361 DE MAIO                ESTER            NA/001614    36,15   0,00   6,00   0,00       Q                   42,1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fr-FR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74  (NA)  DMESTR74B64L84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2 SPEZZANO               NADIA            NA/001922    36,13   0,00   6,00   0,00       JQR       1         42,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56  (NA)  SPZNDA56H4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3 DI CAPUA               ANNUNZIATA       NA/000795    35,13   0,00   6,00   1,00       QR        3         42,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59  (NA)  DCPNNZ59C70L24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4 MENDITTI               ANGELO           NA/001036    36,10   0,00   6,00   0,00       QRST      2         42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7  (NA)  MNDNGL57B18I46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5 SETTANGELO             CLEMENTINA       NA/000844    34,60   0,00   6,00   1,50       QRS       2         42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4  (NA)  STTCMN54B47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6 LIBRERA                MARIA FELICIA    NA/001017    36,00   0,00   6,00   0,00  N    GQS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72  (NA)  LBRMFL72R58I07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7 MANZONI                ALESSANDRA       NA/001776    36,00   0,00   6,00   0,00       QR        3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73  (NA)  MNZLSN73D6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8 RUSSO                  GENNARO          NA/000950    36,00   0,00   6,00   0,00       QR        3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2  (NA)  RSSGNR62P03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9 FUMMO                  ANNUNZIATA       NA/001700    34,00   0,00   6,00   2,00       QR        2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73  (NA)  FMMNNZ73C47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0 PECORALE               VINCENZA         NA/000880    36,00   0,00   6,00   0,00       QR        2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69  (NA)  PCRVCN69T65I07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1 CONTE                  FILOMENA         NA/000741    36,00   0,00   6,00   0,00       QR        2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6  (NA)  CNTFMN66L69E22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2 LANZUISE               CONCETTA         NA/001012    34,50   0,00   6,00   1,50       QR        2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5  (NA)  LNZCCT65C7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3 FERRAIUOLO             IMMACOLATA       NA/000859    34,50   0,00   6,00   1,50       QR        2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3  (NA)  FRRMCL63T67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4 PRISCO                 ANDREA           NA/000930    36,00   0,00   6,00   0,00       QR        2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2  (NA)  PRSNDR62M04G81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5 ZULLO                  ANNA MARIA       NA/000985    33,00   0,00   6,50   2,50       QR        2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62  (NA)  ZLLNMR62E70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6 CRISCUOLO              ANGELA           NA/000749    35,00   0,00   6,00   1,00       QR        2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2  (NA)  CRSNGL62A64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7 CANTE                  MARIA GRAZIA     NA/000710    34,50   0,00   6,00   1,50       QR        2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NA)  CNTMGR60P56E05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8 PROCINO                TERESA           NA/002481    36,00   0,00   6,00   0,00       QR        1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74  (NA)  PRCTRS74H69A4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9 ASTARITA               CONCETTA         NA/000682    34,50   0,00   6,00   1,50       QR        1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68  (NA)  STRCCT68C63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0 SEGUINO                ASSUNTA          NA/000831    36,00   0,00   6,00   0,00       QR        1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65  (NA)  SGNSNT65T43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1 BRUNELLESO             MARIA PIA        NA/001529    36,00   0,00   6,00   0,00       QR        1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2  (NA)  BRNMRP62M50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2 AMATO                  ANTONIO          NA/001481    36,00   0,00   6,00   0,00       Q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72  (NA)  MTANTN72R30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3 RAPACCIUOLO            MARIA MADDALENA  NA/001836    34,50   0,00   6,00   1,50       Q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72  (NA)  RPCMMD72L58L24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4 CUNA                   MARIA            NA/001595    36,00   0,00   6,00   0,00       Q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72  (NA)  CNUMRA72E53C12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5 BALZANO                ROSARIA          NA/000693    34,50   0,00   6,00   1,50       Q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69  (NA)  BLZRSR69M52L25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6 DE MAGGIO              VITO             NA/001612    36,00   0,00   6,00   0,00       Q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5  (NA)  DMGVTI65H08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7 MATTIELLO              MARIAROSARIA     NA/001791    35,93   0,00   6,00   0,00       QR        2         41,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62  (NA)  MTTMRS62M7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8 CALVIATI               MARIAROSARIA     NA/001533    34,40   0,00   6,00   1,50       QR        1         41,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6  (NA)  CLVMRS66R5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9 PALMIERI               FRANCESCO        NA/000902    35,88   0,00   6,00   0,00       QR        2         41,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4  (NA)  PLMFNC54S03L24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0 STOMPANATO             MARIA            NA/000952    35,83   0,00   6,00   0,00       QR        3         41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6  (NA)  STMMRA66C49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1 CACACE                 RITA             NA/000703    35,83   0,00   6,00   0,00       QR        3         41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4  (NA)  CCCRTI64C51I86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2 FUSCO                  LUCIA            NA/001701    35,83   0,00   6,00   0,00       QR        2         41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72  (NA)  FSCLCU72E69A06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3 GIANNINI               BENVENUTA        NA/000896    35,83   0,00   6,00   0,00  N    QS                  41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0  (NA)  GNNBVN60T54G2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4 DE MARIA               LUCIA            NA/000782    35,80   0,00   6,00   0,00       QR        3         41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59  (NA)  DMRLCU59B67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5 FOGLIA                 MARIA LUIGIA     NA/000837    35,80   0,00   6,00   0,00       QR        3         41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52  (NA)  FGLMLG52A62F92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6 NUNZIATA               ANNA             NA/001825    34,30   0,00   6,00   1,50       Q                   41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70  (NA)  NNZNNA70H59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7 VASSALLO               CARMELA          NA/000957    35,78   0,00   6,00   0,00       QR        2         41,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45  (NA)  VSSCML45M51B99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8 ANGELINO               DOMENICO         NA/001491    35,75   0,00   6,00   0,00       Q                   4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7  (NA)  NGLDNC67E26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9 TOSCANO                FELICITA         NA/000926    34,20   0,00   6,00   1,50       QRS       2         41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2  (NA)  TSCFCT62L5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0 BELLUCCI               MARA             NA/001505    35,70   0,00   6,00   0,00  N    QS                  41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8  (NA)  BLLMRA58B47E32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1 SIMIOLI                LUIGI ANTONIO    NA/001916    35,68   0,00   6,00   0,00  N    QRS       1         41,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7  (CE)  SMLLNT67M17C17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2 STAIANO                CATERINA         NA/001927    35,67   0,00   6,00   0,00       QR        3         41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5  (NA)  STNCRN65R41I20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3 TRAMONTANO             CATERINA         NA/001938    35,65   0,00   6,00   0,00       QR        3         41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68  (TO)  TRMCRN68T57L21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4 DE SIMONE              ANGELA           NA/001625    35,65   0,00   6,00   0,00       QR        2         41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5  (NA)  DSMNGL65A54L46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5 SERINO                 EMILIA           NA/000840    34,15   0,00   6,00   1,50       QR        2         41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57  (NA)  SRNMLE57T60E05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6 DI SPIRITO             CARMELA          NA/001654    34,65   0,00   6,00   1,00       Q                   41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7  (NA)  DSPCML67A51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7 ISPIRATO               DIANA            NA/002034    35,63   0,00   6,00   0,00       QR        1         41,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8  (NA)  SPRDNI68A49A45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8 DI MARINO              MARIA            NA/001644    34,10   0,00   6,00   1,50       QR        2         41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9  (NA)  DMRMRA59A41B45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9 ROMANO                 CAMILLA          NA/001853    34,07   0,00   6,00   1,50       Q                   41,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71  (NA)  RMNCLL71P70B9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0 MANCO                  RAFFAELE         NA/001768    36,07   0,00   3,50   2,00       Q                   41,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5  (NA)  MNCRFL65P28B99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1 DESIDERIO              MARIA ANTONIETTA NA/001624    35,55   0,00   6,00   0,00       QR        3         41,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8  (NA)  DSDMNT68A41G81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2 RUSSO                  TIZIANA          NA/001894    34,00   0,00   6,00   1,50       GMQ        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73  (NA)  RSSTZN73A6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3 ALOSA                  CONCETTA         NA/000673    34,00   0,00   6,00   1,50       JQR       2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2  (NA)  LSACCT62P44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4 VARRIALE               FORTUNA          NA/001949    35,50   0,00   6,00   0,00       LR        1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73  (NA)  VRRFTN73D65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5 PAOLELLA               MARIA LUISA      NA/001854    35,50   0,00   6,00   0,00       QR        3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4  (NA)  PLLMLS64C54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6 DI MATTEO              ADELE            NA/001648    33,00   0,00   6,00   2,50       QR        3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3  (NA)  DMTDLA63D66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7 RICCIO                 ASSUNTA          NA/000943    34,00   0,00   6,00   1,50       QR        3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1  (NA)  RCCSNT61L43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8 GIORDANO               ANNA             NA/000900    34,00   0,00   6,00   1,50       QR        3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58  (NA)  GRDNNA58B65C12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9 STORACE                ANTONIETTA       NA/001930    35,50   0,00   6,00   0,00       QR        2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71  (NA)  STRNNT71R61I29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0 MUTO                   MAURO            NA/001051    35,50   0,00   6,00   0,00       QR        2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9  (NA)  MTUMRA69C29B99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1 GAGLIONE               IMMACOLATA       NA/001703    35,50   0,00   6,00   0,00       QR        2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8  (AL)  GGLMCL68P54A18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2 DEL SORBO              ANNA             NA/000780    35,50   0,00   6,00   0,00       QR        2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1  (NA)  DLSNNA61M62I30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3 LANGELLA               MARIA LUISA      NA/000996    34,50   0,00   6,00   1,00       QR        2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58  (NA)  LNGMLS58E47C12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4 PASCALE                MARIA            NA/000881    34,00   0,00   6,00   1,50       QR        2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56  (NA)  PSCMRA56P4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5 COMPARONE              FLAVIA           NA/001583    35,50   0,00   6,00   0,00       QR        1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72  (CE)  CMPFLV72L59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6 PALOMBA                CARMELA          NA/000875    35,50   0,00   6,00   0,00       QR        1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6  (NA)  PLMCML66A59L25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7 PONTICELLI             ANGELA           NA/001883    34,00   0,00   6,00   1,50       QR        1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2  (NA)  PNTNGL62D53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8 BANCALE                MARIA ANNALINA   NA/001501    35,50   0,00   6,00   0,00       QR        1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9  (CB)  BNCMRA59B42F05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9 MESSINA                CRESCENZO        NA/001801    35,50   0,00   6,00   0,00       QS         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70  (NA)  MSSCSC70H2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0 MORELLI                EDUARDO          NA/001045    35,50   0,00   6,00   0,00  N    QS         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7  (NA)  MRLDRD67P13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1 DELL'OMO BENEDUCE      ANTIMO           NA/001609    34,00   0,00   6,00   1,50       Q          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74  (NA)  DLLNTM74D0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2 MANZI                  IMMACOLATA       NA/001772    35,50   0,00   6,00   0,00       Q          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72  (NA)  MNZMCL72R54C12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3 ODDO                   PATRIZIA         NA/001829    34,00   0,00   6,00   1,50       Q          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9  (NA)  DDOPRZ69R6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4 CILLO                  FILOMENA         NA/001575    34,00   0,00   6,00   1,50       Q          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3  (AV)  CLLFMN53P58F79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5 AURIEMMA               UMBERTO          NA/000687    34,45   0,00   6,00   1,00       QR        1         41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59  (NA)  RMMMRT59S17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6 CIRILLO                ROSA             NA/001578    35,40   0,00   6,00   0,00       QR        1         41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9  (NA)  CRLRSO69M60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7 FERRARA                CECILIA          NA/001683    35,37   0,00   6,00   0,00       QR        3         41,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71  (NA)  FRRCCL71B63C12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8 DEL GAUDIO             CARMELINA        NA/001605    34,37   0,00   6,00   1,00       QR        2         41,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57  (NA)  DLGCML57E63E95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9 SOMMESE                ROSA             NA/001920    33,87   0,00   6,00   1,50       QR        1         41,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62  (NA)  SMMRSO62C57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0 GAITO                  ANNA             NA/001704    33,85   0,00   6,00   1,50       QR        2         41,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5  (NA)  GTANNA65P56L24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1 MIGLIACCIO             ANNAMARIA        NA/001804    35,33   0,00   6,00   0,00       QR        3         41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8  (NA)  MGLNMR68P69E22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2 FRATE                  OLGA             NA/000826    35,33   0,00   6,00   0,00       QR        3         41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7  (NA)  FRTLGO57C6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3 D'AGOSTO               MARIA            NA/000756    35,33   0,00   6,00   0,00       QR        2         41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7  (NA)  DGSMRA67M55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4 VENO                   CONCETTA         NA/001952    35,33   0,00   6,00   0,00       QR        2         41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5  (NA)  VNECCT65D4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5 ASSANTE                ANNA             NA/000684    35,33   0,00   6,00   0,00       QR        1         41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59  (NA)  SSNNNA59D50H89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6 REGALBUTO              FEDERICO         NA/001839    33,83   0,00   6,00   1,50       Q                   41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73  (NA)  RGLFRC73H01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7 IENNACO                ANIELLO          NA/002032    35,27   0,00   6,00   0,00       QR        1         41,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67  (NA)  NNCNLL67R11H93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8 MUSELLA                TERESA           NA/001816    35,25   0,00   6,00   0,00       QR        2         4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1  (NA)  MSLTRS51H5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9 PIZZA                  MARIA MADDALENA  NA/001880    33,72   0,00   6,00   1,50       QR        2         41,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4  (NA)  PZZMMD64E6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0 ANNUNZIATA             GIUSEPPINA       NA/001492    35,20   0,00   6,00   0,00       QR        4         41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2  (NA)  NNNGPP62P48B99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1 CHELLO                 FILOMENA         NA/001560    35,20   0,00   6,00   0,00       QR        2    X    41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9  (NA)  CHLFMN69A59C49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2 ELDINNO                GAETANA          NA/000809    35,67   0,00   5,50   0,00       QR        2         41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3  (NA)  LDNGTN63L58H93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3 MATTALIANO             FILOMENA         NA/001789    35,15   0,00   6,00   0,00       QR        3         41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6  (NA)  MTTFMN66H50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4 GALLO                  ANNA             NA/001706    35,15   0,00   6,00   0,00       Q              X    41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72  (NA)  GLLNNA72D46G90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5 ROMANO                 FRANCESCO        NA/001856    34,10   0,00   6,00   1,00       Q                   41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75  (NA)  RMNFNC75E0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6 IACONO                 CRISTINA         NA/001728    35,10   0,00   6,00   0,00       Q                   41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65  (NA)  CNICST65S60E32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7 FERRIGNO               GIUSEPPE         NA/001686    33,57   0,00   6,00   1,50       QR        1         41,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60  (NA)  FRRGPP60T03L24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8 PEONIA                 PATRIZIA         NA/001865    33,55   0,00   6,00   1,50       QR        2         41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8  (NA)  PNEPRZ58P50H24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9 CIARDIELLO             ANGELA           NA/000728    35,03   0,00   6,00   0,00       QR        2         41,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63  (NA)  CRDNGL63B62G96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0 SORRENTINO             GIOVANNA         NA/000854    35,00   0,00   6,00   0,00       QR        3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4  (NA)  SRRGNN64B5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1 GARGIULO               MARIA            NA/001708    35,00   0,00   6,00   0,00       QR        3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63  (NA)  GRGMRA63R48L84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2 SOLLA                  ROSARIA          NA/000850    35,00   0,00   6,00   0,00       QR        3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60  (NA)  SLLRSR60D64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3 MIGLIACCIO             ANNUNZIATA       NA/001040    35,00   0,00   6,00   0,00       QR        3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2/1956  (NA)  MGLNNZ56T71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4 ATORINO                ELEONORA         NA/000686    32,50   0,00   6,00   2,50       QRS       2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5  (NA)  TRNLNR65C59C12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5 AMATO                  ROSARIA          NA/000674    35,00   0,00   6,00   0,00       QRS       2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3  (NA)  MTARSR63E62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6 DONZELLI               CARMELA          NA/000806    35,00   0,00   6,00   0,00       QR        2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70  (NA)  DNZCML70B68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7 ALLEGREZZA             GIOVANNA         NA/001477    35,00   0,00   6,00   0,00       QR        2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8  (NA)  LLGGNN68C56G76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8 MORVILLO               EMMA             NA/001813    35,00   0,00   6,00   0,00       QR        2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7  (NA)  MRVMME67B52I86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9 BELLO                  EMILIA           NA/000694    35,00   0,00   6,00   0,00       QR        2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7  (NA)  BLLMLE67B42A45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0 QUAGLIOZZI             TERESA           NA/000933    33,50   0,00   6,00   1,50       QR        2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3  (NA)  QGLTRS63L61G96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1 D'URSO                 MARIA LUISA      NA/001662    32,50   0,00   6,00   2,50       QR        2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2  (NA)  DRSMLS62L7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2 D'ACUNZO               ASSUNTA          NA/000755    35,00   0,00   6,00   0,00       QR        2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2  (NA)  DCNSNT62L68H89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3 MEROLA                 MARGHERITA       NA/001039    35,00   0,00   6,00   0,00       QR        2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1  (NA)  MRLMGH61C61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4 DE SANTIS              ANTONELLA        NA/000793    33,50   0,00   6,00   1,50       QR        2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1  (NA)  DSNNNL61C4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5 IOVANE                 MARIA ROSARIA    NA/000987    34,50   0,00   5,00   1,50       QR        2         41,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fr-FR"/>
        </w:rPr>
        <w:t>20/12/1960  (NA)  VNIMRS60T60L24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  <w:t>000476 SOMMELLA               LUISA            NA/000852    32,50   0,00   6,00   2,50       QRS       1         41,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fr-FR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56  (NA)  SMMLSU56R50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7 DE STEFANO             STEFANIA         NA/001628    33,50   0,00   6,00   1,50       QR        1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73  (NA)  DSTSFN73T66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8 IODICE                 ANTONIETTA       NA/001733    35,00   0,00   6,00   0,00       QR        1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9  (NA)  DCINNT69R53E0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9 CIRILLO                TERESA           NA/000735    35,00   0,00   6,00   0,00       QR        1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8  (NA)  CRLTRS68D70G81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0 CARITA'                AMELIA           NA/001541    35,00   0,00   6,00   0,00       QR        1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67  (NA)  CRTMLA67T6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1 BRANCACCIO             FILOMENA         NA/001526    35,00   0,00   6,00   0,00       QR        1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7  (NA)  BRNFMN67A62L25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2 MENDOZZA               CARMEN           NA/001795    35,00   0,00   6,00   0,00       Q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75  (NA)  MNDCMN75H64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3 MICILLO                ANNA RENATA      NA/001802    35,00   0,00   6,00   0,00       Q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74  (NA)  MCLNRN74T5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4 D'ONOFRIO              GAETANO ROSARIO  NA/001659    35,00   0,00   6,00   0,00       Q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72  (TO)  DNFGNR72S28H35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5 BARRA                  PAOLA            NA/001503    35,00   0,00   6,00   0,00       Q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71  (NA)  BRRPLA71B55D78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6 MULATTI                BIANCA           NA/001049    35,00   0,00   6,00   0,00       Q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70  (NA)  MLTBNC70L4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7 GIUGLIANO              FLAVIA           NA/001716    33,50   0,00   6,00   1,50       Q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70  (NA)  GGLFLV70D46A06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8 D'ALESSANDRO           ALESSANDRO       NA/000757    35,00   0,00   6,00   0,00       Q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4  (NA)  DLSLSN64E23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9 PROCIDA                MARIO            NA/001887    34,00   0,00   6,00   1,00       Q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57  (SA)  PRCMRA57P13H70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0 DEL VECCHIO            NADIA            NA/001613    33,50   0,00   6,00   1,50       R         1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9  (NA)  DLVNDA69S52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1 CRISTIANO              ROBERTO          NA/000753    34,98   0,00   6,00   0,00       QR        3         40,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49  (NA)  CRSRRT49C27B92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2 PELLECCHIA             ROSARIA          NA/001861    33,93   0,00   6,00   1,00       QR        2         40,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1  (NA)  PLLRSR61A51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3 BORRONE                CATERINA         NA/001519    33,93   0,00   6,00   1,00       QR        2         40,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60  (NA)  BRRCRN60A57G96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4 SAGLIOCCO              VITTORIO         NA/001897    37,40   0,00   3,50   0,00       QR        2         40,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44  (NA)  SGLVTR44S04L24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5 NAPPO                  SILVIO           NA/001820    34,90   0,00   6,00   0,00       QR        1         40,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8  (NA)  NPPSLV58A13G76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6 DE ROSA                MARIAROSARIA     NA/000787    38,33   0,00   2,50   0,00       QR        3         40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62  (NA)  DRSMRS62T60E13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7 DE MATTEIS             ANNAMARIA        NA/000785    33,33   0,00   6,00   1,50       QR        3         40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56  (NA)  DMTNMR56E6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8 VITTORIA               LUCIA            NA/001958    33,83   0,00   6,00   1,00       QR        2         40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2  (NA)  VTTLCU62E71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9 COPPOLA                ROSANNA          NA/000743    34,83   0,00   6,00   0,00       QR        2         40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59  (NA)  CPPRNN59A69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0 BELLINI                ANNAMARIA        NA/000692    34,83   0,00   6,00   0,00       QR        1         40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6  (NA)  BLLNMR66M45E95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1 CARELLA                ANNA             NA/000712    33,83   0,00   6,00   1,00       QR        1         40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64  (NA)  CRLNNA64T43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2 PANELLA                GENEROSA         NA/001848    34,82   0,00   6,00   0,00  N    QRS       2         40,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4  (NA)  PNLGRS64A44F79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3 ZECCHINO               PATRIZIA         NA/001962    33,30   0,00   6,00   1,50       QR        3         40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59  (RM)  ZCCPRZ59B62H50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4 ALBANO                 ANTONELLA        NA/001472    33,30   0,00   6,00   1,50       R         2         40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6  (NA)  LBNNNL66E67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5 IODICE                 LUISA            NA/001734    33,27   0,00   6,00   1,50       Q                   40,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2  (NA)  DCILSU62S65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6 PRATO                  GIULIA           NA/001886    34,75   0,00   6,00   0,00       Q                   4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70  (NA)  PRTGLI70A7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7 AMORUSO                FRANCESCA        NA/001489    34,72   0,00   6,00   0,00       QR        1         40,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71  (NA)  MRSFNC71M64I07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8 SAVARESE               AGNELLO          NA/001905    33,20   0,00   6,00   1,50       QRT       1         40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7  (NA)  SVRGLL67A01L8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9 BUFALINO               NICOLETTA        NA/000699    34,67   0,00   6,00   0,00       QR        2         40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2  (NA)  BFLNLT62M67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0 LEO                    ANNA             NA/001015    32,17   0,00   6,00   2,50       Q                   40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73  (NA)  LEONNA73D6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1 CHIARIELLO             CARMEN           NA/001566    33,15   0,00   6,00   1,50       QR        1         40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2/1974  (NA)  CHRCMN74T71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2 SICA                   PATRIZIA         NA/001913    34,60   0,00   6,00   0,00       QR        2         40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3  (NA)  SCIPRZ63L5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3 NOCERINO               VIRGINIA         NA/002822    34,55   0,00   6,00   0,00       QR        2         40,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72  (NA)  NCRVGN72A55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4 DE IENNER              GIUSEPPINA       NA/001604    34,50   0,00   6,00   0,00       LQR       1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2  (NA)  DNNGPP62A68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5 MAURIELLO              MARIALUISA       NA/001793    34,50   0,00   6,00   0,00       QR        3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9  (NA)  MRLMLS69C56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6 CAPOBIANCO             PIERPAOLO        NA/001537    33,00   0,00   6,00   1,50       QR        3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4  (NA)  CPBPPL64S30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7 SIRICO                 ANNA             NA/000849    33,50   0,00   6,00   1,00       QR        3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3  (NA)  SRCNNA63B5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8 CUOMO                  ANNAMARIA        NA/001596    34,50   0,00   6,00   0,00       QR        2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8  (NA)  CMUNMR68M4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9 BOSSO                  ASSUNTA          NA/001522    34,50   0,00   6,00   0,00       QR        2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6  (NA)  BSSSNT66R7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0 VARRIALE               LUCIA            NA/001950    33,00   0,00   6,00   1,50       QR        2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66  (NA)  VRRLCU66R49L25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1 ESPOSITO               CONCETTA         NA/003158    33,00   0,00   6,00   1,50       QR        2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66  (NA)  SPSCCT66H66G19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2 VOCCIA                 ANNA             NA/001959    34,50   0,00   6,00   0,00       QR        2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5  (NA)  VCCNNA65B43D78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3 OREFICE                ANNA             NA/001832    34,50   0,00   6,00   0,00       QR        2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4  (NA)  RFCNNA64P41A45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4 CARLUCCIO              GIUSEPPINA       NA/001542    33,00   0,00   6,00   1,50       QR        2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2  (NA)  CRLGPP62C51L2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5 CAUTIERO               MARIATERESA      NA/000721    34,50   0,00   6,00   0,00       QR        2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0  (NA)  CTRMTR60A46G90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6 D'AVANZO               RITA             NA/001602    33,00   0,00   6,00   1,50       QR        2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58  (AV)  DVNRTI58D65A50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7 TORTORA                ANNA             NA/001937    33,00   0,00   6,00   1,50       QR        2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8  (NA)  TRTNNA58C58B077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8 LUONGO                 MADDALENA        NA/001758    33,00   0,00   6,00   1,50       QR        1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73  (NA)  LNGMDL73H5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9 CASTALDO               VINCENZA         NA/001550    33,00   0,00   6,00   1,50       QR        1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73  (NA)  CSTVCN73A45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0 RILLO                  ALESSIA          NA/001850    34,50   0,00   6,00   0,00       QR        1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71  (NA)  RLLLSS71E59E22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1 DENTE                  CARLA            NA/001619    33,00   0,00   6,00   1,50       QR        1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8  (NA)  DNTCRL58H5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2 FRANZA                 BIAGIO           NA/000829    34,50   0,00   6,00   0,00       QR        1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43  (NA)  FRNBGI43M03A06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3 MILANO                 TERESA           NA/001806    34,50   0,00   6,00   0,00  N    QS         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1  (NA)  MLNTRS61E64A06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4 NAPPI                  ANTONIO          NA/001818    34,50   0,00   6,00   0,00       Q          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75  (NA)  NPPNTN75E16F92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5 DE SANTIS              SALVATORE        NA/001622    35,50   0,00   5,00   0,00       Q          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74  (NA)  DSNSVT74T23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6 DI COSTANZO            GENOVEFFA        NA/001638    33,50   0,00   6,00   1,00       Q          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72  (NA)  DCSGVF72L49G96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7 MASTELLONE             FRANCA           NA/001785    34,50   0,00   6,00   0,00       Q          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71  (NA)  MSTFNC71S59L84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8 DE NICOLO'             DANIELA          NA/001618    34,50   0,00   6,00   0,00       Q          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71  (RM)  DNCDNL71S51H50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9 DE ROSA                ANNA             NA/001620    33,00   0,00   6,00   1,50       Q          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70  (NA)  DRSNNA70A63G81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0 CHIANESE               RAFFAELA         NA/001563    34,50   0,00   6,00   0,00       Q          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8  (NA)  CHNRFL68B43F79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1 CARACCIOLO             PAOLA            NA/001539    34,50   0,00   6,00   0,00       Q          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67  (NA)  CRCPLA67H69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2 FICO                   ANNA             NA/001689    34,46   0,00   6,00   0,00       QR        2         40,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4  (NA)  FCINNA64L52B90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3 GATTO                  RITA             NA/000891    34,45   0,00   6,00   0,00       QRS       4         40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48  (NA)  GTTRTI48M50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4 FINALDI                LUIGI            NA/001691    34,43   0,00   6,00   0,00       QR        2         40,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63  (NA)  FNLLGU63B19G76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5 D'URZO                 MASSIMO          NA/001663    34,40   0,00   6,00   0,00       Q                   40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9  (NA)  DRZMSM69P08L25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6 SCARFATI               CARLA            NA/001908    34,33   0,00   6,00   0,00       QR        2         40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70  (NA)  SCRCRL70R59G81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7 AMBROSINO              CLEMENTINA       NA/001484    34,33   0,00   6,00   0,00       QR        2         40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3  (NA)  MBRCMN63L44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8 NICOSIA                MARGHERITA       NA/001822    34,33   0,00   6,00   0,00       QR        2         40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63  (NA)  NCSMGH63B62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9 CRIVELLONE             GILDA            NA/000754    34,33   0,00   6,00   0,00       QR        2         40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60  (PA)  CRVGLD60S57G27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0 FRANZESE               ANGELA           NA/000827    32,83   0,00   6,00   1,50       Q                   40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7  (NA)  FRNNGL67L46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1 LOSCO                  ANNA DONATA      NA/001020    40,33   0,00   0,00   0,00       Q                   40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MI)  LSCNDN64C41A01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2 BERNELLI               FORTUNA          NA/001506    32,78   0,00   6,00   1,50       QR        2         40,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6  (AV)  BRNFTN66L64A50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3 RUSSO DEL PRETE        GIUSEPPE         NA/000951    34,27   0,00   6,00   0,00  N    QRS       3         40,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46  (NA)  RSSGPP46R15B37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4 CRISCUOLO              GIUSEPPINA       NA/001591    34,17   0,00   6,00   0,00       Q                   40,1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fr-FR"/>
        </w:rPr>
        <w:t>23/09/1971  (NA)  CRSGPP71P63G8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  <w:t>000555 DE SANTIS              MARIANNA         NA/001621    34,16   0,00   6,00   0,00       QR        1         40,1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fr-FR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71  (NA)  DSNMNN71T58D79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6 BOZZA                  LUCIA            NA/001524    34,15   0,00   6,00   0,00       QR        3         40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9  (NA)  BZZLCU59C61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7 SARLI                  ILARIA           NA/001904    34,15   0,00   6,00   0,00       QR        1         40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67  (NA)  SRLLRI67E42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8 DOVIZIO                ANNA             NA/001660    32,63   0,00   6,00   1,50       QR        2         40,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5  (NA)  DVZNNA65D62B07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9 BASILE                 GIUSEPPINA       NA/002442    32,62   0,00   6,00   1,50       QR        2         40,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5  (NA)  BSLGPP65R71F79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0 STUCCHIO               LUCREZIA         NA/001931    34,10   0,00   6,00   0,00       Q                   40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74  (SA)  STCLRZ74C67F9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1 ANASTASIO              GIUSEPPE         NA/000680    34,07   0,00   6,00   0,00       QR        2         40,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6  (NA)  NSTGPP56S29F16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2 MANZONI                LAURA            NA/001777    34,00   0,00   6,00   0,00       QR        3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74  (NA)  MNZLRA74L5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3 PANDICO                MARIA            NA/001847    34,00   0,00   6,00   0,00       QR        3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4  (NA)  PNDMRA64A41F92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4 MONDA                  GIOVANNI         NA/000238    36,80   0,00   3,20   0,00       QRS       2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6  (NA)  MNDGNN66B08E95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5 CIRILLO                CARMELA          NA/000734    34,00   0,00   6,00   0,00       QRS       2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2  (NA)  CRLCML62E41L24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6 PIGNATELLI             MICHELINA        NA/001875    31,50   0,00   6,00   2,50       QR        2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71  (NA)  PGNMHL71M47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7 CESO                   NUNZIA           NA/001559    32,50   0,00   6,00   1,50       QR        2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8  (NA)  CSENNZ68D57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8 GRANATO                ROSSANA          NA/000905    34,00   0,00   6,00   0,00       QR        2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6  (NA)  GRNRSN66R65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9 MAISTO                 FRANCA           NA/001764    34,00   0,00   6,00   0,00       QR        2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6  (NA)  MSTFNC66D46F79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0 ANNUNZIATA             LOREDANA         NA/001493    34,00   0,00   6,00   0,00       QR        2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6  (NA)  NNNLDN66B60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1 GRAZIANO               LUISA            NA/000910    37,50   0,00   2,50   0,00       QR        2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5  (NA)  GRZLSU65A46E32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2 CIRILLO                ADA              NA/001576    32,50   0,00   6,00   1,50       QR        2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8/1964  (NA)  CRLDAA64M68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3 GUADAGNO               SILVANA          NA/000916    33,00   0,00   6,00   1,00       QR        2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4  (NA)  GDGSVN64L63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4 DI GENNARO             VINCENZA         NA/001642    34,00   0,00   6,00   0,00       QR        2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61  (NA)  DGNVCN61M5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5 MIRALTO                PATRIZIA         NA/001041    34,00   0,00   6,00   0,00       QR        2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1  (NA)  MRLPRZ61B50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6 GARGIULO               ROSANNA          NA/001709    32,50   0,00   6,00   1,50       QR        2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60  (NA)  GRGRNN60A57L24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7 CAPUTO                 MARIA            NA/001538    34,00   0,00   6,00   0,00       QRS       1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1  (NA)  CPTMRA61M55C12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8 SANSONE                LILIANA          NA/001902    32,50   0,00   6,00   1,50       QR        1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4  (NA)  SNSLLN64P41L24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9 NASTA                  ERMELINDA        NA/000866    34,00   0,00   6,00   0,00       QR        1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3  (NA)  NSTRLN63C58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0 TONDO                  PIERLUIGI        NA/000923    32,50   0,00   6,00   1,50       QS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71  (NA)  TNDPLG71P18C49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1 MIELE                  ANTONELLA        NA/001803    34,00   0,00   6,00   0,00       Q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74  (NA)  MLINNL74L48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2 MAGGI                  ELISABETTA       NA/001760    34,00   0,00   6,00   0,00       Q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73  (NA)  MGGLBT73C48L25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3 CICCARELLI             NICOLETTA        NA/001572    34,00   0,00   6,00   0,00       Q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70  (NA)  CCCNLT70M46F79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4 CAPASSO                PIETRO           NA/001535    32,50   0,00   6,00   1,50       Q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70  (NA)  CPSPTR70C2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5 MENNA                  IMMACOLATA       NA/001798    34,00   0,00   6,00   0,00       Q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9  (NA)  MNNMCL69C46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6 SAVIANO                MARIA            NA/001906    34,00   0,00   6,00   0,00       Q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7  (NA)  SVNMRA67T5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7 PAGANO                 MARIA GRAZIA     NA/000874    31,50   0,00   6,00   2,50       Q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54  (NA)  PGNMGR54L4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8 MILANO                 MARIA PIA        NA/001809    33,97   0,00   6,00   0,00       QR        2         39,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0  (NA)  MLNMRP60H56G81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9 PETRAZZUOLO            MARIA            NA/001869    32,95   0,00   6,00   1,00       QR        1         39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72  (NA)  PTRMRA72A69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0 MANZO                  FRANCESCO        NA/001774    33,93   0,00   6,00   0,00       Q                   39,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73  (NA)  MNZFNC73D15G81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1 TROIANO                RAFFAELA         NA/001941    32,40   0,00   6,00   1,50       QR        2         39,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55  (NA)  TRNRFL55B65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2 LICCARDO               MARIA ROSARIA    NA/001749    33,90   0,00   6,00   0,00       Q                   39,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71  (NA)  LCCMRS71D55B45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3 CHIANESE               PALMA ANNA MARIA NA/001562    34,85   0,00   5,00   0,00       LQRS      3         39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6  (NA)  CHNPMN66M43G30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4 DI MARO                MARIAROSARIA     NA/001645    33,83   0,00   6,00   0,00       QR        3         39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2  (NA)  DMRMRS62P52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5 VETRANO                RAFFAELA         NA/000961    33,83   0,00   6,00   0,00  N    QRS       2         39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5  (AV)  VTRRFL65A59I89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6 ALO'                   MARIA            NA/001479    32,33   0,00   6,00   1,50       QR        2         39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6  (CS)  LAOMRA66E50H97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7 SCALA                  MARIO            NA/001907    34,22   0,00   5,60   0,00       QR        2         39,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75  (NA)  SCLMRA75L3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8 MAIENZA                CLAUDIO          NA/001762    33,82   0,00   6,00   0,00       QRS       1         39,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55  (CE)  MNZCLD55M19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9 POPOLO                 FRANCESCA        NA/001884    33,80   0,00   6,00   0,00       QR        1         39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61  (NA)  PPLFNC61E69L24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0 LA DAGA                CIRO             NA/001742    33,80   0,00   6,00   0,00       QR        1         39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57  (NA)  LDGCRI57B0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1 GUARRACINO             ANNAMARIA        NA/001722    32,27   0,00   6,00   1,50       QR        2         39,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3  (NA)  GRRNMR63E53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2 CIRILLO                ANNALISA         NA/001577    33,67   0,00   6,00   0,00       GQR       2         39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72  (NA)  CRLNLS72C50C12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3 CATAPANO               MARIA            NA/001552    32,67   0,00   6,00   1,00       Q                   39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7  (NA)  CTPMRA67T51L84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4 OLIMPICO               DANIELA          NA/001830    32,67   0,00   6,00   1,00       Q                   39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6  (NA)  LMPDNL66C56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5 ROSIELLO               LUCIA            NA/001866    33,63   0,00   6,00   0,00  N    QS             X    39,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58  (NA)  RSLLCU58L7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6 GIBOTTA                MICHELLA         NA/001714    33,60   0,00   6,00   0,00       QR        2         39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70  (NA)  GBTMHL70M57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7 CONTI                  AUGUSTA          NA/001587    32,10   0,00   6,00   1,50       QR        2         39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3  (NA)  CNTGST63P6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8 RUSSO                  CARMINE          NA/000949    35,00   0,00   3,60   1,00       QR        1         39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56  (NA)  RSSCMN56P29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9 IENNACO                MARIO            NA/001730    33,58   0,00   6,00   0,00       Q                   39,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2  (NA)  NNCMRA62L01G76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0 DISCREPANTE            AGNESE           NA/001652    33,50   0,00   6,00   0,00       JQR       2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3  (NA)  DSCGNS63C71D78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1 D'AMORE                CATERINA         NA/001601    32,50   0,00   6,00   1,00       LQ         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74  (NA)  DMRCRN74T44I07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2 MAVILLA                CARMELA          NA/001794    33,50   0,00   6,00   0,00       QR        5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5  (NA)  MVLCML65H67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3 PAPACCIOLI             CONSIGLIA        NA/001855    33,50   0,00   6,00   0,00       QR        4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7  (NA)  PPCCSG67L63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4 GRANATA                MARIAGRAZIA      NA/001717    33,50   0,00   6,00   0,00       QR        3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2  (NA)  GRNMGR62C45D78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5 D'AVANZO               MARIA            NA/000770    32,00   0,00   6,00   1,50       QR        3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59  (NA)  DVNMRA59E48L4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6 TUFANO                 NUNZIA           NA/001943    33,50   0,00   6,00   0,00       QR        2    X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71  (NA)  TFNNNZ71L68B076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7 PALMESE                ROSA ANNA        NA/001841    32,00   0,00   6,00   1,50       QR        2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71  (NA)  PLMRNN71M64G8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8 PISTOLA                CAROLINA         NA/000922    32,50   0,00   6,00   1,00       QR        2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9  (NA)  PSTCLN69E52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9 ESPOSITO               ANNAMARIA        NA/001668    33,50   0,00   6,00   0,00       QR        2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4  (NA)  SPSNMR64M6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0 DI FRONZO              CARMELA          NA/001641    33,50   0,00   6,00   0,00       QR        2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4  (NA)  DFRCML64D54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1 COPPOLA                ANTONIETTA       NA/000742    33,50   0,00   6,00   0,00       QR        2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4  (NA)  CPPNNT64A43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2 PAUDICE                MICHELINA        NA/001860    32,00   0,00   6,00   1,50       QR        2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63  (NA)  PDCMHL63A48C49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3 MIGLIACCIO             GABRIELE         NA/001805    33,50   0,00   6,00   0,00       QR        2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1  (NA)  MGLGRL61D30E05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4 GRASSO                 ANNA             NA/001719    33,50   0,00   6,00   0,00       QR        2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58  (NA)  GRSNNA58L42E05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5 BONO                   VINCENZA         NA/001514    33,50   0,00   6,00   0,00       QR        1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71  (NA)  BNOVCN71S66L25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6 BUONANDI               STEFANIA         NA/001531    33,50   0,00   6,00   0,00       QR        1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7  (NA)  BNNSFN67R53G90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7 FONTANAROSA            GIOVANNA         NA/001698    32,00   0,00   6,00   1,50       QR        1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2  (NA)  FNTGNN62R68E95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8 IMBEMBO                ANGELA ELISABETT NA/001731    32,00   0,00   6,00   1,50  N    QS         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73  (NA)  MBMNLL73H60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9 LONGO                  AGNESE           NA/001752    33,50   0,00   6,00   0,00       QS         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72  (NA)  LNGGNS72H52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0 DI BIASE               ALESSANDRA       NA/001635    32,50   0,00   6,00   1,00       Q          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74  (NA)  DBSLSN74S5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1 CERULLO                ROSALBA          NA/001557    32,50   0,00   6,00   1,00       Q          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73  (NA)  CRLRLB73P67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2 CAROPPO                FABIANA          NA/001544    33,50   0,00   6,00   0,00       Q          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72  (NA)  CRPFBN72S4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3 CROPANO                ROSA             NA/001592    33,50   0,00   6,00   0,00       Q          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72  (NA)  CRPRSO72E70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4 GRANATA                ROSA             NA/001718    32,00   0,00   6,00   1,50       Q          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7  (NA)  GRNRSO67A41E05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5 RUSSO                  SERENELLA        NA/001893    33,50   0,00   6,00   0,00       Q          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62  (NA)  RSSSNL62H51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6 CIARNELLI              LAURA            NA/001568    32,43   0,00   6,00   1,00       Q                   39,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70  (NA)  CRNLRA70L41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7 PUGLIESE               ANNA             NA/001888    31,92   0,00   6,00   1,50       QR        2         39,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55  (NA)  PGLNNA55L4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8 AMODIO                 IDA              NA/001488    33,33   0,00   6,00   0,00  N    GQRS      2         39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7  (RM)  MDADIA57D60H50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9 PERROTTA               CARMELA          NA/001868    33,33   0,00   6,00   0,00       QR        3         39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5  (NA)  PRRCML65D48E32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0 SANTILLO               TERESA           NA/001903    31,83   0,00   6,00   1,50       QR        2         39,3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>01/11/1960  (NA)  SNTTRS60S4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>000641 BOSSIS                 ELENA            NA/001521    33,33   0,00   6,00   0,00       QR        2         39,3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58  (NA)  BSSLNE58D67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2 ANGORA                 MARIA            NA/003049    33,30   0,00   6,00   0,00       QR        2         39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7  (NA)  NGRMRA67E58F92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3 MASTROVITO             CINZIA           NA/001786    33,30   0,00   6,00   0,00       QR        2         39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3  (NA)  MSTCNZ63E7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4 FERRAIUOLO             IVANA            NA/001681    33,30   0,00   6,00   0,00       Q                   39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73  (NA)  FRRVNI73S49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5 COZZOLINO              MARIARITA        NA/002993    31,78   0,00   6,00   1,50       Q                   39,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5  (NA)  CZZMRT65B47G90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6 LIANZA                 ROSARIO          NA/001748    31,75   0,00   6,00   1,50       Q                   3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64  (NA)  LNZRSR64E04G90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7 CIARNELLI              MARIA CRISTINA   NA/001569    33,17   0,00   6,00   0,00       QR        3         39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57  (NA)  CRNMCR57L45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8 COCOZZA                GIANNA           NA/001580    32,17   0,00   6,00   1,00       QR        3         39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56  (NA)  CCZGNN56C70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9 PIZZUTO                PATRIZIA         NA/000927    33,17   0,00   6,00   0,00  N    QRS       2         39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4  (NA)  PZZPRZ64B43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0 SILVETO                ROSA             NA/001966    33,17   0,00   6,00   0,00       QR        1         39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4  (NA)  SLVRSO64C61G81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1 PAOLELLA               ANGELA           NA/001852    32,17   0,00   6,00   1,00       Q                   39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73  (NA)  PLLNGL73B46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2 CESARANO               ANNA             NA/001558    33,17   0,00   6,00   0,00       Q                   39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54  (SA)  CSRNNA54M45A29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3 SCOGNAMIGLIO           ANTONIO          NA/001909    33,15   0,00   6,00   0,00       QR        2         39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3  (NA)  SCGNTN63P12L24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4 MARSEGLIA              EMMA             NA/001783    33,13   0,00   6,00   0,00       QR        2         39,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2  (NA)  MRSMME62R4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5 BRUNACCINI             ANTONIO          NA/001528    33,10   0,00   6,00   0,00       QR        2         39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65  (NA)  BRNNTN65L05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6 TRENTIN                FLAVIO           NA/002021    33,10   0,00   6,00   0,00       QR        2         39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2  (VI)  TRNFLV62B07I53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7 CHIANTESE              FLORA            NA/001565    33,10   0,00   6,00   0,00       QR        1         39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70  (NA)  CHNFLR70B49F11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8 CORCIONE               FABRIZIA         NA/001589    33,10   0,00   6,00   0,00       Q                   39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6  (NA)  CRCFRZ56E69L24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9 ERRICHIELLO            PASQUALE         NA/001665    33,08   0,00   6,00   0,00       LQ                  39,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73  (NA)  RRCPQL73T15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0 MAZZA                  MARIA OLIMPIA    NA/001796    33,00   0,00   6,00   0,00       JQR       1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0  (NA)  MZZMLM60P6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1 PELUSO                 GIOVANNI         NA/002141    34,75   0,00   4,25   0,00  N    LQRS      1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71  (NA)  PLSGNN71P1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2 MENNA                  GIUSEPPINA       NA/001797    34,00   0,00   5,00   0,00       QR        3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4  (EE)  MNNGPP64A64Z1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3 IACOLETTI              BRUNO            NA/001727    31,50   0,00   6,00   1,50       QR        3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58  (NA)  CLTBRN58R0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4 PALMESE                CARMELA          NA/001837    31,50   0,00   6,00   1,50       QR        3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1  (NA)  PLMCML51L54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5 NASCENTE               ROSALBA          NA/001821    33,00   0,00   6,00   0,00       QR        2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74  (NA)  NSCRLB74B47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6 DE MARTINO             LUCIA            NA/001616    33,00   0,00   6,00   0,00       QR        2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72  (NA)  DMRLCU72E59H89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7 IACCARINO              GILDA            NA/001725    31,50   0,00   6,00   1,50       QR        2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3  (NA)  CCRGLD63M48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8 RUSSO                  VINCENZO         NA/001895    30,50   0,00   6,00   2,50       QR        2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63  (NA)  RSSVCN63B18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9 FILIPPELLI             ASSUNTA          NA/001690    31,50   0,00   6,00   1,50       QR        2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1  (NA)  FLPSNT61E64B94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0 CUCCILLATO             MARIAROSARIA     NA/001594    31,50   0,00   6,00   1,50       QR        2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0  (NA)  CCCMRS60E6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1 CATUOGNO               GENOVEFFA ANNA   NA/001554    31,50   0,00   6,00   1,50       QR        2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54  (VV)  CTGGVF54M47F537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2 DI MARTINO             FRANCESCA        NA/001646    32,00   0,00   6,00   1,00       QR        1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74  (NA)  DMRFNC74E65B077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3 RUSSO                  NUNZIA           NA/001891    33,00   0,00   6,00   0,00       QR        1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74  (NA)  RSSNNZ74A59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4 DI MATTEO              LUIGIA           NA/000803    33,00   0,00   6,00   0,00       QR        1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73  (NA)  DMTLGU73T45I29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5 GIOVA                  SALVATORE        NA/001715    33,00   0,00   6,00   0,00       QR        1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70  (NA)  GVISVT70D08G90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6 AVERSA                 STEFANIA         NA/001497    31,50   0,00   6,00   1,50       QR        1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8  (NA)  VRSSFN68R64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7 ALUZZI                 DANIELA          NA/001480    33,00   0,00   6,00   0,00       QR        1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68  (NA)  LZZDNL68B5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8 LONGOBARDI             PATRIZIA         NA/001753    34,00   0,00   5,00   0,00       QR        1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3  (NA)  LNGPRZ63B52C12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9 SQUADRA                CLARA            NA/001926    33,00   0,00   6,00   0,00       Q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7  (NA)  SQDCLR67L59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0 RONGO                  CARMELA          NA/001863    33,00   0,00   6,00   0,00       Q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7  (NA)  RNGCML67C69L25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1 OLIVIERO               PASQUALINA       NA/001831    33,00   0,00   6,00   0,00       Q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2  (NA)  LVRPQL62L61H24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2 SUMMA                  ROCCHINA         NA/001934    32,98   0,00   6,00   0,00       Q                   38,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4  (PZ)  SMMRCH64D70G94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3 LOMBARDO               GRAZIA           NA/001751    32,93   0,00   6,00   0,00       LQR       2         38,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60  (NA)  LMBGRZ60D64L25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4 CAPASSO                AMELIA           NA/002039    32,93   0,00   6,00   0,00       QR        3         38,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4  (NA)  CPSMLA54B6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5 IOVINO                 MARIA ROSARIA    NA/001739    32,93   0,00   6,00   0,00       QR        2         38,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2  (NA)  VNIMRS62R54G96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6 FERRARA                ANTONIETTA BIANC NA/001682    32,35   0,00   5,00   1,50       Q                   38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70  (EE)  FRRNNT70B53Z13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7 BOSCATO                DOROTEA          NA/001520    31,33   0,00   6,00   1,50       QR        3         38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4  (NA)  BSCDRT64A47I29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8 FORIA                  ROSARIA          NA/000836    32,83   0,00   6,00   0,00       QR        2         38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6  (NA)  FRORSR66P69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9 ESPOSITO               FRANCA           NA/001671    32,83   0,00   6,00   0,00       QR        2         38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0  (NA)  SPSFNC60S52L2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0 SALVI                  RAFFAELA         NA/001901    32,83   0,00   6,00   0,00       QR        1         38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54  (NA)  SLVRFL54R44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1 CIARDIELLO             ELISA            NA/000729    32,80   0,00   6,00   0,00       QR        2         38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9  (NA)  CRDLSE59A6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2 PIROZZI                CARLO            NA/003155    31,30   0,00   6,00   1,50       Q                   38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67  (CE)  PRZCRL67B26L37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3 VETRANO                ROSARIA          NA/001956    31,30   0,00   6,00   1,50       Q                   38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3  (NA)  VTRRSR53P56B56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4 FIORILLO               GIUSEPPE         NA/000842    32,77   0,00   6,00   0,00       QR        2         38,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58  (NA)  FRLGPP58L05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5 MARTIRE                MARIAGRAZIA      NA/001784    32,75   0,00   6,00   0,00       QR        2         3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7  (NA)  MRTMGR67H57G81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6 CASILLO                LUIGI            NA/001549    32,72   0,00   6,00   0,00       QR        2         38,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1  (NA)  CSLLGU61A02H93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7 FEOLA                  DANIELA          NA/001679    31,20   0,00   6,00   1,50       QR        2         38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9  (NA)  FLEDNL69S7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8 MANNA                  ANTONIETTA       NA/001771    33,20   0,00   5,50   0,00       QR        2         38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9  (NA)  MNNNNT69L71G76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9 SIBILLA                ALMERINDA        NA/003192    32,68   0,00   6,00   0,00       Q                   38,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72  (NA)  SBLLRN72B43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0 RUSSIELLO              TERESA           NA/001877    31,17   0,00   6,00   1,50       LQR       1         38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72  (NA)  RSSTRS72C41A45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1 DE VERO                ERMINIA          NA/001630    32,67   0,00   6,00   0,00       QR        3         38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3  (NA)  DVRRMN63T55F92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2 MARINO                 IMMACOLATA       NA/001780    32,67   0,00   6,00   0,00       QR        2         38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72  (NA)  MRNMCL72H5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3 ZAMPARELLI             FELICIA          NA/001961    32,67   0,00   6,00   0,00       QR        2         38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9  (NA)  ZMPFLC59H47H89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4 SANDULLI               LUCIA            NA/001001    32,67   0,00   6,00   0,00       QR        1         38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72  (AV)  SNDLCU72D54F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5 PINCI                  ANTONELLA        NA/001876    31,17   0,00   6,00   1,50       Q                   38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74  (NA)  PNCNNL74C64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6 BABUSCIO               LEONILDE         NA/001499    32,63   0,00   6,00   0,00       QR        2         38,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2  (NA)  BBSLLD62A52L24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7 MALAFRONTE             LUIGI            NA/001766    32,60   0,00   6,00   0,00       LQR       1         38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67  (NA)  MLFLGU67T20C12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8 DEL PRETE              LAURA            NA/001610    31,05   0,00   6,00   1,50       Q                   38,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74  (CE)  DLPLRA74A51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9 CAROTENUTO             ELISABETTA       NA/001545    33,50   0,00   5,00   0,00       KQR       2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57  (AQ)  CRTLBT57D62I80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0 DE VITA                ROSA             NA/001629    31,50   0,00   6,00   1,00       LQR       3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4  (NA)  DVTRSO64B64E90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1 CIBUTO                 ROSARIA          NA/001570    32,50   0,00   6,00   0,00       QR        3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2  (NA)  CBTRSR62E48G90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2 PICCOLO                STEFANIA         NA/001823    32,50   0,00   6,00   0,00       QR        2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73  (NA)  PCCSFN73B59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3 MAIORINO               MARIA PAOLA      NA/001763    32,50   0,00   6,00   0,00       QR        2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73  (SA)  MRNMPL73A42F9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4 PONTUORNO              MARIA            NA/001882    32,50   0,00   6,00   0,00       QR        2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6  (NA)  PNTMRA66D51I29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5 FACCIUTO               PRINCIPIA        NA/001673    31,00   0,00   6,00   1,50       QR        2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4  (NA)  FCCPNC64R56L25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6 IMPINTO                FRANCESCO        NA/000970    32,50   0,00   6,00   0,00       QR        2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4  (NA)  MPNFNC64A26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7 SANTORO                MARIAROSARIA     NA/001004    32,50   0,00   6,00   0,00       QR        2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1  (NA)  SNTMRS61L65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8 CRISCUOLO              ELISABETTA       NA/000750    32,50   0,00   6,00   0,00       QR        2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9  (NA)  CRSLBT59B4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9 CARANNANTE             MARIA TERESA     NA/001540    32,50   0,00   6,00   0,00       QR        2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57  (NA)  CRNMTR57R62G96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0 CAMERA                 MARIA TERESA     NA/001534    31,00   0,00   6,00   1,50       QR        2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7  (NA)  CMRMTR57B44L24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1 DI CASTRO              TULLIA           NA/001637    31,50   0,00   6,00   1,00       QR        2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5  (NA)  DCSTLL55R47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2 BONAVITA               RAFFAELE         NA/001513    32,50   0,00   6,00   0,00       QR        2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45  (NA)  BNVRFL45M07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3 FUCILE                 LUCIA            NA/001699    31,50   0,00   6,00   1,00       QR        1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7  (NA)  FCLLCU67A43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4 AMPOLO                 DANIELA          NA/001490    32,50   0,00   6,00   0,00       QR        1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66  (NA)  MPLDNL66T60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5 SPORTIELLO             MADDALENA        NA/001925    30,00   0,00   6,00   2,50       QR        1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6  (NA)  SPRMDL56P70L25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6 COLMAYER               CONCETTA         NA/001582    32,50   0,00   6,00   0,00       Q          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73  (NA)  CLMCCT73E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7 ALFIERI                SIMONA           NA/001475    32,50   0,00   6,00   0,00       Q          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72  (NA)  LFRSMN72S65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8 MARFELLA               GAETANA          NA/001778    32,43   0,00   6,00   0,00       QR        3         38,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3  (NA)  MRFGTN63E64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9 SIRIGNANO              MARIA CRISTINA   NA/001918    30,88   0,00   6,00   1,50       QR        2         38,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8  (NA)  SRGMCR58D56M07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0 DE  LUCA               FRANCESCO PAOLO  NA/002989    32,37   0,00   6,00   0,00       QR        2         38,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4  (NA)  DLCFNC64S11L25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1 ARIANO                 CHIARA           NA/001495    32,33   0,00   6,00   0,00       LQ                  38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70  (NA)  RNACHR70S62E95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2 BIFULCO                ALESSANDRO       NA/001508    32,33   0,00   6,00   0,00       QR        3         38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1  (NA)  BFLLSN61A15G19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3 RIPPA                  ANNA             NA/001851    32,33   0,00   6,00   0,00       QR        2         38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64  (NA)  RPPNNA64M51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4 ZAMBRANO               MARIA            NA/001960    30,32   0,00   6,00   2,00       Q                   38,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74  (SA)  ZMBMRA74R53F9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5 SALMISTA               ORSOLA           NA/001898    32,25   0,00   6,00   0,00       QR        2         3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6  (NA)  SLMRSL66A6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6 PISCITELLI             ANTONELLA        NA/001879    35,15   0,00   3,10   0,00       Q                   3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73  (NA)  PSCNNL73D41B99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7 MARCIANO               GIACINTO         NA/001024    33,23   0,00   5,00   0,00       QR        2         38,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54  (NA)  MRCGNT54R13I97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8 FERRARO                LUISA            NA/001685    32,20   0,00   6,00   0,00       QR        2         38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7  (NA)  FRRLSU57L60C12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9 VITIELLO               ANNUNZIZTA       NA/001957    29,67   0,00   6,00   2,50       QS                  38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1  (NA)  VTLNNZ61B42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0 BORRIELLO              ENZA             NA/001517    29,65   0,00   6,00   2,50       QR        3         38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7  (NA)  BRRNZE57P58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1 RUSSO                  ANTONELLA        NA/002035    32,12   0,00   6,00   0,00       QR        2         38,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5  (NA)  RSSNNL65T46G56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2 DI LORENZO             FRANCESCA        NA/000797    32,10   0,00   6,00   0,00       QR        2         38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4  (NA)  DLRFNC64R66B99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3 PERRETTA               ROCCO            NA/001867    32,28   0,00   4,75   1,00       QR        1         38,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57  (NA)  PRRRCC57R05I46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4 D'ALESSANDRO           ROSAMARIA        NA/001599    32,00   0,00   6,00   0,00       JQ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1  (NA)  DLSRMR61E45I3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5 GRECO                  ADRIANA          NA/002954    32,00   0,00   6,00   0,00       LQ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74  (NA)  GRCDRN74L4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6 CUTOLO                 ANNA             NA/001598    33,00   0,00   5,00   0,00  N    QRS       3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6  (NA)  CTLNNA66S66G19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7 MALASOMMA              SILVIA           NA/001767    32,00   0,00   6,00   0,00       QR        3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70  (NA)  MLSSLV70L68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8 CELENTANO              ROSARIA          NA/001555    32,00   0,00   6,00   0,00       QR        3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9  (NA)  CLNRSR69T50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9 PORRITIELLO            GIUSEPPINA       NA/002136    29,50   0,00   6,00   2,50       QR        3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66  (NA)  PRRGPP66T65B22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0 PORRICELLI             ARCANGELO        NA/001885    32,00   0,00   6,00   0,00       QR        3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5  (NA)  PRRRNG65A21M1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1 TUFANO                 GIUSEPPINA       NA/001942    32,00   0,00   6,00   0,00       QR        3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3  (NA)  TFNGPP63E63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2 GENOVESE               PELLEGRINA       NA/001711    32,00   0,00   6,00   0,00       QRS       2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3  (NA)  GNVPLG63M42F92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3 MONTEASI               CARMELINA        NA/001811    32,00   0,00   6,00   0,00       QRS       2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1  (NA)  MNTCML61L7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4 DE VIVO                ALFONSINA        NA/001632    32,50   0,00   5,50   0,00       QR        2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70  (CE)  DVVLNS70E62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5 RUSSO                  MARIAROSARIA     NA/001890    31,00   0,00   6,00   1,00       QR        2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66  (NA)  RSSMRS66A57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6 SORRENTINO             ANTONIETTA       NA/001921    30,50   0,00   6,00   1,50       QR        2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4  (NA)  SRRNNT64A67E95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7 ALLOCCA                ROSA CARMELA     NA/001478    32,00   0,00   6,00   0,00       QR        2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62  (EE)  LLCRCR62S55Z61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8 NAPPI                  OLIMPIA          NA/001819    30,50   0,00   6,00   1,50       QR        2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2  (NA)  NPPLMP62E63I46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9 VERDE                  RESTITUTA        NA/001954    32,00   0,00   6,00   0,00       QR        2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56  (NA)  VRDRTT56C71D70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0 SELLITTO               GABRIELLA        NA/001912    32,00   0,00   6,00   0,00       QR        1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72  (NA)  SLLGRL72M58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1 TIERI                  ORNELLA          NA/001936    30,50   0,00   6,00   1,50       QR        1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4  (NA)  TRIRLL64D5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2 CICCONE                FIORITA          NA/001573    32,00   0,00   6,00   0,00       Q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72  (NA)  CCCFRT72M46H93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3 CARRESE                GENNARO          NA/001546    32,00   0,00   6,00   0,00       Q                   38,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fr-FR"/>
        </w:rPr>
        <w:t>03/02/1971  (NA)  CRRGNR71B03C12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  <w:t>000764 DE MATTEO              MARIA            NA/001617    32,00   0,00   6,00   0,00       Q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fr-FR"/>
        </w:rPr>
        <w:t>07/12/1968  (NA)  DMTMRA68T4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5 CHIANESE               ROSA             NA/001564    32,00   0,00   6,00   0,00       Q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8  (NA)  CHNRSO68T41G30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6 IACAPRARO              CARMELA ANNAMARI NA/001724    30,50   0,00   6,00   1,50       Q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8  (EE)  CPRCML68T41Z1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7 SENA                   MARIA ROSARIA    NA/000832    33,00   0,00   5,00   0,00       Q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7  (NA)  SNEMRS67D53E95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8 COLA                   ANGELA ROSA      NA/000738    30,50   0,00   6,00   1,50       Q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54  (NA)  CLONLR54E49H93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9 SEPE                   ROSARIA          NA/001892    31,85   0,00   6,00   0,00       QR        2         37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68  (NA)  SPERSR68D59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0 SPISTO                 MARIA ROSARIA    NA/001924    31,80   0,00   6,00   0,00       QR        2         37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9  (NA)  SPSMRS59R59H89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1 DI LAURO               FLORIANA         NA/001643    30,77   0,00   6,00   1,00       Q                   37,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71  (NA)  DLRFRN71P58I07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2 BARBARISI              GIUSEPPE         NA/001502    31,75   0,00   6,00   0,00       QR        4         3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70  (AV)  BRBGPP70R17A50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3 PAOLINI                ELISA            NA/000878    32,70   0,00   5,00   0,00       QR        2         37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0/1956  (MO)  PLNLSE56R52F257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4 FEDERICO               MARIA            NA/000861    31,70   0,00   6,00   0,00       Q                   37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9  (NA)  FDRMRA69P53G81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5 MEO                    ALICIA GIUSEPPIN NA/001800    32,67   0,00   5,00   0,00       QR        3         37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2  (EE)  MEOLGS62H49Z61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6 CROSIO                 ROSARIA          NA/001593    31,67   0,00   6,00   0,00       QR        2         37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56  (NA)  CRSRSR56M6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7 MASUCCI                ANNA             NA/001787    31,67   0,00   6,00   0,00       Q                   37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56  (NA)  MSCNNA56H67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8 LENZUOLO               GRAZIA           NA/001747    31,61   0,00   6,00   0,00       QR        2         37,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55  (NA)  LNZGRZ55C69B227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9 BOCCACCIARI            LUISA            NA/001512    30,57   0,00   6,00   1,00       QR        2         37,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3  (NA)  BCCLSU63A62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0 COPPETA                ANNA MARIA       NA/001588    30,55   0,00   6,00   1,00       Q                   37,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9  (NA)  CPPNMR69E58A06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1 MUROLO                 NUNZIA           NA/001815    31,50   0,00   6,00   0,00       LQ                  3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4  (NA)  MRLNNZ54E62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2 GALEOTAFIORE           CARMELA          NA/001705    31,50   0,00   6,00   0,00       QR        3         3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2  (NA)  GLTCML62C44B92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3 FATTORUSSO             MARIA            NA/001677    31,50   0,00   6,00   0,00       QR        2         3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70  (NA)  FTTMRA70L46B07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4 PINTO                  SERGIO           NA/001878    29,00   0,00   6,00   2,50       QR        2         3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1  (NA)  PNTSRG61P26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5 DIVISATO               FRANCESCO        NA/001656    31,50   0,00   6,00   0,00       QR        2         3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9  (AV)  DVSFNC59P15F798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6 PASTORE                GIANCARLO        NA/001859    31,50   0,00   6,00   0,00       QR        2         3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58  (SA)  PSTGCR58T05I4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7 GALLO                  CRISTINA         NA/001707    31,50   0,00   6,00   0,00       QR        1         3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73  (NA)  GLLCST73M56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8 FERRARA                LUIGI            NA/001684    31,50   0,00   6,00   0,00       QR        1         3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73  (NA)  FRRLGU73A03B99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9 CHIANESE               MARIA            NA/001561    31,50   0,00   6,00   0,00       QR        1         3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72  (NA)  CHNMRA72L48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0 LANZARO                COSTANZA         NA/001743    30,50   0,00   6,00   1,00       Q                   3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72  (NA)  LNZCTN72T47H93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1 RICUPERATO             MARINA           NA/001849    31,50   0,00   6,00   0,00       Q                   3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72  (NA)  RCPMRN72H67C12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2 AMMATURO               PASQUALE         NA/001487    31,50   0,00   6,00   0,00       Q                   3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71  (NA)  MMTPQL71S24H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3 PALMESE                FRANCA           NA/001840    31,50   0,00   6,00   0,00       Q                   3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70  (NA)  PLMFNC70M49G8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4 IAZZETTA               LUIGI            NA/003099    29,60   0,00   6,00   1,80       QR        2         37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71  (NA)  ZZTLGU71M31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5 BUONAVOGLIA            EMMA             NA/001530    31,40   0,00   6,00   0,00       QR        2         37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2  (NA)  BNVMME62C4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6 FUSCO                  ORNELLA          NA/001702    31,38   0,00   6,00   0,00       QRS       2         37,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63  (NA)  FSCRLL63S67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7 DEL NESO               MARIA            NA/003098    29,87   0,00   6,00   1,50       Q                   37,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71  (NA)  DLNMRA71S47E32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8 ESPOSITO               ANTONIETTA       NA/001669    32,33   0,00   5,00   0,00       KQR       1         37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0  (NA)  SPSNNT60T49I26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9 APRICENO               STEFANIA         NA/002816    31,33   0,00   6,00   0,00  N    QRS       2         37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8  (VV)  PRCSFN68A64L45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0 PALUMBO                ANTONIETTA       NA/001843    29,33   0,00   5,00   3,00       QR        2         37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8  (NA)  PLMNNT68B51C12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1 RUSSO                  LIDIA            NA/001889    31,33   0,00   6,00   0,00       QR        2         37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4  (NA)  RSSLDI64L44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2 ALFANO                 CIRA             NA/001474    31,33   0,00   6,00   0,00       QR        2         37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1  (NA)  LFNCRI61B64C1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3 BOCCIA                 ANGELA           NA/001510    31,33   0,00   6,00   0,00       QR        2         37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57  (NA)  BCCNGL57S49G96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4 FLAGIELLO              ILARIA           NA/001695    30,33   0,00   5,00   2,00       QR        1         37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75  (NA)  FLGLRI75P68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5 RAMAZIO                MARIA            NA/001835    31,33   0,00   6,00   0,00       QR        1         37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62  (NA)  RMZMRA62A57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6 VALLEFUOCO             SALVATORE        NA/001948    33,33   0,00   4,00   0,00       Q                   37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73  (NA)  VLLSVT73L01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7 IACCARINO              TERESA           NA/001726    29,82   0,00   6,00   1,50       LQR       2         37,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2  (NA)  CCRTRS62A50G96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8 IOSSA                  PASQUALINA       NA/001737    30,20   0,00   6,00   1,00       JQR       1         37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57  (NA)  SSIPQL57E53I26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9 GIANNICO               VIRGINIA         NA/001713    32,17   0,00   5,00   0,00       GQ                  37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67  (NA)  GNNVGN67L42L84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0 FERRILLO               ANGELA           NA/001687    31,17   0,00   5,00   1,00       QR        2         37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71  (NA)  FRRNGL71C52B45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1 CASIZZONE              MARIA            NA/003063    30,17   0,00   6,00   1,00       Q                   37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71  (NA)  CSZMRA71M63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2 SIRIGNANO              MARIA TERESA     NA/001919    31,17   0,00   6,00   0,00       Q                   37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0  (NA)  SRGMTR60H43H43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3 D'ANDREA               VINCENZA NELIDA  NA/001600    31,10   0,00   6,00   0,00       QR        2         37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58  (EE)  DNDVCN58S64Z60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4 VOLLARO                PAOLO            NA/003203    30,10   0,00   6,00   1,00       Q                   37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69  (NA)  VLLPLA69M11C12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5 VESPA                  ANNA             NA/003018    31,00   0,00   6,00   0,00       LQS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4  (NA)  VSPNNA64R5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6 AURIEMMA               MARIA            NA/001496    31,00   0,00   6,00   0,00       QR        2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71  (NA)  RMMMRA71M59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7 FASCIANO               MARIA TERESA     NA/001676    31,00   0,00   6,00   0,00       QR        2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4  (NA)  FSCMTR64P48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8 AMATO                  GIUSEPPINA       NA/001482    31,00   0,00   6,00   0,00       QR        2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3  (NA)  MTAGPP63H67I26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9 MATTIELLO              ENRICHETTA       NA/001790    31,00   0,00   6,00   0,00       QR        1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74  (CE)  MTTNCH74D64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0 MALAFRONTE             GIOVANNI         NA/001765    31,00   0,00   6,00   0,00       QR        1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70  (NA)  MLFGNN70A30L2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1 CIRILLO                CHIARA           NA/001807    31,00   0,00   6,00   0,00       Q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74  (NA)  CRLCHR74T59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2 FASANO                 NUNZIA           NA/000887    37,00   0,00   0,00   0,00       Q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57  (NA)  FSNNNZ57P59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3 DE FALCO               AMELIA           NA/001603    30,97   0,00   6,00   0,00       Q                   36,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68  (NA)  DFLMLA68M63G81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4 ROSA                   PAOLA            NA/001862    30,88   0,00   6,00   0,00       QR        2         36,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58  (NA)  RSOPLA58T51G67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5 SALVATORE              VIRGINIA         NA/001900    31,83   0,00   5,00   0,00       QR        4         36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3  (NA)  SLVVGN63M69L24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6 RAMAZIO                GABRIELLA        NA/000939    33,33   0,00   3,50   0,00       QR        3         36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2  (NA)  RMZGRL62S58A53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7 FELACO                 CASTRESE         NA/001678    30,80   0,00   6,00   0,00       Q                   36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74  (NA)  FLCCTR74H11F79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8 DONATELLI              EMILIA           NA/001658    31,28   0,00   5,50   0,00       QR        3         36,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3  (NA)  DNTMLE53A42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9 SANTORO                STEFANIA         NA/000255    33,77   0,00   3,00   0,00       QR        3         36,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6  (NA)  SNTSFN66B42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0 FIORILLO               ASSUNTA          NA/001694    29,20   0,00   6,00   1,50       QR        1         36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73  (NA)  FRLSNT73B46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1 SCOGNAMIGLIO           GIOVANNI         NA/001910    29,67   0,00   6,00   1,00       LQR       2         36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6  (NA)  SCGGNN66C1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2 CASCIELLO              TERESA           NA/001548    30,67   0,00   6,00   0,00       QR        2         36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68  (NA)  CSCTRS68H63B077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3 FLAUTO                 ELENA            NA/001696    30,67   0,00   6,00   0,00       QR        1         36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72  (NA)  FLTLNE72H6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4 MATANIA                PAOLA            NA/003130    30,67   0,00   6,00   0,00       Q                   36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8  (NA)  MTNPLA68M42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5 CATAPANO               PATRIZIA         NA/001553    31,62   0,00   5,00   0,00       QR        1         36,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65  (NA)  CTPPRZ65S54H93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6 IACCARINO              GIOACCHINO VINCE NA/003089    29,10   0,00   6,00   1,50       QR        2         36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68  (EE)  CCRGCH68M31Z40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7 PAPACCIOLI             RAFFAELINA       NA/001857    30,58   0,00   6,00   0,00       QR        1         36,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5  (NA)  PPCRFL65C43D78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8 DE LISO                FRANCA           NA/001607    30,50   0,00   6,00   0,00       QR        3         3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5  (NA)  DLSFNC65M58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9 MADONNA                MARIA TERESA     NA/001759    31,00   0,00   5,50   0,00       QR        2         3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72  (NA)  MDNMTR72H48L25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0 TULLIO                 TERESA           NA/001944    31,00   0,00   5,50   0,00       QR        2         3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69  (NA)  TLLTRS69M59H93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1 MENNA                  CLEMENTINA       NA/003134    30,50   0,00   6,00   0,00       QR        2         3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61  (NA)  MNNCMN61D61F92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2 DIOMAIUTI              STEFANIA         NA/001650    30,50   0,00   6,00   0,00       QR        1         3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73  (NA)  DMTSFN73T65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3 BOCCIA                 BRIGIDA          NA/001511    30,50   0,00   6,00   0,00       QR        1         3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71  (NA)  BCCBGD71D48C12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4 NUNZIATA               ANTINESCA        NA/001826    31,00   0,00   5,50   0,00       QR        1         3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67  (NA)  NNZNNS67L42G28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5 BEVILACQUA             CIRO             NA/001507    30,50   0,00   6,00   0,00       QS                  3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42  (NA)  BVLCRI42S16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6 DE VITO                MARIANNA         NA/001631    30,97   0,00   5,50   0,00       LQR       3         36,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9  (NA)  DVTMNN69P52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7 POLMONARI              GIUSEPPINA       NA/003170    30,36   0,00   6,00   0,00       QR        2         36,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0  (NA)  PLMGPP60A7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8 DI CRISTO              LAURA            NA/001639    30,83   0,00   5,50   0,00       QR        3         36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66  (NA)  DCRLRA66D52L25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9 LOIACONO               LAURA            NA/001018    30,33   0,00   6,00   0,00       QR        1         36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58  (NA)  LCNLRA58E44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0 CONTE                  GENOVEFFA        NA/001585    30,32   0,00   6,00   0,00       QR        1         36,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71  (NA)  CNTGVF71H53I07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1 DI BONITO              ANNA             NA/003133    30,30   0,00   6,00   0,00       QR        2         36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7  (NA)  DBNNNA67C54G96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2 DE FLORIO              CARLO            NA/003093    30,27   0,00   6,00   0,00       QR        2         36,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47  (NA)  DFLCRL47M25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3 VERDE                  FORTUNA          NA/003200    29,75   0,00   5,00   1,50       QR        2         3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72  (NA)  VRDFTN72B46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4 IORIO                  VINCENZO         NA/001736    30,20   0,00   5,00   1,00       Q                   36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71  (NA)  RIOVCN71T29I07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5 VERDE                  RITA             NA/001955    30,17   0,00   6,00   0,00       QR        2         36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72  (CE)  VRDRTI72E50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6 COVINO                 DANIELA          NA/001590    30,17   0,00   6,00   0,00       Q                   36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74  (NA)  CVNDNL74P58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7 STARACE                GIOVANNI         NA/001928    30,17   0,00   6,00   0,00       Q                   36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3  (NA)  STRGNN63E28L84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8 VECCHIONE              PAOLA            NA/003198    27,67   0,00   6,00   2,50       Q                   36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62  (NA)  VCCPLA62B5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9 PASCUCCI               PAOLO            NA/002958    30,15   0,00   6,00   0,00       Q                   36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72  (NA)  PSCPLA72R20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0 PEZZELLA               ANNAMARIA        NA/001871    30,00   0,00   6,00   0,00       QR        2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69  (NA)  PZZNMR69T70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1 AVINO                  ERMELINDA        NA/003059    30,00   0,00   6,00   0,00       QR        1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74  (NA)  VNARLN74H48G19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2 IMPERATO               MADDALENA        NA/003101    28,50   0,00   6,00   1,50       QR        1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72  (NA)  MPRMDL72D46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3 CAPASSO                TERESA           NA/001536    31,00   0,00   5,00   0,00       QR        1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71  (NA)  CPSTRS71R43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4 BORRELLI               ANTONIO          NA/001515    30,00   0,00   6,00   0,00       QR        1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65  (TO)  BRRNTN65L02E37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5 ZAPPIA                 ADRIANA          NA/000983    29,50   0,00   5,50   1,00       QR        1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0  (EE)  ZPPDRN50L54Z32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6 CICATELLI              ELENA            NA/001571    30,00   0,00   6,00   0,00       Q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72  (NA)  CCTLNE72B4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7 TORTORA                GIUSEPPE         NA/000925    35,87   0,00   0,00   0,00       Q                   35,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1  (NA)  TRTGPP51R19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8 TROIA                  ESTER            NA/001940    28,33   0,00   6,00   1,50       LQR       3         35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70  (NA)  TROSTR70A67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9 DOINO                  LUCIO            NA/001657    29,77   0,00   6,00   0,00       QS                  35,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69  (NA)  DNOLCU69E06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0 CIAMPA                 CARMELA          NA/001567    29,67   0,00   6,00   0,00       QR        1         35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70  (TO)  CMPCML70T68H35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1 ZENO                   FILOMENA         NA/001963    29,67   0,00   6,00   0,00       Q                   35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73  (NA)  ZNEFMN73C43L25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2 ACELLA                 MAURO            NA/001471    29,60   0,00   6,00   0,00       QR        2         35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66  (EE)  CLLMRA66S28Z13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3 FALVELLA               TERESA           NA/002038    33,08   0,00   2,50   0,00  N    QS                  35,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56  (SA)  FLVTRS56T49H70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4 ESPOSITO               FLORA            NA/001670    29,50   0,00   6,00   0,00       QR        2         3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72  (NA)  SPSFLR72A50B74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5 MOTTOLA                LUISA            NA/001814    30,50   0,00   5,00   0,00       QR        2         3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70  (NA)  MTTLSU70M62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6 RUOCCO                 ANNA             NA/003178    29,50   0,00   6,00   0,00       QR        2         3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70  (NA)  RCCNNA70D52E13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7 LUCENTE                ANNA             NA/001754    28,50   0,00   6,00   1,00       QR        2         3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3  (NA)  LCNNNA63M55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8 GERMANO                ANASTASIA        NA/001712    29,50   0,00   6,00   0,00       QR        2         3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62  (NA)  GRMNTS62L42L2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9 GUARNOTTA              GIUSEPPINA       NA/001721    29,50   0,00   6,00   0,00       QR        1         3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9  (NA)  GRNGPP69T49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80 PIERRO                 LUIGIA           NA/001873    29,00   0,00   5,00   1,50       Q                   3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74  (NA)  PRRLGU74R64G8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81 VERDINO                ROSA             NA/002991    29,50   0,00   6,00   0,00       Q                   3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70  (BN)  VRDRSO70E70A7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82 STARACE                GIULIA           NA/001929    29,50   0,00   6,00   0,00       Q                   3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52  (NA)  STRGLI52R4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83 DI DOMENICO            DANIELA          NA/001640    27,93   0,00   6,00   1,50       QR        2         35,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7  (NA)  DDMDNL67L71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84 SORRENTINO             TERESA           NA/003201    27,92   0,00   6,00   1,50       QR        1         35,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74  (NA)  SRRTRS74M55G81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85 FOLGORO                VINCENZA         NA/001697    29,23   0,00   6,00   0,00       QR        3         35,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9  (NA)  FLGVCN59C58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86 AMBROSINO              ANNUNZIATA       NA/001483    30,17   0,00   5,00   0,00       QR        2         35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70  (NA)  MBRNNZ70H58I29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87 CARBONE                GRAZIA           NA/003061    29,15   0,00   6,00   0,00       QR        2         35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8/1968  (NA)  CRBGRZ68M68G76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88 MOCERINO               CARMELA          NA/003140    29,10   0,00   6,00   0,00       QR        2         35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0  (NA)  MCRCML60P48A06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89 LAPERUTA               GILDA            NA/001744    28,10   0,00   6,00   1,00       Q                   35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75  (NA)  LPRGLD75D4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90 DI SOMMA               ELENA            NA/001653    26,50   0,00   6,00   2,50       QR        3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59  (NA)  DSMLNE59P65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91 COCCURULLO             GENEROSA         NA/003081    27,50   0,00   6,00   1,50       QR        3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7  (SA)  CCCGRS57S60C98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92 TUOZZO                 MARIA            NA/001945    27,50   0,00   6,00   1,50       QR        3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51  (CE)  TZZMRA51M42I676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93 IANNICELLI             ANTONELLA        NA/001729    29,00   0,00   6,00   0,00       QR        2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70  (NA)  NNCNNL70S6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94 CAPASSO                BENEDETTA        NA/003051    30,00   0,00   5,00   0,00       QR        2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66  (NA)  CPSBDT66P51D78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95 AVOLIO                 RAFFAELA         NA/001498    30,00   0,00   5,00   0,00       QR        2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66  (NA)  VLARFL66M65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96 DISCEPOLO              SEVERINA         NA/003154    28,50   0,00   5,00   1,50       QR        2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5  (NA)  DSCSRN65B48G90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97 TRAMPARULO             MARIALUISA       NA/002974    29,00   0,00   6,00   0,00       QR        2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2  (NA)  TRMMLS62C46C12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98 SANSONE                FRANCESCA        NA/002976    29,00   0,00   6,00   0,00       QR        2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59  (NA)  SNSFNC59E5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99 CAIO                   SILVANA          NA/001532    28,00   0,00   6,00   1,00       QR        2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58  (NA)  CAISVN58C67L24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00 TROCCHIA               CAROLINA         NA/001939    30,00   0,00   5,00   0,00       QR        1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70  (NA)  TRCCLN70C44I46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01 LAURO                  ANTONIETTA       NA/001745    28,00   0,00   5,50   1,50       QR        1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3  (NA)  LRANNT63M62E95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02 GIORDANO               PAOLA            NA/003183    29,00   0,00   6,00   0,00       Q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1  (NA)  GRDPLA71H68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03 SULLO                  MARIA            NA/001933    29,00   0,00   6,00   0,00       Q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8  (NA)  SLLMRA68D46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04 ZINNO                  ROSA             NA/003205    29,50   0,00   5,50   0,00       Q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58  (NA)  ZNNRSO58L44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05 MOCCIA                 MARIA            NA/001810    29,83   0,00   5,00   0,00       QR        3         34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2  (NA)  MCCMRA62D58G8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06 CARUSO                 LORENZO          NA/001547    28,83   0,00   6,00   0,00       QR        2         34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3  (NA)  CRSLNZ63A04L25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07 SILVANO                PATRIZIA         NA/001914    28,30   0,00   5,00   1,50       QR        3         34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4  (NA)  SLVPRZ64A53H89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08 GRANATA                GABRIELLA        NA/002992    31,50   0,00   3,20   0,00       QR        1         34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75  (NA)  GRNGRL75E44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09 GRIMALDI               CARMINE          NA/001720    28,67   0,00   6,00   0,00       QR        1         34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1  (AV)  GRMCMN61B12A50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10 VARRIALE               ASSUNTA          NA/003195    28,17   0,00   5,50   1,00       Q                   34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76  (NA)  VRRSNT76A7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11 GUASCO                 LUCIA            NA/001723    29,67   0,00   5,00   0,00       Q                   34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5  (NA)  GSCLCU65H49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12 BENEDETTO              MARIA            NA/003068    28,65   0,00   6,00   0,00       Q                   34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71  (SA)  BNDMRA71S61I72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13 CERBONE                PAOLA            NA/002994    28,60   0,00   6,00   0,00       QR        1         34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70  (NA)  CRBPLA70A67A02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14 MESSINA                MAXIMILIANO      NA/003136    28,60   0,00   6,00   0,00       Q                   34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74  (CE)  MSSMML74T15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15 SORRENTINO             SERENELLA        NA/003480     0,00   0,00  18,00  16,50       LQR       2         3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71  (NA)  SRRSNL71C52C12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16 NIZZARDELLI            FILOMENA         NA/001824    28,50   0,00   6,00   0,00       QR        3         3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7  (NA)  NZZFMN67P53C12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17 ESPOSITO               RAFFAELA         NA/002979    28,50   0,00   6,00   0,00       QR        3         3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1  (NA)  SPSRFL61C4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18 INTRAGNA               ANNAMARIA        NA/001732    28,50   0,00   6,00   0,00       QR        2         3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69  (NA)  NTRNMR69E44E95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19 BIZZARRO               CARMELA          NA/001509    27,00   0,00   6,00   1,50       QR        2         3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1  (NA)  BZZCML61B43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20 LUCIVERO               GIULIANA         NA/001756    34,50   0,00   0,00   0,00       Q                   3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71  (NA)  LCVGLN71L4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21   DI MATTEO            MARCO RAFFAELE   NA/002436    28,39   0,00   6,00   0,00       Q              X    34,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R 09/12/1977  (NA)  DMTMCR77T09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22 MINATORE               GIUSEPPINA       NA/001808    28,33   0,00   6,00   0,00       QR        3         34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60  (NA)  MNTGPP60H65B37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23 TUCCILLO               TULLIA           NA/003189    28,33   0,00   6,00   0,00       QR        2         34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72  (NA)  TCCTLL72M45I07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24 DEL GAUDIO             MARIA            NA/001606    28,33   0,00   6,00   0,00       Q                   34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64  (NA)  DLGMRA64T66G81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25 PEZZELLA               FRANCESCA        NA/001872    28,82   0,00   5,50   0,00       QR        2         34,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64  (NA)  PZZFNC64H4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26 SIRIGNANO              DOMENICO         NA/001917    29,27   0,00   5,00   0,00       QR        1         34,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9  (AV)  SRGDNC69C25E99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27 NAPOLITANO             ANNA             NA/001817    28,25   0,00   5,00   1,00       QR        2         3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57  (NA)  NPLNNA57S6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28 PETRICCIONE            CONCETTA         NA/003127    27,17   0,00   6,00   1,00       QR        2         34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64  (NA)  PTRCCT64S60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29 DE VIVO                DOLORINDA        NA/001633    26,67   0,00   6,00   1,50       QS                  34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73  (NA)  DVVDRN73C47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30 MAGNANI                DARIO            NA/001761    29,15   0,00   5,00   0,00       QS                  34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45  (NA)  MGNDRA45R25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31 CASTIELLO              GIUSEPPE         NA/003069    28,10   0,00   6,00   0,00       Q                   34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73  (NA)  CSTGPP73D18F8P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32 MONTEASI               NICOLETTA        NA/003144    28,06   0,00   6,00   0,00       QRS       1         34,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64  (NA)  MNTNLT64D5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33 BARBATO                CARMELA          NA/000691    34,00   0,00   0,00   0,00       HIQ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49  (NA)  BRBCML49M60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34 DURABILE               ANNUNZIATA       NA/001661    28,00   0,00   6,00   0,00  N    QRS       2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70  (NA)  DRBNNZ70A57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35 MIRANDA                LUIGINA          NA/003138    28,00   0,00   6,00   0,00       QR        2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5  (EE)  MRNLGN65M57Z40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36 LAURO                  GIOVANNI         NA/002970    28,00   0,00   6,00   0,00       QR        2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56  (NA)  LRAGNN56P25E22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37 PELUSO                 TERESA           NA/001864    29,00   0,00   5,00   0,00       QR        2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55  (NA)  PLSTRS55C69G90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38 BIFULCO                CINZIA           NA/003070    26,50   0,00   6,00   1,50       QR        1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71  (NA)  BFLCNZ71D50H86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39 LOMBARDI               DEBORAH          NA/003112    29,00   0,00   5,00   0,00       QR        1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8  (NA)  LMBDRH68B5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40 BERGAMASCO             CONCETTA         NA/002990    26,50   0,00   6,00   1,50       QR        1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5  (NA)  BRGCCT65L4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41 LUSINGA                IDA              NA/003115    29,00   0,00   5,00   0,00       Q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74  (NA)  LSNDIA74T60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42 CARNEVALE              PIETRO           NA/001543    28,50   0,00   5,50   0,00       Q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74  (NA)  CRNPTR74L0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43 MINIERI                CONCETTA MELANIA NA/003137    28,00   0,00   6,00   0,00       Q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73  (NA)  MNRCCT73H61F92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44 GUIDA                  ROSA             NA/001755    27,95   0,00   6,00   0,00       QR        2         33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54  (NA)  GDURSO54T49L24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45 PADUANO                LUCIA            NA/001833    27,92   0,00   6,00   0,00       Q                   33,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72  (NA)  PDNLCU72A66L25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46 PELLECCHIA             CARLA            NA/003117    28,33   0,00   5,50   0,00       QR        2         33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2  (NA)  PLLCRL62A63L25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47 BRANCATI               MARIANGELA       NA/003074    27,25   0,00   5,00   1,50       Q                   3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75  (MI)  BRNMNG75E50F20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48 AMBROSIO               CLEMENTINA       NA/001485    33,73   0,00   0,00   0,00       Q                   33,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67  (NA)  MBRCMN67H51H93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49 GRASSO                 DOMENICO         NA/003204    27,70   0,00   6,00   0,00       Q                   33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74  (NA)  GRSDNC74S20L4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50 FERRUCCI               TERESA           NA/001688    25,50   0,00   5,00   3,17       QR        3         33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72  (NA)  FRRTRS72H52H8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51 MAROTTA                SALVATORE        NA/001782    27,50   0,00   6,00   0,00       QR        3         3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5  (NA)  MRTSVT65C1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52 VENIERO                MARIANGELA       NA/001951    26,50   0,00   6,00   1,00       QR        3         3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8  (NA)  VNRMNG58A68G56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53 BORRIELLO              CARMELA          NA/001516    28,50   0,00   5,00   0,00       QR        1         3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6  (NA)  BRRCML56M66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54 MATARAZZO              LUISA            NA/003131    33,50   0,00   0,00   0,00       Q                   3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4  (NA)  MTRLSU64T5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55 FASULO                 GIOVANNI         NA/003166    27,50   0,00   6,00   0,00       Q                   3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1  (NA)  FSLGNN61B15G96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56 PEPE                   IMMACOLATA       NA/003120    25,83   0,00   6,00   1,50       QR        4         33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5  (NA)  PPEMCL65M60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57 SPINA                  SPERANZA         NA/001923    26,83   0,00   5,50   1,00       QR        3         33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9  (NA)  SPNSRN69L46G67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58 POLVERINO              ANNA             NA/001881    26,33   0,00   6,00   1,00       QR        2         33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9  (NA)  PLVNNA59C6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59 BUCCI                  GIUSEPPE         NA/003076    27,25   0,00   6,00   0,00       QR        1         3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69  (NA)  BCCGPP69L07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60 GRANATA                ANGELA           NA/003188    27,17   0,00   5,00   1,00       QR        2         33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72  (NA)  GRNNGL72H56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61 NOCERINO               EMMA             NA/003152    25,50   0,00   6,00   1,50       QR        3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64  (NA)  NCRMME64P67H24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62 CASSESE                MARIA            NA/003065    27,00   0,00   6,00   0,00       QR        2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5  (NA)  CSSMRA65R69F92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63 NESPOLI                ROSA             NA/003207    27,50   0,00   5,50   0,00       QR        2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62  (NA)  NSPRSO62C62L24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64 MANZO                  ASSUNTA          NA/001773    28,50   0,00   4,50   0,00       QR        1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5  (NA)  MNZSNT65S41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65 MAIELLO                SAVERIO          NA/003123    26,92   0,00   6,00   0,00       QR        2         32,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1  (NA)  MLLSVR61R16G8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66 DI PRISCO              LAURA            NA/003148    26,83   0,00   6,00   0,00       QR        2         32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7  (NA)  DPRLRA67H57H93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67 GRASSO                 FRANCESCO        NA/003194    26,80   0,00   5,00   1,00       Q                   32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68  (NA)  GRSFNC68E29G19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68 D'AMBROSIO             ROSA             NA/003086    26,80   0,00   6,00   0,00       Q                   32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66  (NA)  DMBRSO66R60G90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69 APORTA                 RAFFAELE         NA/000681    32,80   0,00   0,00   0,00       Q                   32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6  (NA)  PRTRFL56E0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70 DEL PIANO              ADRIANA          NA/003104    25,62   0,00   6,00   1,00       QR        1         32,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71  (NA)  DLPDRN71P51B75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71 COPPOLA                ROBERTO          NA/003218     0,00   0,00  16,10  16,50       Q                   32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6  (SA)  CPPRRT66M29G0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72 SCUTIERO               ANNA             NA/001911    27,07   0,00   5,50   0,00       Q                   32,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46  (NA)  SCTNNA46T46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73 MACELLARO              ALFREDO          NA/003217     0,00   0,00  17,00  15,50       LQ         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7  (NA)  MCLLRD67R10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74 SACRA                  MARIA            NA/003179    27,00   0,00   5,50   0,00       QRS       2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1  (NA)  SCRMRA61D41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75 GRANATO                CARMELA          NA/003190    27,00   0,00   5,50   0,00       QR        2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73  (NA)  GRNCML73L60C49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76 IELE                   NADIA            NA/003100    26,00   0,00   5,00   1,50       QR        2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4  (NA)  LIENDA64H48G90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77 BUCCINO                CINZIA           NA/003077    27,50   0,00   5,00   0,00       QR        2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1  (NA)  BCCCNZ61P61G90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78 VOLANTE                ANNA             NA/003193    26,50   0,00   6,00   0,00       QR        2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7  (NA)  VLNNNA57B4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79 LAURI                  ANNA             NA/003108    26,50   0,00   6,00   0,00       QR        1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71  (NA)  LRANNA71C41H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80 MADDALONI              MICHELE          NA/003118    26,50   0,00   6,00   0,00       Q          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72  (NA)  MDDMHL72C0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81 CICCONE                LOREDANA         NA/001574    26,50   0,00   6,00   0,00       Q          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0  (NA)  CCCLDN60E5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82 MAGRI                  NICOLA           NA/003451     0,00   0,00  21,30  11,00       Q                   32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1  (NA)  MGRNCL61A29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83 CAPORASO               MARIA            NA/003056    25,67   0,00   5,00   1,50       QR        2         32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59  (NA)  CPRMRA59M53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84 FUSCO                  LUCA             NA/003444     0,00   0,00  18,00  14,17       Q                   32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73  (NA)  FSCLCU73B28L84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85 APICELLA               ANITA            NA/003052    26,17   0,00   5,00   1,00       Q                   32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6  (NA)  PCLNTA66C52G56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86 GALLO                  GABRIELLA        NA/003175    27,15   0,00   5,00   0,00       QR        1         32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73  (NA)  GLLGRL73A4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87 NUZZO                  ANNA             NA/001828    26,10   0,00   6,00   0,00       QR        2         32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1  (NA)  NZZNNA61A7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88 CARADONNA              CATERINA         NA/003058    26,60   0,00   5,50   0,00       QR        2         32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0  (BA)  CRDCRN60B53A66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89 VACCARO                ANDREA           NA/001947    27,05   0,00   5,00   0,00       Q                   32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70  (SA)  VCCNDR70S06I4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90 DI MATTEO              ANNA             NA/001647    32,02   0,00   0,00   0,00       Q                   32,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9  (NA)  DMTNNA69D5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91 CELENTANO              IMMACOLATA       NA/003072    26,00   0,00   6,00   0,00       QR        2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4  (NA)  CLNMCL64P57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92 FUGARO                 DOMENICA         NA/003168    26,00   0,00   6,00   0,00       QR        1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9  (NA)  FGRDNC69C49E95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93 MANZO                  PASQUALE         NA/001775    32,00   0,00   0,00   0,00       Q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54  (NA)  MNZPQL54R15D78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94 CRETOSO                ANIELLO          NA/000100    32,00   0,00   0,00   0,00       Q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45  (NA)  CRTNLL45H23I97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95 BALZANO                ALFONSO          NA/003312     0,00   0,00  17,50  14,50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72  (VC)  BLZLNS72D03L75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96 ESPOSITO               ANNA MARIA       NA/003211    24,83   0,00   6,00   1,00       QR        2         31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4  (NA)  SPSNMR64P70G8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97 PERRUCCI               PATRIZIA         NA/003125    26,83   0,00   5,00   0,00       QR        2         31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56  (NA)  PRRPRZ56P49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98 NAPOLITANO             MIRELLA          NA/003150    24,33   0,00   5,00   2,50       QR        1         31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70  (AV)  NPLMLL70H59A58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99 BIFULCO                ANTONIETTA       NA/003208    24,33   0,00   5,00   2,50       Q                   31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74  (NA)  BFLNNT74R5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00 GUIDA                  MARIA TERESA     NA/003199    25,83   0,00   6,00   0,00       Q                   31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73  (NA)  GDUMTR73A53I86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01 BARONE                 MARIA            NA/003066    25,83   0,00   6,00   0,00       Q                   31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8/1961  (NA)  BRNMRA61M68L25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02 PERRETTA               ALESSANDRA       NA/003121    24,25   0,00   5,00   2,50       LQ                  3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74  (TA)  PRRLSN74H48L04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03 RENZULLO               DOMENICO         NA/003174    25,67   0,00   6,00   0,00       QR        3         31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67  (CE)  RNZDNC67E29I99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04 DECIMO                 CIRA             NA/003091    26,17   0,00   5,50   0,00       QR        2         31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1  (NA)  DCMCRI61P43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05 D'ALTERIO              PORZIA MARIA ROS NA/003084    26,17   0,00   5,50   0,00       Q                   31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4  (NA)  DLTPZM74H57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06 MATTERA                TIZIANA          NA/001032    31,58   0,00   0,00   0,00       Q                   31,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71  (NA)  MTTTZN71C55E3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07 BRIZIO                 BIANCA MARIA     NA/003075    26,50   0,00   5,00   0,00       QR        4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61  (NA)  BRZBCM61R63G81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08 CIANCIO                ANGELA           NA/003176    25,50   0,00   6,00   0,00       QR        3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57  (NA)  CNCNGL57E70L2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09 VITALE                 STEFANIA         NA/003486     0,00   0,00  17,00  14,50       QR        2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5  (NA)  VTLSFN65T48D78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10 OLIVIERO               RAFFAELINA       NA/003156    26,50   0,00   5,00   0,00       QR        2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2  (NA)  LVRRFL62C60H24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11 LIPPIELLO              LUCIA            NA/003109    25,50   0,00   6,00   0,00       QR        1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9  (NA)  LPPLCU69H50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12 DI PERNA               ROSALIA          NA/001651    30,77   0,00   0,70   0,00  N    QRS       2         31,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5  (NA)  DPRRSL65A41C49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13 PIERRO                 CONCETTA         NA/003151    24,90   0,00   5,00   1,50       QR        1         31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7  (NA)  PRRCCT67H64G8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14 BALZANO                TERESA           NA/003060    24,33   0,00   6,00   1,00       QR        2         31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1  (NA)  BLZTRS61A62L24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15 D'ANIELLO              VANIA            NA/003215     0,00   0,00  20,00  11,17       QR        1         31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73  (NA)  DNLVNA73E4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16 DE NOVELLIS            ANTONELLA        NA/003106    25,00   0,00   5,00   1,00       JQR       3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62  (NA)  DNVNNL62H58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17 SOLLAZZO               GIUSEPPINA       NA/003197    26,00   0,00   5,00   0,00       QRS       3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2  (NA)  SLLGPP62C5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18 MANNO                  SILVANA          NA/003126    25,00   0,00   6,00   0,00       QR        2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3  (BN)  MNNSVN63A63C47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19 SAVARESE               VINCENZO         NA/003180    26,00   0,00   5,00   0,00       QR        2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51  (NA)  SVRVCN51E13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20 REA                    FINIZIA          NA/003169    24,00   0,00   5,50   1,50       QRS       1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71  (NA)  REAFNZ71M47I26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21 DE CAPRIO              DANIELA          NA/003088    24,50   0,00   5,00   1,50       QR        1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9  (NA)  DCPDNL69M4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22 BARBATO                FORTUNA          NA/003317     0,00   0,00  16,50  14,50           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8  (NA)  BRBFTN68R64F11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23 LENOCI                 PAOLO            NA/001746    26,02   0,00   4,75   0,00       Q                   30,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3  (NA)  LNCPLA63T24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24 MONTANINO              ANNA             NA/003141    25,75   0,00   5,00   0,00       Q                   3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74  (NA)  MNTNNA74B54I07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25 PEZZELLA               ROSA             NA/003145    23,67   0,00   6,00   1,00       QR        3         30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9  (NA)  PZZRSO59E55B75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26 VALENTINI              GABRIELLA        NA/003191    24,67   0,00   5,00   1,00       QR        2         30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64  (NA)  VLNGRL64H4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27 COZZOLINO              NICOLA           NA/003426     0,00   0,00  19,80  10,83       Q                   30,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5  (NA)  CZZNCL65H21B077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28 DI MARO                GERARDA          NA/003142    24,62   0,00   5,00   1,00       QRS       2    X    30,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6  (NA)  DMRGRD66A42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29 FAMA                   SALVATORE        NA/003163    23,60   0,00   6,00   1,00       Q                   30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73  (NA)  FMASVT73A01E95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30 SABINO                 LUISA            NA/003213    25,50   0,00   5,00   0,00       QR        3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5  (NA)  SBNLSU65E45E95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31 D'AVELLA               ANNA MARIA       NA/003430     0,00   0,00  17,00  13,50       QR        1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7  (NA)  DVLNMR67L70H43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32 IZZO                   GIUSEPPE         NA/001740    27,60   0,00   2,90   0,00       Q          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7  (NA)  ZZIGPP67L20C12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33 GIORDANO LEONE         ANGELA           NA/003182    24,33   0,00   6,00   0,00       QR        3         30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71  (NA)  GRDNGL71A51B98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34 CIPRIANO               TERESA           NA/003079    26,00   0,00   4,25   0,00       QR        2         3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70  (NA)  CPRTRS70M48G81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35 ALLOCCA                PASQUALINA       NA/003300     0,00   0,00  16,00  14,17       R         3         30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9  (NA)  LLCPQL69C45H93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36 ESPOSITO               MARIA LUISA      NA/003160    25,00   0,00   5,00   0,00       QRS       2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0  (NA)  SPSMLS60L7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37 MANCUSI                CARLA            NA/001769    26,00   0,00   4,00   0,00       QR        2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3  (NA)  MNCCRL63S44G81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38 AMORE                  ELVIRA           NA/003047    24,00   0,00   5,00   1,00       Q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72  (NA)  MRALVR72C70G76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39 OLIVA                  ASSUNTA          NA/003460     0,00   0,00  15,50  14,50       Q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71  (NA)  LVOSNT71L48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40 BOTTA                  VITTORIO         NA/003073    24,00   0,00   6,00   0,00       Q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4  (NA)  BTTVTR64L31L24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41 RASTELLI               MARIA            NA/003467     0,00   0,00  13,75  16,17       Q                   29,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73  (SA)  RSTMRA73T47H7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42 FERRANDINO             GIUSEPPINA       NA/001680    23,75   0,00   6,00   0,00       QR        2         2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2  (NA)  FRRGPP62S56E32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43 DI CAPUA               GIOVANNA         NA/003135    24,67   0,00   5,00   0,00       QR        3         29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71  (NA)  DCPGNN71D57L84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44 GIUGLIANO              ROSA             NA/003186    24,67   0,00   5,00   0,00       QR        2         29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6  (NA)  GGLRSO66D43H93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45 DE ROSA                SILVANA          NA/003110    23,67   0,00   5,00   1,00       Q                   29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74  (NA)  DRSSVN74C57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46 DI MARO                ANNA MARIA       NA/003438     0,00   0,00  16,50  13,00       QRS       3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64  (NA)  DMRNMR64C63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47 BARONE                 LORETANA         NA/003064    23,50   0,00   6,00   0,00       QR        2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63  (NA)  BRNLTN63R47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48 CAPOBIANCO             PATRIZIA         NA/003054    24,50   0,00   5,00   0,00       QR        2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2  (NA)  CPBPRZ62A63G96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49 TURCO                  SIMONA           NA/003484     0,00   0,00  16,50  13,00       Q          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75  (NA)  TRCSMN75H4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50 SERPILLO               ALESSANDRA       NA/003187    25,00   0,00   4,50   0,00       Q          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7  (NA)  SRPLSN67E58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51 BASSI                  ADRIANA          NA/003319     0,00   0,00  15,00  14,50       R         2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58  (NA)  BSSDRN58R5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52 PICCOLO                VINCENZO         NA/003147    23,93   0,00   5,50   0,00       QR        2         29,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1  (NA)  PCCVCN61A19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53 DOMANICO               LOREDANA         NA/003440     0,00   0,00  15,00  14,17       QR        2         29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67  (CS)  DMNLDN67H66H48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54 BUONANNO               ANTONIETTA       NA/003078    24,17   0,00   5,00   0,00       QR        1         29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63  (NA)  BNNNNT63E57I29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55 DE CRISTOFARO          FILOMENA         NA/003431     0,00   0,00  15,50  13,50       QR        2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8  (NA)  DCRFMN68B54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56 CAIAZZO                LIDIA            NA/003408     0,00   0,00  15,50  13,50       QR        2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65  (NA)  CZZLDI65D52G8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57 STROCCHIA              PASQUALINA       NA/003481     0,00   0,00  13,50  15,50       Q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72  (NA)  STRPQL72C70I07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58 GAETANO NAPOLITANO     MARIO            NA/003171    24,00   0,00   5,00   0,00       Q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5  (NA)  GTNMRA65L29G19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59 OLIVIERO               FILOMENA         NA/003463     0,00   0,00  15,80  13,00       QR        1         28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8  (NA)  LVRFMN68H43G90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60 RANIERI                CARMELA          NA/003164    23,70   0,00   5,00   0,00       Q                   28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53  (NA)  RNRCML53S53G19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61 OLIVA                  ASSUNTA          NA/003461     0,00   0,00  14,50  14,17       Q                   28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74  (NA)  LVOSNT74P45A45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62 VICIDOMINI             MARIA LETIZIA    NA/003485     0,00   0,00  15,50  13,00       Q          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4  (SA)  VCDMLT64M44F9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63 L'AFFLITTO             BRUNO            NA/003105    20,95   0,00   6,00   1,50       QR        2         28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2  (NA)  LFFBRN62C1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64 CASSESE                LUCIA            NA/003414     0,00   0,00  15,15  13,17       QR        2         28,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1  (NA)  CSSLCU61P48F92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65 VASCO                  ROSA             NA/003196    23,17   0,00   5,00   0,00       QR        2         28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71  (NA)  VSCRSO71L41I07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66 CICCARELLI             CONCETTA         NA/003419     0,00   0,00  15,50  12,67       QR        1         28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6  (NA)  CCCCCT66D5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PREC.  AMM.   SERV.  TITOLI              FIGLI  SER.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>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>001067 APUZZO                 EDVIGE           NA/003307     0,00   0,00  14,50  13,50       JR        3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>23/11/1965  (NA)  PZZDVG65S63C12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68 VITIELLO               VINCENZA         NA/003184    23,00   0,00   5,00   0,00       QR        3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8  (SA)  VTLVCN58C64I48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69 D'AURIA                FILIPPO          NA/003429     0,00   0,00  15,00  13,00       QR        2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8  (NA)  DRAFPP68A01I30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70 COSENTINO              CARMELA          NA/003083    23,00   0,00   5,00   0,00       QR        2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3  (NA)  CSNCML63E63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71 LAURO                  GIUSEPPINA       NA/003448     0,00   0,00  16,00  12,00       QS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70  (NA)  LRAGPP70M70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72 FERRANTE               ROSA             NA/003442     0,00   0,00  13,00  15,00       Q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74  (NA)  FRRRSO74C71H93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73 CACCIOPPOLI            ROSARIA          NA/003407     0,00   0,00  13,50  14,50       Q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73  (NA)  CCCRSR73T69C12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74 GIORDANO               ANGELA           NA/003181    23,33   0,00   4,50   0,00       QR        3         27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5  (NA)  GRDNGL65C60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75 MASECCHIA              ALDO             NA/003129    22,83   0,00   5,00   0,00       QRS       2         27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54  (NA)  MSCLDA54M1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76 NEGRI                  LUCIA            NA/003459     0,00   0,00  13,60  14,17       QR        2         27,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71  (NA)  NGRLCU71E65L24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77 PORPORA                GENOVEFFA        NA/003466     0,00   0,00  14,75  13,00       Q                   2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75  (NA)  PRPGVF75D43G56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78 CONTI                  GAETANA          NA/003422     0,00   0,00  15,00  12,67       QR        1         27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71  (NA)  CNTGTN71D63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79 SEMPREVIVO             MARIA            NA/003475     0,00   0,00  13,50  14,17       QR        1         27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3  (NA)  SMPMRA63T5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80 CASTALDO               BRIGIDA          NA/003415     0,00   0,00  16,50  11,00       QRS       2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55  (NA)  CSTBGD55P59B227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81 FERRARO                ROSA             NA/003443     0,00   0,00  14,50  13,00       QR        2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68  (NA)  FRRRSO68R47G19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82 TEDESCHI               ROSA             NA/003483     0,00   0,00  15,00  12,50       QR        2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0  (NA)  TDSRSO60H54L24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83 DE MATTHAEIS           MARIA            NA/003434     0,00   0,00  14,50  13,00       QR        2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9  (NA)  DMTMRA59H70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84 IARIA                  DOMENICA         NA/003094    23,00   0,00   4,50   0,00       QR        2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5  (RC)  RIADNC55C52C95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85 CONTE                  ASSUNTA          NA/001584    27,33   0,00   0,00   0,00       Q                   27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73  (NA)  CNTSNT73C55I86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86 BLAQUIER               LUIGI            NA/003321     0,00   0,00  16,15  11,00       R         2         27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4  (NA)  BLQLGU54B02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87 COLANTUONO             ROSANNA          NA/003421     0,00   0,00  12,50  14,50       QR        2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72  (NA)  CLNRNN72B53G81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88 CALIENDO               DORIS            NA/003409     0,00   0,00  16,00  11,00       QR        1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6  (NA)  CLNDRS66C52E32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89 DEL PRETE              GUGLIELMO        NA/003432     0,00   0,00  10,30  16,50       Q                   26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75  (NA)  DLPGLL75D26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90 PELLICCIA              MARIA            NA/003464     0,00   0,00  13,30  13,50       Q                   26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4  (NA)  PLLMRA64R7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91 COPPOLA                ROSA             NA/003424     0,00   0,00  15,80  11,00       Q                   26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1  (NA)  CPPRSO61A70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92 MELE                   RAFFAELA         NA/003455     0,00   0,00  14,40  12,33       QR        3         26,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57  (NA)  MLERFL57R62I26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93 CIARELLI               ROBERTA          NA/003418     0,00   0,00  13,50  13,17       QR        1         26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74  (NA)  CRNRRT74B47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94 OLIVIERO               ANGELA           NA/003462     0,00   0,00  14,15  12,50       QR        2         26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3  (NA)  LVRNGL63D69H24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95 MONTESANTO             ASSUNTA          NA/003146    21,63   0,00   5,00   0,00       QS                  26,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5  (NA)  MNTSNT55H5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96 TARANTO                VIRGINIA         NA/003185    20,10   0,00   4,50   2,00       QR        2         26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58  (NA)  TRNVGN58H49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97 SERRAPICA              VIRGINIA         NA/003477     0,00   0,00  13,40  13,17       QR        2         26,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3  (NA)  SRRVGN63C5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98 GUARRACINO             STEFANIA         NA/003445     0,00   0,00  13,50  13,00       QR        1         2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73  (NA)  GRRSFN73M60I86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99 COZZOLINO              ROSALBA          NA/003427     0,00   0,00  13,20  13,00       Q                   26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5  (NA)  CZZRLB65H59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00 MANERA                 MARIA ROSARIA    NA/003452     0,00   0,00  13,50  12,67       QR        1         26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71  (NA)  MNRMRS71H44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01 SANDRIGO               STEFANIA         NA/003471     0,00   0,00  15,20  10,83       QR        2         26,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70  (NA)  SNDSFN70E64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02 CAPOZZI                GIOVANNA         NA/003411     0,00   0,00  13,50  12,50       QR        2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56  (NA)  CPZGNN56P6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03 SAVIANO                FELICIA          NA/003472     0,00   0,00  14,00  12,00       Q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71  (NA)  SVNFLC71T70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04 DI GIROLAMO            TERESA           NA/003437     0,00   0,00  13,00  12,67       Q                   25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71  (NA)  DGRTRS71A58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05 MARTINIELLO            ROSA             NA/003454     0,00   0,00  12,65  13,00       QR        2         25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71  (NA)  MRTRSO71M51I07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06 RICO                   EGIDIO           NA/003216     0,00   0,00  15,00  10,50       Q                   2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78  (NA)  RCIGDE78P26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07 RUOCCO                 FEDERICA         NA/003470     0,00   0,00  11,00  14,50       Q                   2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75  (NA)  RCCFRC75R42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08 LA ROCCA               ALESSANDRA       NA/002122    25,40   0,00   0,00   0,00       Q                   25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75  (NA)  LRCLSN75M62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09 SERVETTO               EVA              NA/003478     0,00   0,00  13,00  12,17       QR        4         25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3  (NA)  SRVVEA53P68C12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10 CARDORE                MARIA ROSARIA    NA/003413     0,00   0,00  14,00  11,17       QR        2         25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0  (NA)  CRDMRS60L44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11 PICONE                 PAOLO            NA/003465     0,00   0,00  12,50  12,67       QR        1         25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5  (CE)  PCNPLA65L25H97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12 ZIMBARDI               MARIA ROSARIA    NA/003487     0,00   0,00  12,00  13,00       QR        3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62  (NA)  ZMBMRS62S6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13 TARASCIO               ASSUNTA          NA/003482     0,00   0,00  12,00  13,00       QR        2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73  (NA)  TRSSNT73R4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14 CARCATERRA             FRANCESCA        NA/003412     0,00   0,00  12,00  13,00       QR        2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7  (NA)  CRCFNC67P44D70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15 COPPOLA                CARMELA          NA/003423     0,00   0,00  13,00  12,00       QR        1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74  (NA)  CPPCML74S63G19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16 BALLETTA               IMMACOLATA       NA/003311     0,00   0,00  13,00  12,00           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73  (NA)  BLLMCL73T56G8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17 MIGLIORINI             RITA             NA/003456     0,00   0,00  12,00  12,83       QR        2         24,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58  (NA)  MGLRTI58E66C12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18 CERCIELLO              RAFFAELE         NA/003416     0,00   0,00  14,80  10,00       QR        2         24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58  (NA)  CRCRFL58P13G90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19 LETTIERI               ANTONIETTA       NA/003449     0,00   0,00  14,50  10,17       QR        3         24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63  (NA)  LTTNNT63L5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20 CALISE                 LORETA           NA/003410     0,00   0,00  14,00  10,50  M    QR        4         2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57  (NA)  CLSLRT57P69D70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21 ESPOSITO               STEFANIA         NA/003441     0,00   0,00  13,00  11,50       Q                   2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5  (NA)  SPSSFN65P47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22 DE STEFANO             ERMELINDA        NA/003435     0,00   0,00  16,00   8,33       LQ                  24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47  (NA)  DSTRLN47B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23 MARI                   GENNARO          NA/003453     0,00   0,00  13,50  10,83       QR        2         24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55  (NA)  MRAGNR55M05C12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24 CESARANO               TERESA           NA/003417     0,00   0,00  13,75  10,50       QR        2         2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0  (SA)  CSRTRS60P47I48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25 SENA                   CLEMENTINA       NA/003476     0,00   0,00  12,00  12,17       QR        2         24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5  (NA)  SNECMN65A70F92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26 BARBARI                ANTONIO          NA/003314     0,00   0,00  12,50  11,67                           24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72  (NA)  BRBNTN72M07G90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27 BARBATO                CARMINE          NA/003315     0,00   0,00  12,50  11,67                           24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9  (NA)  BRBCMN59E15F11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28 SCASILLO               MARIA            NA/003473     0,00   0,00  14,00  10,00       QRS       2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9  (NA)  SCSMRA69R66L25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29 ABAGNALE               ENZA             NA/003298     0,00   0,00   9,50  14,17       R         2         23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71  (NA)  BGNNZE71P45E13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30 SCHETTINO              GIOVANNA         NA/003474     0,00   0,00  12,00  11,50       KQR       3         2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0  (AV)  SCHGNN60A50A58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31 NAPOLITANO             ANNARITA         NA/003458     0,00   0,00  13,50  10,00       Q                   2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70  (AV)  NPLNRT70C69A50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32 BORROMEO               MARIA            NA/003406     0,00   0,00  12,00  11,50       Q                   2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68  (NA)  BRRMRA68T6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33 IANUALE                DOMENICO         NA/003447     0,00   0,00  12,50  10,67       Q                   23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3  (NA)  NLIDNC63B03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34 DE STEFANO             TERESA           NA/003436     0,00   0,00  11,00  12,15       QR        3         23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6  (NA)  DSTTRS66R65C12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35 DEL PRETE              MARGHERITA       NA/003433     0,00   0,00  12,45  10,67       QR        2         23,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0  (NA)  DLPMGH60A43B92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36 COZZOLINO              CATERINA         NA/003425     0,00   0,00  13,40   9,67       QR        3         23,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57  (NA)  CZZCRN57H61G90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37 CIRILLO                VINCENZO         NA/003420     0,00   0,00  12,50  10,50       QR        2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NA)  CRLVCN65C02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38 LOGGIA                 NATALE           NA/001750    22,92   0,00   0,00   0,00       JQ                  22,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59  (SA)  LGGNTL59D12G22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39 CUOMO                  CAROLINA         NA/003428     0,00   0,00  13,00   9,67       Q                   22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65  (EE)  CMUCLN65H46Z40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40 PETROSINO              ASSUNTA          NA/000908    22,67   0,00   0,00   0,00       Q                   22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0  (NA)  PTRSNT60C65I29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41 RICCIO                 ALESSANDRA       NA/003468     0,00   0,00  13,00   9,33       QR        2         22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60  (NA)  RCCLSN60M6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42 LOFFREDO               NUNZIA           NA/003450     0,00   0,00   9,50  12,83       QR        1         22,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76  (NA)  LFFNNZ76D5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43 RUBERTO                GIUSEPPINA       NA/003469     0,00   0,00  12,00  10,13       QR        3         22,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6  (AV)  RBRGPP66S46A58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44 MUNGIGUERRA            ALFONSO          NA/003457     0,00   0,00  13,50   8,40       Q                   21,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70  (CE)  MNGLNS70M12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AA - ASSISTENTE AMMINISTR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45 GUASTAFIERRO           ALESSANDRA       NA/003446     0,00   0,00  12,50   9,00       Q                   2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64  (NA)  GSTLSN64T42G56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46 SOMMELLA               MARIAROSARIA     NA/003479     0,00   0,00  13,50   8,00       Q                   2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7  (NA)  SMMMRS57P5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47 DI MARO                TERESA MARIA     NA/003439     0,00   0,00  12,50   8,67       QR        4         21,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3  (NA)  DMRTSM53C45B45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48 AMBROSIO               MARIO            NA/003303     0,00   0,00  12,10   8,50       R         3         20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1  (NA)  MBRMRA61A06B07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49 ARUTA                  IDA              NA/003309     0,00   0,00   9,75  10,00       R         2         1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8  (NA)  RTADIA58L60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G - COLLABORATORE SCOLASTICO TECNICO (GUARDAROBIER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NON CI SONO ASPIRANTI DA STAMP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O - CUO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VALLETTA               GIOVANNI         NA/000405    48,00   0,00   6,00   0,00       QR        2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59  (SA)  VLLGNN59E09C26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ACCESE                ROSALBA          NA/001087    36,50   0,00   6,00   0,00       QRS       2         4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70  (EE)  CCCRLB70T45Z13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ARNATARO              GIORGIO          NA/001088    28,50   0,00   6,00   0,00       QR        2         3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6  (NA)  SRNGRG66M05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LOBASCIO               GIOVANNA         NA/000446    62,20   0,00   0,00   0,00       Q                   62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65  (NA)  LBSGNN65R58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ARPA                  ROSA MARIA       NA/000635    41,50   0,00   6,00   0,00       QR        6         4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3  (NA)  SRPRMR53A43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IOVINO                 ANTONIETTA       NA/000357    41,50   0,00   6,00   0,00       QR        2         4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3  (NA)  VNINNT63H7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MURANO                 GAETANA          NA/000453    41,50   0,00   6,00   0,00       QR        2         4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57  (NA)  MRNGTN57T67G28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RICCIO                 MARIA ROSARIA    NA/000547    41,50   0,00   6,00   0,00       QR        1         4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2  (NA)  RCCMRS52P70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GUERRA                 CAROLINA         NA/000318    41,30   0,00   6,00   0,00       QR        2         47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0  (NA)  GRRCLN60L59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CASSESE                GAETANO          NA/000166    41,15   0,00   6,00   0,00       QRS       3         47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61  (NA)  CSSGTN61B26F92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PALOMBA                CARMELA          NA/000544    41,15   0,00   6,00   0,00       QR        2         47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59  (NA)  PLMCML59D65L25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FALCO                  FELICE           NA/000288    41,15   0,00   6,00   0,00       QR        2         47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46  (NA)  FLCFLC46H13I46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ESPOSITO               MATILDE          NA/000281    41,10   0,00   6,00   0,00       QR        2         47,1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fr-FR"/>
        </w:rPr>
        <w:t>29/11/1960  (CE)  SPSMLD60S69G54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  <w:t>000011 PROTA                  RAFFAELA         NA/000469    41,00   0,00   6,00   0,00       QRS       3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fr-FR"/>
        </w:rPr>
        <w:t>28/02/1963  (NA)  PRTRFL63B68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CIRELLA                DELFINA          NA/000011    41,00   0,00   6,00   0,00       QR        3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67  (NA)  CRLDFN67E70H89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LAURANO                ANNA             NA/000379    41,00   0,00   6,00   0,00       QR        3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5  (NA)  LRNNNA65L44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GRIECO                 AGOSTINO         NA/000302    41,00   0,00   6,00   0,00       QR        3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63  (NA)  GRCGTN63D0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STASINO                CATERINA         NA/000609    41,00   0,00   6,00   0,00       QR        3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2  (NA)  STSCRN62D65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MARE                   ANNA             NA/000557    41,00   0,00   6,00   0,00       QR        3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0  (NA)  MRANNA50P54L2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DELL OMO               CANDIDA          NA/000505    41,00   0,00   6,00   0,00       QR        2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6  (CE)  DLLCDD66T62C5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IANNIELLO              RENATO           NA/000346    41,00   0,00   6,00   0,00       QR        2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5  (NA)  NNLRNT65T19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VECCHIONE              ANNUNZIATA       NA/000640    41,00   0,00   6,00   0,00       QR        2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65  (NA)  VCCNNZ65D52I46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SOMMA                  EDUARDO          NA/000533    41,00   0,00   6,00   0,00       QR        2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4  (NA)  SMMDRD64L24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MANSUETO               LAURA            NA/000541    41,00   0,00   6,00   0,00       QR        2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4  (NA)  MNSLRA64A7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LOMBARDI               GAETANA          NA/000457    41,00   0,00   6,00   0,00       QR        2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3  (NA)  LMBGTN63S62E95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SISTO                  NUNZIA           NA/000529    41,00   0,00   6,00   0,00       QR        2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3  (NA)  SSTNNZ63R53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SECONDULFO             ROSA             NA/000498    41,00   0,00   6,00   0,00       QR        2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63  (NA)  SCNRSO63D61I82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BATTISTA               PASQUALE         NA/000048    41,00   0,00   6,00   0,00  N    QR        2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56  (NA)  BTTPQL56S06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CATAPANO               ROSA             NA/000178    41,00   0,00   6,00   0,00       QR        2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56  (NA)  CTPRSO56M52G2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VELTRI                 ANNA MARIA       NA/000648    41,00   0,00   6,00   0,00       QR        2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5  (PZ)  VLTNMR55C58F00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FAVELLA                GIUSEPPA         NA/000286    41,00   0,00   6,00   0,00       QR        2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2  (NA)  FVLGPP52H58A0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ESPOSITO               ANGELA           NA/000257    41,00   0,00   6,00   0,00  N    QR        2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47  (NA)  SPSNGL47A53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GUIDA                  ASSUNTA          NA/000337    41,00   0,00   6,00   0,00       QR        1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1  (NA)  GDUSNT61A54L24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CANNAVARO              GRAZIA           NA/000033    41,00   0,00   6,00   0,00       QR        1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56  (NA)  CNNGRZ56C53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IACCARINO              NUNZIA           NA/000342    41,00   0,00   6,00   0,00       QR        1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42  (NA)  CCRNNZ42A55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VITALE                 MARIA            NA/000657    40,80   0,00   6,00   0,00       QR        2         46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60  (NA)  VTLMRA60S67C67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GIANNASCA              ALBERTO          NA/000234    40,50   0,00   6,00   0,00       DQR       2         4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0  (AV)  GNNLRT50T06F2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GINI                   CINZIA           NA/000275    40,50   0,00   6,00   0,00  N    LQR       1         4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8  (NA)  GNICNZ68E50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SERRA                  GABRIELE         NA/000502    40,50   0,00   6,00   0,00       QR        3         4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5  (NA)  SRRGRL65S25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MANZO                  ALESSANDRO       NA/000546    40,50   0,00   6,00   0,00       QR        3         4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8  (NA)  MNZLSN58A08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NAPOLITANO             ANNA GERARDA     NA/000465    40,50   0,00   6,00   0,00       QR        3         4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5  (AV)  NPLNGR55H47F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DOLCE                  TERESA           NA/000246    40,50   0,00   6,00   0,00       QR        3         4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48  (NA)  DLCTRS48A52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TAMMARO                RITA             NA/000621    40,50   0,00   6,00   0,00       QRS       2         4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6  (NA)  TMMRTI56B5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CAVA                   MONICA           NA/000191    40,50   0,00   6,00   0,00       QR        2         4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6  (NA)  CVAMNC66D46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LICCIARDI              RITA             NA/000383    40,50   0,00   6,00   0,00       QR        2         4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2  (NA)  LCCRTI62B47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DELLA MAGNA            ELVIRA           NA/000470    40,50   0,00   6,00   0,00       QR        2         4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57  (NA)  DLLLVR57M46B45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FUSCO                  PASQUALECANDIDOP NA/000192    40,50   0,00   6,00   0,00       QR        1         4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1  (NA)  FSCPQL61C10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MALLARDO               MARIA CRISTINA   NA/000525    40,50   0,00   6,00   0,00       QR        1         4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8  (NA)  MLLMCR58B60E05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AUTIERO                GIOVANNI         NA/000038    40,20   0,00   6,00   0,00       QR        4         46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60  (NA)  TRAGNN60R18L24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RAIOLA                 CARMELINA        NA/000499    40,15   0,00   6,00   0,00  N    QRS       1         46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58  (NA)  RLACML58H64L25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CASERTA                CATERINA         NA/000066    40,15   0,00   6,00   0,00       QR        1         46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8  (NA)  CSRCRN68R45G30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PREZIUSO               ANNAMARIA        NA/000459    40,00   0,00   6,00   0,00       QR        4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3  (NA)  PRZNMR63P6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MAZZACANO              LUISA            NA/000581    40,00   0,00   6,00   0,00       QR        4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8  (NA)  MZZLSU58P41L24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ESERCIZIO              ANNA             NA/000253    40,00   0,00   6,00   0,00       QR        3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65  (NA)  SRCNNA65S55C12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COPPOLA                MATILDE          NA/000202    40,00   0,00   6,00   0,00       QR        3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65  (NA)  CPPMLD65L42B37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VITAGLIANO             MARIAROSARIA     NA/000655    40,00   0,00   6,00   0,00       QR        3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5  (NA)  VTGMRS65E65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GIANNETTI              ANNAMARIA        NA/000264    40,00   0,00   6,00   0,00       QRS       2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5  (NA)  GNNNMR55E6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DE MARTINO             GIUSEPPINA       NA/000514    40,00   0,00   6,00   0,00       QRS       2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46  (NA)  DMRGPP46P54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AMITRANI               ELIANA           NA/000013    40,00   0,00   6,00   0,00       QR        2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7  (NA)  MTRLNE67T53C12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VELLA                  ANNA             NA/000646    40,00   0,00   6,00   0,00       QR        2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7  (NA)  VLLNNA67R59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D'ANGELO               LEOPOLDO         NA/000366    40,00   0,00   6,00   0,00       QR        2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65  (NA)  DNGLLD65B05B92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TRINCHESE              TERESA           NA/000632    40,00   0,00   6,00   0,00       QR        2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65  (SA)  TRNTRS65A65H70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ANNUNZIATA             FILOMENA         NA/000021    40,00   0,00   6,00   0,00       QR        2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59  (NA)  NNNFMN59D53G19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MUTO                   TERESA           NA/000462    40,00   0,00   6,00   0,00       QR        2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58  (NA)  MTUTRS58B66A06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CERBASI                BRUNELLA         NA/000207    40,00   0,00   6,00   0,00       QR        1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4  (NA)  CRBBNL64T62L25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CAVA                   CINZIA           NA/000195    40,00   0,00   6,00   0,00       QR        1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3  (NA)  CVACNZ63H43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SPONTANEO              ANTONIO          NA/000603    39,70   0,00   6,00   0,00       QR        2         45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50  (NA)  SPNNTN50A11G96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DI LAURO               AMELIA           NA/000193    39,50   0,00   6,00   0,00       QR        3         4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3  (NA)  DLRMLA63L54L25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DI DECO                FULVIO           NA/000146    39,50   0,00   6,00   0,00       QRS       2         4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63  (NA)  DDCFLV63B1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CANNAVARO              ASSUNTA          NA/000030    39,50   0,00   6,00   0,00       QR        2         4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8  (NA)  CNNSNT68L50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BORZACCHIELLO          ANNA             NA/000150    39,50   0,00   6,00   0,00       QR        2         4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6  (NA)  BRZNNA66D65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ESPOSITO               MARIANO          NA/000279    39,50   0,00   6,00   0,00       QR        2         4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4  (NA)  SPSMRN64P15B077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VOLPE                  ERNESTO          NA/000660    39,50   0,00   6,00   0,00       QR        2         4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64  (NA)  VLPRST64L02G96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POMMELLA               FRANCESCO        NA/000447    39,50   0,00   6,00   0,00       QR        2         4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63  (CE)  PMMFNC63S20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MOTTILE                ANTONIETTA       NA/000450    39,50   0,00   6,00   0,00       QR        2         4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2  (NA)  MTTNNT62T5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AMENDOLA               MARIA ROSARIA    NA/000008    39,50   0,00   6,00   0,00       QR        2         4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0  (NA)  MNDMRS60A46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FIORE                  ELENA            NA/000301    39,50   0,00   6,00   0,00       QR        1         4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59  (NA)  FRILNE59B46G96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GIGLIANO               MARILENA         NA/000267    39,50   0,00   6,00   0,00       QR        1         4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8  (NA)  GGLMLN58C57L25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GUIDA                  AMELIA           NA/000320    39,25   0,00   6,00   0,00       QR        1         4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9  (NA)  GDUMLA69C52L8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TRONINO                REMIGIO          NA/000634    39,25   0,00   6,00   0,00       QR        1         4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50  (EE)  TRNRMG50L02Z11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MARSEGLIA              MARCO            NA/000563    39,10   0,00   6,00   0,00       QR        3         45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0/1968  (NA)  MRSMRC68R12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RANIERI                FRANCESCO        NA/000508    39,10   0,00   6,00   0,00       QR        3         45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56  (NA)  RNRFNC56R2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SARDI                  STELIO           NA/000629    39,10   0,00   6,00   0,00       Q                   45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NA)  SRDSTL69E0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ESPOSITO               ANGELA           NA/000259    39,05   0,00   6,00   0,00  N    Q                   45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48  (NA)  SPSNGL48B44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CATELLI                MARIA            NA/000181    39,00   0,00   6,00   0,00       GQR       2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58  (NA)  CTLMRA58T6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AMITRANO               LUISA            NA/000015    39,00   0,00   6,00   0,00       LQR       2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3  (NA)  MTRLSU63M57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LARDUCCI               STEFANIA         NA/000375    39,00   0,00   6,00   0,00       QR        3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6  (NA)  LRDSFN66E41G90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MIGLINO                FRANCESCO        NA/000610    39,00   0,00   6,00   0,00       QR        3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9  (NA)  MGLFNC59E1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VARVAZZO               LUISA            NA/000638    39,00   0,00   6,00   0,00       QR        2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8  (NA)  VRVLSU68H41G90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CALIENDO               CARMELA          NA/000017    39,00   0,00   6,00   0,00       QR        2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6  (NA)  CLNCML66E54G28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CASCIELLO              GIUSEPPINA       NA/000065    39,00   0,00   6,00   0,00       QR        2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3  (NA)  CSCGPP63P43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BRANCACCIO             ROSALIA          NA/000158    39,00   0,00   6,00   0,00       QR        2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54  (NA)  BRNRSL54R61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CACCAVALE              NICOLA           NA/000005    38,60   0,00   6,00   0,00       QR        2         44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1  (NA)  CCCNCL51B03F92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INFANTE                GIOVANNI         NA/000355    38,50   0,00   6,00   0,00       QR        4         4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9  (NA)  NFNGNN59P1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 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CACCIA                 CIRA             NA/000007    38,50   0,00   6,00   0,00       QR        4         4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57  (NA)  CCCCRI57A44G90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DI GUIDA               LUIGI            NA/000180    38,50   0,00   6,00   0,00       QR        3         4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0  (NA)  DGDLGU60L23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GAMBARDELLA            VINCENZO         NA/000219    38,50   0,00   6,00   0,00       QR        3         4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55  (NA)  GMBVCN55H08A06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DI PORZIO              MARIAROSARIA     NA/000244    38,50   0,00   6,00   0,00       QR        2         4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8  (NA)  DPRMRS68B4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RUOTOLO                PATRIZIA         NA/000600    38,50   0,00   6,00   0,00       QR        2         4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0  (NA)  RTLPRZ60T44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PUCA                   LUCIA            NA/000472    38,50   0,00   6,00   0,00       QR        2         4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0  (NA)  PCULCU60L65I29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MAIORANO               TOMMASO          NA/000501    38,50   0,00   6,00   0,00       QR        1         4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49  (NA)  MRNTMS49T10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CIPOLLETTA             BIAGIO           NA/000345    38,25   0,00   6,00   0,00       KLQR      4         4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1  (NA)  CPLBGI51E18F79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SIMIOLI                GIUSEPPINA       NA/000518    38,15   0,00   6,00   0,00       QR        4         44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8/1967  (NA)  SMLGPP67M6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DI FRONZO              GILDA            NA/000174    38,00   0,00   6,00   0,00       QR        3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5  (NA)  DFRGLD65A62A45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BISESTI                ASSUNTA          NA/000057    38,00   0,00   6,00   0,00       QR        3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6  (NA)  BSSSNT56T4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AMENDOLA               ALFREDO          NA/000009    38,00   0,00   6,00   0,00  N    QRS       2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49  (NA)  MNDLRD49L2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CHIERCHIA              CARMINE          NA/000242    38,00   0,00   6,00   0,00       QR        2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5  (NA)  CHRCMN65R05G67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DI VAIA                ANNA             NA/000245    38,00   0,00   6,00   0,00       QR        2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5  (NA)  DVINNA65C71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ALIBERTI               ALBERTO          NA/000004    38,00   0,00   6,00   0,00       QR        2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4  (NA)  LBRLRT64M15B07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CASOLO                 FORTUNA          NA/000153    38,00   0,00   6,00   0,00       QR        2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4  (NA)  CSLFTN64B6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LAUDATO                LUISA            NA/000377    38,00   0,00   6,00   0,00       QR        1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8  (NA)  LDTLSU68M69A06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POLITO                 PAOLO            NA/000442    38,00   0,00   6,00   0,00       QR        1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5  (NA)  PLTPLA65M2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VALESTRA               BIAGIO           NA/000637    37,60   0,00   6,00   0,00       QR        2         43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7  (NA)  VLSBGI57L15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PASCALE                CARMINE          NA/000552    37,60   0,00   6,00   0,00       QR        1         43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59  (NA)  PSCCMN59B05G19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SONATO                 MARIA            NA/000583    37,55   0,00   6,00   0,00       QR        2         43,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4  (NA)  SNTMRA64D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D'AMBROSIO             ANNA             NA/000363    37,50   0,00   6,00   0,00       QRS       4         4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5  (NA)  DMBNNA55P66G19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PISCITELLI             GIUSEPPINA       NA/000394    37,50   0,00   6,00   0,00       QR        2         4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6  (NA)  PSCGPP66C50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DI MAIO                ANTONIETTA       NA/000198    37,50   0,00   6,00   0,00       QR        2         4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6  (NA)  DMINNT66A47I46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PUNZO                  MARIA ROSARIA    NA/000483    37,50   0,00   6,00   0,00       QR        2         4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59  (NA)  PNZMRS59L69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AVINO                  AUTILIA          NA/000042    37,50   0,00   6,00   0,00       QR        2         4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48  (NA)  VNATLA48C41B07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APREA                  MARIA ROSARIA    NA/000023    37,50   0,00   6,00   0,00       QR        2         4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47  (NA)  PRAMRS47B49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ESPOSITO               MARIA GIOVANNA   NA/000256    37,50   0,00   6,00   0,00       QRS       1         4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48  (AV)  SPSMGV48C69F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ZARRILLO               ADDOLORATA       NA/000662    37,50   0,00   6,00   0,00       QR        1         4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62  (NA)  ZRRDLR62C57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CIRILLO                ANGELINA         NA/000145    37,50   0,00   6,00   0,00       QR        1         4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2  (NA)  CRLNLN52A71D79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RAUCCI                 VINCENZO         NA/000524    37,20   0,00   6,00   0,00       QR        2         43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53  (NA)  RCCVCN53D04B37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CAPUANO                ROSA SOSSIA      NA/000043    37,15   0,00   6,00   0,00       QR        1         43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7  (NA)  CPNRSS67M70G96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ARANCE                 GIROLAMO         NA/000025    37,15   0,00   6,00   0,00       Q                   43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52  (NA)  RNCGLM52S30L25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CASSESE                FRANCESCA        NA/000156    37,10   0,00   6,00   0,00       QR        3         43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2  (NA)  CSSFNC62S64F92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BELLADONNA             BIAGIO           NA/000050    37,10   0,00   6,00   0,00       QR        3         43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42  (CE)  BLLBGI42L15C56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MIRANDA                ANIELLO          NA/000440    37,10   0,00   6,00   0,00       QR        2         43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8  (NA)  MRNNLL68L2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DI MATTEO              SARA             NA/000213    37,00   0,00   6,00   0,00       GQR       1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2  (NA)  DMTSRA62R42I29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VIVOLO                 MARIA CARMINA    NA/000659    37,00   0,00   6,00   0,00       QR        3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47  (NA)  VVLMCR47S49I39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CORSO                  MARIA            NA/000237    37,00   0,00   6,00   0,00       QRS       2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5  (NA)  CRSMRA65T4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FERRANTE               MARIA ROSARIA    NA/000294    37,00   0,00   6,00   0,00       QRS       2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5  (NA)  FRRMRS65B57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BARBAROSSA             FELICIA          NA/000046    37,00   0,00   6,00   0,00       QRS       2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61  (NA)  BRBFLC61R49M1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MAUTONE                ERMELINDA        NA/000576    37,00   0,00   6,00   0,00       QR        2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3  (NA)  MTNRLN63L61E95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LICENZIATI             DANIELA          NA/000444    37,00   0,00   6,00   0,00       QR        2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2  (NA)  LCNDNL62A68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DE ROSA                FRANCESCO        NA/000584    37,00   0,00   6,00   0,00       QR        2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0  (NA)  DRSFNC60C19A45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DE ROSA                FRANCESCO        NA/000579    37,00   0,00   6,00   0,00       QR        1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7  (NA)  DRSFNC57A31E90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RIVOLI                 FRANCA           NA/000554    36,85   0,00   6,00   0,00       QRS       2         42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8/1964  (NA)  RVLFNC64M6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MEOLA                  ALFONSO          NA/000601    36,70   0,00   6,00   0,00       QRS       3         42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53  (NA)  MLELNS53L3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PASCALE                GIUSEPPE         NA/000558    36,65   0,00   6,00   0,00       QR        3         42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0  (NA)  PSCGPP60C28G19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PERSIA                 LUISA            NA/000598    36,65   0,00   6,00   0,00       QR        3         42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54  (NA)  PRSLSU54B67C12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BOCCACCIARI            ROSARIO          NA/000061    40,50   0,00   2,15   0,00       QR        2         42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1  (NA)  BCCRSR61R02G90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CECERE                 LUISA            NA/000199    36,65   0,00   6,00   0,00       QR        2         42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41  (NA)  CCRLSU41A42B37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COTENA                 CIRO             NA/000268    36,60   0,00   6,00   0,00       QR        4         42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50  (NA)  CTNCRI50H0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DI BALSAMO             CARLO            NA/000143    36,50   0,00   6,00   0,00       KLQR      2         4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64  (NA)  DBLCRL64R18A02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CICCARELLI             SALVATORE        NA/000330    36,50   0,00   6,00   0,00       QRS       3         4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58  (NA)  CCCSVT58B01E05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ESPOSITO               LUCIA            NA/000277    36,50   0,00   6,00   0,00       QR        3         4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8  (NA)  SPSLCU68T44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TORRE                  MARIAROSARIA     NA/000626    36,50   0,00   6,00   0,00       QR        3         4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66  (NA)  TRRMRS66R47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MATACENA               GIOVANNA         NA/000570    36,50   0,00   6,00   0,00       QR        3         4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58  (NA)  MTCGNN58L56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FIOTO                  CIRO             NA/000308    36,50   0,00   6,00   0,00       QRS       2         4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2  (NA)  FTICRI62T10L25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DE MEO                 LUISA            NA/000564    36,50   0,00   6,00   0,00       QR        2         4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5  (NA)  DMELSV65H56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FALCONE                CARMINE          NA/000291    36,50   0,00   6,00   0,00       QR        2         4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3  (NA)  FLCCMN63S0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LONZ                   ANTONELLA        NA/000479    36,50   0,00   6,00   0,00       QR        2         4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1  (NA)  LNZNNL61P45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POLLASTRI              ROSITA           NA/000445    36,50   0,00   6,00   0,00       QR        2         4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53  (MI)  PLLRST53M49F20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VECCHIONE              VITTORIO         NA/000641    36,50   0,00   6,00   0,00       QR        1         4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8  (NA)  VCCVTR68E23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CAIAZZA                RAFFAELE         NA/000012    36,50   0,00   6,00   0,00       QR        1         4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5  (NA)  CZZRFL65E23F11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DE MATTIA              ADRIANA          NA/000555    36,50   0,00   6,00   0,00       QR        1         4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4  (NA)  DMTDRN64D68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IMPROTA                CARMELA          NA/000354    36,50   0,00   6,00   0,00       QR        1         4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9  (NA)  MPRCML59P66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CIRILLO                GENNARO          NA/000151    36,10   0,00   6,00   0,00       ILQR      3         42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57  (NA)  CRLGNR57B17B07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D'ANNA                 ANTONIO          NA/000378    36,10   0,00   6,00   0,00       QRS       3         42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NA)  DNNNTN61E1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ESPOSITO               ANTONIO          NA/000266    36,10   0,00   6,00   0,00  N    QRS       3         42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5  (NA)  SPSNTN55A25L24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MARESCA                MARIO            NA/000560    36,10   0,00   6,00   0,00       QR        1         42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8  (NA)  MRSMRA68D11L24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CAPRIELLO              ARMANDO          NA/000040    36,10   0,00   6,00   0,00       QR        1         42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54  (NA)  CPRRND54L05G30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GALLO                  ANGELA           NA/000216    36,00   0,00   6,00   0,00       QR        2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5  (NA)  GLLNGL65S59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DI COSTANZO            FILOMENA         NA/000144    36,00   0,00   6,00   0,00       QR        2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4  (NA)  DCSFMN64E41A61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RAMETTA                ANTONIO          NA/000504    36,00   0,00   6,00   0,00       QR        2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63  (NA)  RMTNTN63D07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REGINA                 RITA             NA/000543    36,00   0,00   6,00   0,00       QR        2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2  (NA)  RGNRTI62P56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CAPASSO                ROSA             NA/000037    36,00   0,00   6,00   0,00       QR        2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4  (NA)  CPSRSO54P58E22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SCOTTO                 SILVANA          NA/000492    36,00   0,00   6,00   0,00       QR        1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5  (NA)  SCTSVN65E5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BRUCOLI                MATILDE          NA/000164    36,00   0,00   6,00   0,00       Q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61  (NA)  BRCMLD61M51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ARTUSO                 GIOVANNI         NA/000031    35,80   0,00   6,00   0,00       QR        3         41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68  (NA)  RTSGNN68S14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FERRARO                GIUSTINA         NA/000300    35,75   0,00   6,00   0,00       JQR       4         4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1  (NA)  FRRGTN51A41L84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PIZZA                  ANNAMARIA        NA/000401    35,75   0,00   6,00   0,00       Q                   4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7  (NA)  PZZNMR67M4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COCCURULLO             ANNAMARIA        NA/000173    35,70   0,00   6,00   0,00       QR        3         41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0  (NA)  CCCNMR60H60C12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FIORENZA               VINCENZO         NA/000306    35,65   0,00   6,00   0,00       QR        3         41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55  (NA)  FRNVCN55A20L24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GALLERATI              VITTORIO         NA/000209    35,60   0,00   6,00   0,00  N    QR        2         41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0  (NA)  GLLVTR60B06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MONTONE                VINCENZO         NA/000443    35,50   0,00   6,00   0,00       IPQR      6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49  (CE)  MNTVCN49A22C17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CAPPARELLI             CIRO             NA/000039    35,50   0,00   6,00   0,00  M    LQR       2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57  (NA)  CPPCRI57S1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PETRICELLI             ANNUNZIATA       NA/000586    35,50   0,00   6,00   0,00  N    QRS       4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59  (NA)  PTRNNZ59T6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CONTE                  GAETANO          NA/000185    32,50   0,00   6,00   3,00       QR        4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59  (NA)  CNTGTN59B27I26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D'ARAIO                MARIA            NA/000573    35,50   0,00   6,00   0,00       QR        3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5  (NA)  DRAMRA65R5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CUCCIARDI              ANNA             NA/000353    35,50   0,00   6,00   0,00       QR        3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49  (NA)  CCCNNA49C4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PENNACCHIO             CARMELA          NA/000574    35,50   0,00   6,00   0,00       QRS       2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1  (NA)  PNNCML61E50E0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DELL'AVERSANO          ELENA            NA/000482    35,50   0,00   6,00   0,00       QR        2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56  (NA)  DLLLNE56L56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AIELLO                 ROSA             NA/000002    35,50   0,00   6,00   0,00       QR        2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3  (NA)  LLARSO53A42L8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ATTANASIO              MARIA            NA/000035    35,50   0,00   6,00   0,00       QR        1         4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52  (NA)  TTNMRA52D46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MILANO                 MARIA PIA        NA/000614    39,55   0,00   1,80   0,00       QR        2         41,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0  (NA)  MLNMRP60H56G81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COSTABILE              SALVATORE        NA/000254    35,25   0,00   6,00   0,00       QR        5         4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43  (NA)  CSTSVT43C13L24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ESPOSITO               FRANCESCO        NA/000274    35,25   0,00   6,00   0,00       QRT       3         4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49  (NA)  SPSFNC49E05E90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GUARINO                ORNELLA          NA/000310    35,15   0,00   6,00   0,00       QR        4         41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8  (NA)  GRNRLL68B5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VINCI                  RAFFAELE         NA/000651    35,10   0,00   6,00   0,00       QR        3         41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60  (NA)  VNCRFL60L16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RUSSOMANNO             ENRICO           NA/000625    35,10   0,00   6,00   0,00       QR        3         41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7  (NA)  RSSNRC57T02F79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BIANCO                 FILOMENA         NA/000054    35,10   0,00   6,00   0,00  N    QR        2         41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5  (NA)  BNCFMN65A51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PONTICELLI             GAETANO          NA/000451    35,10   0,00   6,00   0,00       QR        1         41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7  (NA)  PNTGTN67H17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CIOETA                 ANTONIO          NA/000340    35,00   0,00   6,00   0,00       QR        3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4  (TA)  CTINTN64A06L04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CAPUOZZO               RAFFAELE         NA/000056    35,00   0,00   6,00   0,00       QRS       2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59  (NA)  CPZRFL59E0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SARNATARO              NICOLETTA        NA/000631    35,00   0,00   6,00   0,00       QR        2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4  (NA)  SRNNLT64H56B45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CASTELLUCCIO           OLGA             NA/000172    35,00   0,00   6,00   0,00       QRS       1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0  (NA)  CSTLGO50A56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ILARDO                 PATRIZIA         NA/000349    35,00   0,00   6,00   0,00       QR        1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0  (NA)  LRDPRZ60T47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CAPUOZZO               CARMELA          NA/000160    35,00   0,00   6,00   0,00  N    QS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49  (NA)  CPZCML49A44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NARDIELLO              ANNA MARIA       NA/000468    41,00   0,00   0,00   0,00       Q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58  (NA)  NRDNMR58B5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PAPPALARDO             VINCENZO         NA/002231    34,75   0,00   6,00   0,00       QR        2         4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4  (NA)  PPPVCN64H09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MAIORICA               GIOVANNI         NA/000507    34,70   0,00   6,00   0,00       QR        2         40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50  (NA)  MRCGNN50R16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PETROSINO              SALVATORE        NA/000587    34,65   0,00   6,00   0,00       QR        4         40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55  (NA)  PTRSVT55B23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SOMMA                  ROSA             NA/000578    34,50   0,00   6,00   0,00       IKLQR     2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7  (NA)  SMMRSO67C64L84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PALMIERO               RENATO           NA/000542    34,50   0,00   6,00   0,00       QR        3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5  (NA)  PLMRNT65S13B37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VUOLO                  GIUSEPPE         NA/000663    34,50   0,00   6,00   0,00       QR        3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9  (NA)  VLUGPP59A30E557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ESPOSITO               LUISA            NA/000276    34,50   0,00   6,00   0,00       QR        3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55  (NA)  SPSLSU55D5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GALIERO                ANNA             NA/000206    34,50   0,00   6,00   0,00       QR        2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7  (NA)  GLRNNA67C4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LOMBARDI               CARMELA          NA/000454    34,50   0,00   6,00   0,00       QR        2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2  (AV)  LMBCML62D50F79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ZAVOTA                 UMBERTO          NA/000661    34,50   0,00   6,00   0,00       QR        2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59  (NA)  ZVTMRT59A09L24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SORRENTINO             ANNA             NA/000588    34,50   0,00   6,00   0,00       QR        2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53  (NA)  SRRNNA53B55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MANCUSO                FRANCESCO        NA/000534    34,50   0,00   6,00   0,00  N    QRS       1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64  (KR)  MNCFNC64E03I46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CALISE                 GAETANO          NA/000022    34,50   0,00   6,00   0,00       QR        1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2  (NA)  CLSGTN62P03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ARIANNA                MARIO            NA/000157    34,50   0,00   6,00   0,00       QR        1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49  (NA)  RNNMRA49E25F92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OLIVA                  CATERINA         NA/000500    40,50   0,00   0,00   0,00       Q          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0/1962  (NA)  LVOCRN62R67B07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NOVIELLO               CONSIGLIA        NA/000488    40,50   0,00   0,00   0,00       Q                   4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0  (NA)  NVLCSG60L67G90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ESPOSITO               CAROLINA         NA/000269    34,45   0,00   6,00   0,00       JQRST     2         40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58  (NA)  SPSCLN58R42E95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DALVINI                FRANCESCO        NA/000358    34,30   0,00   6,00   0,00       QRT       1         40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56  (NA)  DLVFNC56D27I29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DELLA CORTE            ANTONIO          NA/000466    38,75   0,00   1,50   0,00       QR        2         4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3  (NA)  DLLNTN63E24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SECONDULFO             GIOVANNI         NA/000495    38,40   0,00   1,80   0,00       QR        2         40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59  (NA)  SCNGNN59H04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REGA                   MATILDE          NA/000535    34,15   0,00   6,00   0,00       QR        2         40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9  (NA)  RGEMLD69B5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CALICCHIO              GIOVANNI         NA/001124    34,05   0,00   6,00   0,00       QR        1         40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60  (NA)  CLCGNN60R20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CIANCIO                CONCETTA         NA/000327    34,00   0,00   6,00   0,00       LQR       3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0  (NA)  CNCCCT60B68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RUSSO                  ANTONIO          NA/000612    34,00   0,00   6,00   0,00       QR        3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6  (NA)  RSSNTN56P18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CIRILLO                ANGELO           NA/000148    34,00   0,00   6,00   0,00       QR        1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0/1953  (NA)  CRLNGL53R27L24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CARCATERRA             PAOLA            NA/000064    33,95   0,00   6,00   0,00       QR        2         39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9  (NA)  CRCPLA69T51E32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DI DONATO              CARMINE          NA/000162    33,70   0,00   6,00   0,00       QR        2         39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52  (NA)  DDNCMN52D25I29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MUROLO                 VINCENZO         NA/000460    33,60   0,00   6,00   0,00       QR        3         39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56  (NA)  MRLVCN56L26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SOLOMBRINO             ANNA             NA/000531    33,50   0,00   6,00   0,00       LQR       3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56  (NA)  SLMNNA56C44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MOSELLA                GIUSEPPINA       NA/000449    33,50   0,00   6,00   0,00       QRS       5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7  (NA)  MSLGPP67P48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NAPOLEONE              ANNUNZIATA       NA/000463    33,50   0,00   6,00   0,00       QR        3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7  (NA)  NPLNNZ67L41E32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REGA                   PAOLA AURORA     NA/000540    33,50   0,00   6,00   0,00       QR        3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62  (NA)  RGEPRR62A48G2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DI PALMA               ROSA             NA/000240    33,50   0,00   6,00   0,00       QRS       2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69  (NA)  DPLRSO69B62B077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FOSSA                  ELENA            NA/000182    33,50   0,00   6,00   0,00       QRS       2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3  (NA)  FSSLNE63L63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TRAPANESE              ANNA             NA/000630    33,50   0,00   6,00   0,00       QR        2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4  (SA)  TRPNNA64L65C36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LANGELLA               ANNA             NA/000368    33,50   0,00   6,00   0,00       QR        1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48  (NA)  LNGNNA48P58L24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NOCERA                 RITA             NA/000486    39,50   0,00   0,00   0,00       Q          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9  (NA)  NCRRTI69E62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ONZA                   GIUSEPPINA       NA/000515    39,50   0,00   0,00   0,00       Q                   3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46  (NA)  NZOGPP46R65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VANACORE               ANNA             NA/001254    33,25   0,00   6,00   0,00       QR        2         3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6  (NA)  VNCNNA66P54L84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COPPOLA                GIUSEPPE         NA/000196    33,20   0,00   6,00   0,00       QR        1         39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47  (NA)  CPPGPP47S09I29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D'ANIELLO              LUCIANO          NA/001257    33,10   0,00   6,00   0,00       QR        3         39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8  (NA)  DNLLCN58H22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LA MANNA               CARMINE          NA/000388    33,10   0,00   6,00   0,00       QS                  39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8  (NA)  LMNCMN58L25M07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VITTOZZI               VINCENZO ROSARIO NA/001276    33,10   0,00   6,00   0,00       Q                   39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1  (NA)  VTTVCN61L06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COTENA                 ANTONIO          NA/000260    33,00   0,00   6,00   0,00       QR        5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4  (NA)  CTNNTN64B28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MILANO                 PATRIZIA         NA/000615    33,00   0,00   6,00   0,00       QR        4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57  (NA)  MLNPRZ57D5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DELLA CORTE             FILOMENA        NA/001268    33,00   0,00   6,00   0,00       QR        3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3  (NA)  DLLFMN63B6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BUGLIONE               ANTONIO          NA/000664    33,00   0,00   6,00   0,00       QRS       2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65  (NA)  BGLNTN65P11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DELBI                  GIUSEPPINA       NA/000396    33,00   0,00   6,00   0,00       QRS       2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7  (NA)  DLBGPP57P68B077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PORCARO                ANTONIO          NA/000458    33,00   0,00   6,00   0,00       QR        2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7  (NA)  PRCNTN67L1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MARZELLA               GRAZIELLA        NA/000567    33,00   0,00   6,00   0,00       QR        2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0  (NA)  MRZGZL60C45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IMPERATORE             GABRIELE         NA/000351    33,00   0,00   6,00   0,00       QR        2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59  (NA)  MPRGRL59M18H10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RUSSO                  CONCETTA         NA/000617    33,00   0,00   6,00   0,00       QR        2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59  (NA)  RSSCCT59E47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BONARDI                ANNA             NA/001081    33,00   0,00   6,00   0,00       QR        2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55  (NA)  BNRNNA55A52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CANCELLARA             LUIGI            NA/001129    33,00   0,00   6,00   0,00       QR        2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0  (NA)  CNCLGU50C18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COLETTI                GIOVANNA         NA/000352    33,00   0,00   6,00   0,00       QR        2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44  (NA)  CLTGNN44C62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MOGGIO                 ANNAMARIA        NA/001360    33,00   0,00   6,00   0,00       QR        1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6  (NA)  MGGNMR66T4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7 DI MEGLIO              BRIGIDA          NA/000220    33,00   0,00   6,00   0,00       QR        1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1  (NA)  DMGBGD51B47E32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8 D'ANIELLO              MARGHERITA       NA/000371    33,00   0,00   6,00   0,00       QR        1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48  (NA)  DNLMGH48A44E90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9 PALMA                  PATRIZIA         NA/001415    33,00   0,00   6,00   0,00       QS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0  (NA)  PLMPRZ60B44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0 CELENTANO              ANTONIETTA       NA/001142    33,00   0,00   6,00   0,00       Q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5  (SA)  CLNNNT55C52F9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1 RUSSO                  TEODOLINDA       NA/000623    33,00   0,00   6,00   0,00       Q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2  (NA)  RSSTLN52P66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2 SALVATO                CARMELA          NA/001184    32,80   0,00   6,00   0,00       QR        1         38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70  (NA)  SLVCML70S60E32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3 MALAFRONTE             RAFFAELE         NA/000521    32,75   0,00   6,00   0,00       HKQR      3         3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54  (NA)  MLFRFL54A06E13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4 FERRANTE               PATRIZIA         NA/001330    32,75   0,00   6,00   0,00       QR        1         3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7  (NA)  FRRPRZ67R44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5 COSENTINO              GIUSEPPINA       NA/000243    32,75   0,00   6,00   0,00       QR        1         3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5  (NA)  CSNGPP55B60L8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6 CARAMIELLO             STEFANO          NA/001135    32,60   0,00   6,00   0,00       QR        1         38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7  (AV)  CRMSFN67S03I89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7 TAMMARO                RAFFAELE         NA/000620    32,50   0,00   6,00   0,00       GLQR      3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58  (NA)  TMMRFL58S12F79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8 PIRRO                  PASQUALE         NA/000393    32,50   0,00   6,00   0,00       KQR       3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3  (NA)  PRRPQL53P1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9 SESSA                  FRANCESCA        NA/000506    32,50   0,00   6,00   0,00       LQR       4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5  (NA)  SSSFNC55P51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0 ROSSI                  ANTONIO          NA/000580    32,50   0,00   6,00   0,00       QR        4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61  (NA)  RSSNTN61D07L24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1 MENDETTA               GIUSEPPE         NA/000592    32,50   0,00   6,00   0,00       QR        3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0  (NA)  MNDGPP50P28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2 PESACANE               FORTUNA          NA/000602    32,50   0,00   6,00   0,00       QR        3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50  (NA)  PSCFTN50L53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3 PISTOLA                SALVATORE        NA/000399    32,50   0,00   6,00   0,00       QRS       2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59  (NA)  PSTSVT59A2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4 FLORIDO                ANNA             NA/000309    32,50   0,00   6,00   0,00       QR        2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8  (NA)  FLRNNA68A41E32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5 MENNELLA               LUCIA            NA/001346    32,50   0,00   6,00   0,00       QR        2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9  (NA)  MNNLCU59R51B92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6 MERLINO                ANTONIO          NA/000605    32,50   0,00   6,00   0,00       QR        2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7  (NA)  MRLNTN57M08L84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7 MARINO                 RITA             NA/001336    32,50   0,00   6,00   0,00       QR        2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55  (NA)  MRNRTI55C68L24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8 BEDENDO                ELENA            NA/000049    32,50   0,00   6,00   0,00       QR        2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1  (LT)  BDNLNE51B53F22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9 PERISANO               MARIA            NA/000577    32,50   0,00   6,00   0,00       QR        2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46  (NA)  PRSMRA46C46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0 MOCCIA                 GENOVEFFA        NA/000441    32,50   0,00   6,00   0,00       QR        1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67  (NA)  MCCGVF67B45H86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1 CILIBERTI              MARIA            NA/000332    32,50   0,00   6,00   0,00       QR        1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43  (NA)  CLBMRA43B61L2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2 ESPOSITO               FABIOLA          NA/002425    32,50   0,00   6,00   0,00       Q          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7  (NA)  SPSFBL67E6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3 NERVEGNA               ANNA MARIA       NA/000477    38,50   0,00   0,00   0,00       Q                   3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56  (CH)  NRVNMR56T68G14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4 STARACE                PASQUALE         NA/000607    37,50   0,00   0,90   0,00       QR        2         38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2  (NA)  STRPQL62L0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5 LONGO                  EMILIO           NA/001300    34,50   0,00   3,75   0,00       QR        1         3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2  (NA)  LNGMLE62A2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6 CIRELLA                GIOVANNI         NA/000350    32,20   0,00   6,00   0,00       QR        2         38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48  (NA)  CRLGNN48R29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7 IANNONE                PIETRO           NA/000348    32,15   0,00   6,00   0,00       IJQRS     3         38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53  (NA)  NNNPTR53R23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8 MOLISSO                GABRIELE         NA/001363    32,10   0,00   6,00   0,00       QR        2         38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8  (NA)  MLSGRL68C1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9 MESSENA                GIUSEPPE         NA/000606    32,10   0,00   6,00   0,00       QR        1         38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54  (NA)  MSSGPP54S19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0 RICCARDI               MAURO            NA/003381     0,00   0,00  31,60   6,50       Q                   38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6  (NA)  RCCMRA66M01G90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1 ANGELINI               MAURO            NA/001063    32,05   0,00   6,00   0,00       QRS       3         38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74  (NA)  NGLMRA74M14E32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2 PETRUCCIONE            GIUSEPPE         NA/000590    32,00   0,00   6,00   0,00       QR        3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2  (NA)  PTRGPP62A10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3 SIMONETTI              CONCETTA         NA/000527    32,00   0,00   6,00   0,00       QR        3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9  (NA)  SMNCCT59P54B74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4 SCOGNAMIGLIO           SALVATORE        NA/000480    32,00   0,00   6,00   0,00       QRS       2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44  (NA)  SCGSVT44S06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5 DE BARTOLO             GUGLIELMO        NA/000387    32,00   0,00   6,00   0,00       QR        2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2  (NA)  DBRGLL62A0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6 CASO                   PIETRO           NA/001450    32,00   0,00   6,00   0,00       QR        2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7  (NA)  CSAPTR57A3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7 GIACCIO                LUIGI            NA/000226    35,50   0,00   2,50   0,00  N    QR        2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3  (NA)  GCCLGU53T01G96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8 AVETA                  FRANCESCO        NA/000041    32,00   0,00   6,00   0,00       QRS       1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43  (AV)  VTAFNC43D13H09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9 ABBAGNALE              ANGELO           NA/001052    32,00   0,00   6,00   0,00       QR        1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5  (NA)  BBGNGL65A18C1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0 DE ROSA                PASQUALE         NA/001288    32,00   0,00   6,00   0,00       QR        1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3  (NA)  DRSPQL63P08A45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1 PALMENTIERI            VINCENZA         NA/001416    31,85   0,00   6,00   0,00       QR        2         37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72  (NA)  PLMVCN72C57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2 FARRO                  MARIA GIOVANNA   NA/001323    31,85   0,00   6,00   0,00       QR        1         37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55  (NA)  FRRMGV55R54A53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3 CAPARRO                PAOLO            NA/000036    31,75   0,00   6,00   0,00       QR        1         3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49  (NA)  CPRPLA49A23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4 ESPOSITO               MARIA            NA/000263    31,75   0,00   6,00   0,00  N    QS                  3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66  (NA)  SPSMRA66M65E32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5 ANNUNZIATA             FILOMENA         NA/001066    31,65   0,00   6,00   0,00       Q                   37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5  (NA)  NNNFMN65L52G76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6 ERBETTA                GIUSEPPE         NA/000251    31,60   0,00   6,00   0,00       IQR       1         37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57  (CE)  RBTGPP57D06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7 GARGIULO               ROBERTO          NA/001378    31,60   0,00   6,00   0,00       QR        4         37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59  (NA)  GRGRRT59B26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8 CRISTOFARO             NICOLA           NA/001163    31,60   0,00   6,00   0,00       QRS       2         37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NA)  CRSNCL67E07E22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9 SEPE                   IMMACOLATA       NA/001221    31,60   0,00   6,00   0,00       QR        2         37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59  (AV)  SPEMCL59C66E487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0 CRIENTI                STEFANIA         NA/001162    31,50   0,00   6,00   0,00       DQR       2         3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61  (NA)  CRNSFN61M46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1 ZACCONE                ALESSANDRA       NA/001281    31,50   0,00   6,00   0,00       QR        3         3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5  (NA)  ZCCLSN65P69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2 CHIANESE               ANNA MARIA       NA/000217    31,50   0,00   6,00   0,00  N    QR        3         3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59  (NA)  CHNNMR59H54F11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3 MANZO                  CARMELA          NA/000549    31,50   0,00   6,00   0,00       QR        3         3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56  (NA)  MNZCML56D70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4 PROTA                  GENNARO          NA/000464    31,50   0,00   6,00   0,00       QR        3         3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55  (NA)  PRTGNR55R22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5 VIVOLO                 FILOMENA         NA/000658    31,50   0,00   6,00   0,00       QR        3         3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4  (NA)  VVLFMN54L60I39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6 IMPAGLIAZZO            MARIAROSARIA     NA/001404    31,50   0,00   6,00   0,00       QR        3         3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44  (NA)  MPGMRS44M49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7 FLORIDO                ROSARIA          NA/001369    31,50   0,00   6,00   0,00       QR        2         3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66  (NA)  FLRRSR66D61E32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8 CAMPANILE              RAFFAELA         NA/001128    31,50   0,00   6,00   0,00       QR        2         3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6  (NA)  CMPRFL66C69I29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9 SEPE                   CARLA            NA/001220    31,50   0,00   6,00   0,00       QR        2         3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61  (NA)  SPECRL61T58E95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0 VISCIANO               CARMELA          NA/001272    31,50   0,00   6,00   0,00       QR        2         3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60  (NA)  VSCCML60H66L24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1 NAPOLITANO             CAROLINA         NA/001392    31,50   0,00   6,00   0,00       QR        2         3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9  (NA)  NPLCLN59D64I46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2 RADENTE                ANTONIO          NA/002322    31,45   0,00   6,00   0,00       QR        1         37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0  (NA)  RDNNTN60T06H89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3 MARAVIGLIA             LUIGI            NA/000553    31,40   0,00   6,00   0,00       QR        2         37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57  (NA)  MRVLGU57R06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4 FATTORUSSO             ANTONIO          NA/001325    31,35   0,00   6,00   0,00       QR        2         37,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6  (NA)  FTTNTN66D10B07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5 CALABRO'               CLAUDIO          NA/000014    31,20   0,00   6,00   0,00       QR        2         37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6  (NA)  CLBCLD66R16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6 MAGLIOLO               GENNARO          NA/000491    31,10   0,00   6,00   0,00       QR        3         37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1  (NA)  MGLGNR61A23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7 FAICCHIA               ENZO             NA/000287    31,10   0,00   6,00   0,00       QR        2         37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60  (VE)  FCCNZE60B19L73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8 ALESSIO                LUIGIA           NA/000001    31,00   0,00   6,00   0,00  N    KQS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45  (NA)  LSSLGU45D58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9 NAPOLITANO             CARMELINA        NA/001287    31,00   0,00   6,00   0,00       QR        4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8  (NA)  NPLCML58A68F9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0 FASULO                 CATERINA         NA/001324    31,00   0,00   6,00   0,00       QR        3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7  (NA)  FSLCRN67P41G8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1 FERONE                 GIUSEPPINA       NA/001328    31,00   0,00   6,00   0,00       QR        3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8  (NA)  FRNGPP58L5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2 DI LUSTRO              MICHELINA        NA/001409    31,00   0,00   6,00   0,00       QR        3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8  (NA)  DLSMHL58C57E32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3 LONGOBARDI             FILOMENA         NA/000475    31,00   0,00   6,00   0,00       QR        3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57  (NA)  LNGFMN57S55L24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4 LANZARA                CANDITA          NA/000373    31,00   0,00   6,00   0,00       QR        3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45  (NA)  LNZCDT45S58F92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5 CARULLO                MARIANEVE        NA/001138    31,00   0,00   6,00   0,00       QR        2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7  (NA)  CRLMNV67T62L24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6 TAFUTO                 MASSIMO          NA/001239    31,00   0,00   6,00   0,00       QR        2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5  (NA)  TFTMSM65L2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7 DE VIVO                CARMELA          NA/001299    31,00   0,00   6,00   0,00       QR        2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4  (NA)  DVVCML64C4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8 AUTIERI                RENATO           NA/001076    31,00   0,00   6,00   0,00  N    QR        2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0  (NA)  TRARNT60A21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PREC.  AMM.   SERV.  TITOLI              FIGLI  SER.  </w:t>
      </w:r>
      <w:r>
        <w:rPr>
          <w:rFonts w:eastAsia="Courier New" w:cs="Courier New" w:ascii="Courier New" w:hAnsi="Courier New"/>
          <w:sz w:val="16"/>
          <w:szCs w:val="16"/>
          <w:lang w:val="fr-FR"/>
        </w:rPr>
        <w:t>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  <w:t>000339 DE ROSA                PASQUALE         NA/000589    31,00   0,00   6,00   0,00       QR        2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fr-FR"/>
        </w:rPr>
        <w:t>06/12/1955  (NA)  DRSPQL55T06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0 MATINO                 LUCIA            NA/000572    31,00   0,00   6,00   0,00       QR        2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55  (NA)  MTNLCU55B62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1 RUSSO                  GIUSEPPE         NA/001180    31,00   0,00   6,00   0,00       QR        1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52  (SA)  RSSGPP52S17I43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2 NIPOTE                 ANNA             NA/000485    37,00   0,00   0,00   0,00       Q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8  (NA)  NPTNNA68T44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3 FRASCINO               GIANLUCA         NA/001365    30,85   0,00   6,00   0,00       QR        1         36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9  (NA)  FRSGLC69B1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4 VERDE                  MARIA            NA/001267    30,80   0,00   6,00   0,00  N    QR        2         36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59  (NA)  VRDMRA59L47E32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5 BOSCO                  LUCIANO          NA/001083    30,70   0,00   6,00   0,00       QR        2         36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45  (NA)  BSCLCN45D13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6 PASTORE                LUIGI            NA/001461    30,65   0,00   6,00   0,00       QR        2         36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54  (NA)  PSTLGU54L31E90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7 DEL MASTRO             ALFREDO          NA/001274    30,60   0,00   6,00   0,00       DEQR      3         36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66  (NA)  DLMLRD66T29D17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8 BRIOLA                 CIRO             NA/000163    30,60   0,00   6,00   0,00       IQR       5         36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56  (NA)  BRLCRI56E09H24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9 MENNILLO               GIOVANNI         NA/001347    30,60   0,00   6,00   0,00       QR        3         36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9  (NA)  MNNGNN59T01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0 DE STEFANO             LUIGI            NA/001297    30,60   0,00   6,00   0,00       QR        1         36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46  (NA)  DSTLGU46C03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1 MANZO                  ERNESTO          NA/000551    30,60   0,00   6,00   0,00       Q                   36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8  (NA)  MNZRST58C2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2 FRATI                  ANTONIO          NA/000186    30,50   0,00   6,00   0,00       DQR       4         3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5  (NA)  FRTNTN55A03G76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3 RUSSO                  MARGHERITA       NA/000619    30,50   0,00   6,00   0,00       IQR       5         3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5  (NA)  RSSMGH65P65A06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4 TALIERCIO              MARIA TERESA     NA/000618    30,50   0,00   6,00   0,00       QRS       4         3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57  (NA)  TLRMTR57D45B92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5 LEPRE                  RITA             NA/000384    30,50   0,00   6,00   0,00       QR        4         3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3  (NA)  LPRRTI53C50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6 CHIARAVALLO            GIUSEPPINA       NA/000232    30,50   0,00   6,00   0,00       QR        3         3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5  (AV)  CHRGPP65S66B67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7 ALFIERI                DOMENICA         NA/001056    30,50   0,00   6,00   0,00       QR        3         3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0  (NA)  LFRDNC60B55C9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8 CALISE                 ELISABETTA       NA/000019    30,50   0,00   6,00   0,00       QR        3         3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59  (NA)  CLSLBT59D54E32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9 MALINCONICO            LUIGI            NA/001322    30,50   0,00   6,00   0,00       QR        3         3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8  (NA)  MLNLGU58S18G28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0 PASCALE                PATRIZIA         NA/000550    30,50   0,00   6,00   0,00       QR        3         3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58  (NA)  PSCPRZ58E46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1 LA MONTAGNA            GIOVANNA         NA/000367    30,50   0,00   6,00   0,00       QR        3         3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58  (NA)  LMNGNN58C44E95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2 AIELLO                 GIULIA           NA/001054    30,50   0,00   6,00   0,00       QR        2         3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5  (NA)  LLAGLI65B57L84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3 VOLPE                  FERNANDA         NA/001279    30,50   0,00   6,00   0,00       QR        2         3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4  (NA)  VLPFNN64T55L84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4 ANNUNZIATA             LUISA            NA/001068    30,50   0,00   6,00   0,00       QR        2         3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3  (NA)  NNNLSU63C5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5 AMATO                  LUISA            NA/001058    30,50   0,00   6,00   0,00       QR        2         3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62  (NA)  MTALSU62L47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6 PANICO                 SOFIA            NA/001419    30,50   0,00   6,00   0,00       QR        2         3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51  (NA)  PNCSFO51S5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7 AVETA                  ANTONIO          NA/000147    30,50   0,00   6,00   0,00       QR        1         3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57  (NA)  VTANTN57B2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8 COTUGNO                MARIA ROSARIA    NA/000272    33,00   0,00   3,50   0,00       QR        1         3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6  (NA)  CTGMRS56S54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9 ACHELLA                ROBERTA          NA/001053    30,50   0,00   6,00   0,00       Q                   3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4  (NA)  CHLRRT64E6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0 CERASUOLO              CIRO             NA/001144    30,40   0,00   6,00   0,00       QR        2         36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0  (NA)  CRSCRI60S21G96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1 REPOLI                 IMMACOLATA       NA/001171    30,30   0,00   6,00   0,00       QR        1         36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6  (NA)  RPLMCL66E52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2 MANNIELLO              PATRIZIA         NA/000538    30,25   0,00   6,00   0,00       QR        2         3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3  (NA)  MNNPRZ63M44L84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3 MAGRI                  NICOLA           NA/000496    34,45   0,00   1,80   0,00       Q                   3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1  (NA)  MGRNCL61A29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4 ANZALONE               FULVIO           NA/001069    30,20   0,00   6,00   0,00       QR        2         36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53  (NA)  NZLFLV53R02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5 CUOMO                  GENNARO          NA/001164    30,10   0,00   6,00   0,00       QR        3         36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7  (NA)  CMUGNR67B15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6 ROSANELLI              FORTUNA          NA/002522    30,08   0,00   6,00   0,00       QR        2         36,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0  (AV)  RSNFTN60B48I75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7 DE NISI                ASSUNTA          NA/001285    30,00   0,00   6,00   0,00       IQR       2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54  (BN)  DNSSNT54M53F63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8 VILLANO                ROSARIA          NA/000650    30,00   0,00   6,00   0,00       IQR       1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57  (NA)  VLLRSR57E4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9 BUONOCORE              GIUSEPPE         NA/000169    30,00   0,00   6,00   0,00       QRS       3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0  (NA)  BNCGPP60P21C12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0 MACCIONE               EUGENIA          NA/000484    30,00   0,00   6,00   0,00       QRS       3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0  (NA)  MCCGNE60H50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1 SEPE                   ANNA             NA/001219    32,50   0,00   3,50   0,00       QRS       3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54  (AV)  SPENNA54L71G24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2 RAUCCI                 CARMINE          NA/001169    30,00   0,00   6,00   0,00       QR        3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58  (NA)  RCCCMN58S2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3 SAVIO                  LUIGI            NA/001198    30,00   0,00   6,00   0,00       QR        3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8  (NA)  SVALGU58E15B07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4 ASSALTO                STANISLAO        NA/001075    30,00   0,00   6,00   0,00       QR        3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46  (NA)  SSLSNS46A20G81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5 MUCERINO               ANIELLO          NA/000452    30,00   0,00   6,00   0,00       QRS       2         36,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fr-FR"/>
        </w:rPr>
        <w:t>13/12/1954  (NA)  MCRNLL54T13F92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  <w:t>000386 DE FALCO               BEATRICE         NA/001263    30,00   0,00   6,00   0,00       QR        2         36,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fr-FR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3  (GE)  DFLBRC63B43D96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7 CANGIANO               ANNA             NA/000026    31,00   0,00   5,00   0,00       QR        2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2  (NA)  CNGNNA62T68L24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8 GRIPPA                 EMILIA           NA/000305    30,00   0,00   6,00   0,00       QR        2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1  (NA)  GRPMLE61A41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9 MARINELLI              EDUARDO          NA/001332    30,00   0,00   6,00   0,00       QR        2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45  (NA)  MRNDRD45E2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0 GENOVESE               IMMACOLATA       NA/001380    32,50   0,00   3,50   0,00       QR        1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66  (NA)  GNVMCL66P51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1 PAGANO                 FRANCESCO        NA/000519    30,00   0,00   6,00   0,00       QR        1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52  (NA)  PGNFNC52P08L14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2 NESPOLI                FRANCESCO        NA/000481    36,00   0,00   0,00   0,00       Q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3  (NA)  NSPFNC63T15L24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3 BOSCAINO               RENATO           NA/001082    30,00   0,00   6,00   0,00       Q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42  (NA)  BSCRNT42D1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4 COLONIA                GIUSEPPE         NA/001154    29,90   0,00   6,00   0,00       QR        4         35,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44  (NA)  CLNGPP44P28B07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5 MANZI                  BIAGIO           NA/000652    29,75   0,00   6,00   0,00       QRS       4         3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53  (NA)  MNZBGI53D12B92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6 CIRCIELLO              FERNANDO         NA/000347    30,25   0,00   5,50   0,00       QR        2         3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58  (NA)  CRCFNN58T03C12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7 DEL BONO               CORRADO          NA/000571    33,80   0,00   1,80   0,00       QR        2         35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65  (NA)  DBNCRD65A0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8 GALLIPOLI              ELISABETTA       NA/000212    29,50   0,00   6,00   0,00       QR        4         3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1  (NA)  GLLLBT61C49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9 FLAGIELLO              DOMENICO         NA/001362    29,50   0,00   6,00   0,00       QR        3         3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9  (NA)  FLGDNC59H06I29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0 MESSINA                FELICETTA        NA/001351    29,50   0,00   6,00   0,00       QR        2         3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71  (NA)  MSSFCT71D53E32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1 FERRARO                ANELLA           NA/001343    29,50   0,00   6,00   0,00  N    QR        2         3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66  (NA)  FRRNLL66S60H93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2 QUAGLIUOLO             GIUSEPPINA       NA/000490    29,50   0,00   6,00   0,00       QR        2         3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2  (NA)  QGLGPP62L52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3 SCOTTI                 ANNAMARIA        NA/001209    29,50   0,00   6,00   0,00       QR        2         3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61  (NA)  SCTNMR61B41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4 PERSICO                MARIAROSARIA     NA/001428    29,50   0,00   6,00   0,00       QR        2         3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60  (NA)  PRSMRS60M51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5 VESSELLA               MARCO            NA/001269    29,50   0,00   6,00   0,00       QR        2         3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59  (NA)  VSSMRC59C22B75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6 ROSSI                  ALFONSO          NA/000639    29,50   0,00   6,00   0,00       QR        2         3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57  (NA)  RSSLNS57S12L2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7 FERRARO                PIETRO           NA/001349    29,50   0,00   6,00   0,00  N    QRS       1         3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7  (CE)  FRRPTR67R02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8 MILANO                 LAZZARO          NA/000611    29,50   0,00   6,00   0,00       QR        1         3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3  (NA)  MLNLZR53H22I86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9 SAVARESE               MARIA CONCETTA   NA/001465    29,45   0,00   6,00   0,00       QRS       1         35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2  (NA)  SVRMCN62L59L8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0 FERRARA                ANTONINO         NA/001335    29,40   0,00   6,00   0,00  N    QR        1         35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47  (CE)  FRRNNN47B06A24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1 GRAZIANO               SIMONE           NA/001386    29,15   0,00   6,00   0,00       QR        2         35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5  (NA)  GRZSMN65T09F92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2 PISANI                 CHIARA           NA/001433    29,15   0,00   6,00   0,00       QR        2         35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2  (NA)  PSNCHR62D41B92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3 CIRILLO                GERARDO          NA/001457    29,10   0,00   6,00   0,00       KQR       2         35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8  (NA)  CRLGRD68B13G81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4 PIROZZI                VINCENZO         NA/001432    29,10   0,00   6,00   0,00       QR        2         35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2  (NA)  PRZVCN62P30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5 BLASI                  CESIRA           NA/001080    29,00   0,00   6,00   0,00       EQR       1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46  (NA)  BLSCSR46A53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6 VITULANO               FILOMENA         NA/001278    29,00   0,00   6,00   0,00       JQR       2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45  (NA)  VTLFMN45A42B07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7 SUARATO                MARIA            NA/001238    29,00   0,00   6,00   0,00       QR        4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0  (NA)  SRTMRA60A49C1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8 TARTARONE              RAFFAELA         NA/001240    29,00   0,00   6,00   0,00       QR        3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64  (NA)  TRTRFL64T5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9 LA MARCA               MARCELLO         NA/001289    29,00   0,00   6,00   0,00       QR        3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4  (NA)  LMRMCL64D06G19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0 D'ARIENZO              MARGHERITA       NA/001260    29,00   0,00   6,00   0,00       QR        3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59  (NA)  DRNMGH59M69B92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1 PRISCO                 FRANCESCA ANNA   NA/001440    29,00   0,00   6,00   0,00       QR        3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9  (NA)  PRSFNC59E62G28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2 PANACCIO               RITA             NA/001417    29,00   0,00   6,00   0,00       QR        3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50  (NA)  PNCRTI50R64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3 ARTUSO                 ROSARIO          NA/001073    29,00   0,00   6,00   0,00       QR        2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6  (NA)  RTSRSR66C09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4 RUGGIERO               ANNA GIUSEPPINA  NA/000596    33,50   0,00   1,50   0,00       QR        2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4  (SA)  RGGNGS64C71I37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5 PARISI                 ANGELA           NA/000656    29,00   0,00   6,00   0,00       QR        2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8  (NA)  PRSNGL58P50F92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6 DI MEGLIO              FLORA            NA/001308    29,00   0,00   6,00   0,00       QR        2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2  (NA)  DMGFLR52H62A617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7 VALESTRO               PATRIZIA         NA/001251    29,00   0,00   6,00   0,00       QR        1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58  (NA)  VLSPRZ58E46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8 CASTALDI               GEMMA            NA/000168    29,00   0,00   6,00   0,00       QR        1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3  (NA)  CSTGMM53S62B92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9 CILIO                  LAURA            NA/001459    26,00   0,00   6,00   3,00  N    QS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6  (NA)  CLILRA66S62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0 MASCOLO                CONSIGLIA        NA/000568    35,00   0,00   0,00   0,00       Q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2  (NA)  MSCCSG62L6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1 QUERCITELLI            CARMINE          NA/001445    28,70   0,00   6,00   0,00       QR        2         34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53  (NA)  QRCCMN53M10G76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2 REGA                   LAZZARO          NA/001463    28,70   0,00   6,00   0,00       QR        2         34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2  (NA)  RGELZR52T17B227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3 SPASIANO               SALVATORE        NA/001232    28,70   0,00   6,00   0,00       QR        2         34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52  (NA)  SPSSVT52P0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4 RUSSO                  VINCENZO         NA/001182    28,60   0,00   6,00   0,00       QR        3         34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2  (NA)  RSSVCN62T23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5 MARZANO                RENATO           NA/001338    28,60   0,00   6,00   0,00       QR        3         34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1  (NA)  MRZRNT61A21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6 MARZANO                SALVATORE        NA/001342    28,60   0,00   6,00   0,00       QR        3         34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58  (NA)  MRZSVT58H27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7 FERRENTINO             CIRO             NA/001352    28,60   0,00   6,00   0,00       QR        2         34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8  (NA)  FRRCRI68S24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8 COTICELLI              ANTONIO          NA/001159    28,60   0,00   6,00   0,00       QR        2         34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5  (NA)  CTCNTN65B28E13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9 CAVALLO                FRANCESCO        NA/001141    28,60   0,00   6,00   0,00       QR        2         34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57  (NA)  CVLFNC57S30E90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0 BENCIVENGA             CARMINE          NA/001079    28,50   0,00   6,00   0,00  N    GQR       1         3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5  (NA)  BNCCMN55M08A06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1 ESPOSITO               ANNA             NA/001310    28,50   0,00   6,00   0,00       KQR       2         3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9  (NA)  SPSNNA59D64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2 DI MARTINO             GIOVANNA         NA/001306    28,50   0,00   6,00   0,00       LQ                  3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63  (NA)  DMRGNN63E69B077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3 SCHIANO                ELISABETTA       NA/001206    28,50   0,00   6,00   0,00       QR        4         3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43  (NA)  SCHLBT43D48I65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4 SASSO                  VINCENZO         NA/001193    28,50   0,00   6,00   0,00       QR        3         3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65  (NA)  SSSVCN65E17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5 PELUSO                 ASSUNTA          NA/001426    28,50   0,00   6,00   0,00       QR        2         3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6  (NA)  PLSSNT66L53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6 ANGELINO               MARTA            NA/001065    28,50   0,00   6,00   0,00       QR        2         3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62  (NA)  NGLMRT62D59B37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7 GUASTAFIERRO           SALVATORE        NA/001405    28,50   0,00   6,00   0,00       QR        2         3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61  (NA)  GSTSVT61H23G76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8 FIORENTINO             GIUSEPPA         NA/001353    28,50   0,00   6,00   0,00       QR        2         3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3  (NA)  FRNGPP53S45L84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9 MONDA                  CONCETTA         NA/001368    28,50   0,00   6,00   0,00       QR        1         3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68  (NA)  MNDCCT68P67E95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0 NAPPO                  CONCETTA         NA/000467    34,50   0,00   0,00   0,00       Q                   3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65  (NA)  NPPCCT65B58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1 DE FLORIO              CARLO            NA/000391    34,35   0,00   0,00   0,00       Q                   34,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47  (NA)  DFLCRL47M25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2 CASCELLA               ANNA             NA/001139    28,15   0,00   6,00   0,00       QRS       2         34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7  (NA)  CSCNNA67M55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3 DE MARTINO             AGNESE           NA/001280    28,15   0,00   6,00   0,00       QRS       2         34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58  (NA)  DMRGNS58R71F16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4 GAROFALO               ANTONIO          NA/001379    28,10   0,00   6,00   0,00       JQR       1         34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54  (NA)  GRFNTN54C09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5 TODARO                 ANTONIO          NA/001243    28,10   0,00   6,00   0,00       KQR       2         34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7  (NA)  TDRNTN57E1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6 CARANDENTE             NICOLA           NA/001136    28,10   0,00   6,00   0,00       KQR       2         34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49  (NA)  CRNNCL49E01E90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7 COCORULLO              MARIA            NA/001458    28,10   0,00   6,00   0,00       QR        4         34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55  (NA)  CCRMRA55R65L84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8 PASCALE                PASQUALE         NA/001424    28,10   0,00   6,00   0,00       QR        3         34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0  (NA)  PSCPQL60A15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9 VINCENZO               FRANCO           NA/001271    28,10   0,00   6,00   0,00       QR        3         34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59  (NA)  VNCFNC59L24L24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0 COPPOLA                BIAGIO           NA/001156    28,10   0,00   6,00   0,00       QRS       2         34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66  (NA)  CPPBGI66B05G2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1 IAZZETTA               ANGELA           NA/001389    28,10   0,00   6,00   0,00       QRS       1         34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4  (NA)  ZZTNGL64E68C49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2 FARELLA                GENNARO          NA/002438    28,10   0,00   6,00   0,00       QR        1         34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0  (NA)  FRLGNR60E22L25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3 ELISEO                 RITA             NA/001312    28,00   0,00   6,00   0,00       EFQR      2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51  (NA)  LSERTI51A5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4 POLLIO                 ROSA             NA/001434    28,00   0,00   6,00   0,00       QR        5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4  (NA)  PLLRSO64S56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5 VITTORIA               CRISTINA         NA/001275    28,00   0,00   6,00   0,00       QR        4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7  (NA)  VTTCST67S4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6 ARUTA                   IMMACOLATA      NA/001074    28,00   0,00   6,00   0,00       QRS       3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9  (NA)  RTAMCL59C61E95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7 MORMONE                MARIA            NA/001373    28,00   0,00   6,00   0,00       QR        3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4  (NA)  MRMMRA64P61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8 GAROFALO               ROSA             NA/001407    28,00   0,00   6,00   0,00       QR        3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1  (NA)  GRFRSO61R71G28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9 MOSCA                  SPERANZA         NA/001375    28,00   0,00   6,00   0,00       QR        3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1  (NA)  MSCSRN61D57E13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0 FAVORITO               AUTILIA          NA/001318    28,00   0,00   6,00   0,00       QR        3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8  (NA)  FVRTLA58S43I46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1 RUSSO                  ANNA             NA/001178    25,00   0,00   6,00   3,00       QR        3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56  (NA)  RSSNNA56T6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2 PORPORA                CONCETTA         NA/001437    28,00   0,00   6,00   0,00       QR        3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44  (NA)  PRPCCT44M6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3 CAPUOZZO               CAROLINA         NA/001133    28,00   0,00   6,00   0,00       QRS       2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1  (NA)  CPZCLN61B5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4 MAURO                  LIBERATORE       NA/000575    34,00   0,00   0,00   0,00       QRS       2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59  (NA)  MRALRT59P05E95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5 AMBROSINI              ADDOLORATA       NA/001061    28,00   0,00   6,00   0,00       QRS       2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53  (NA)  MBRDLR53A58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6 IAVARONE               CONSIGLIA        NA/001388    28,00   0,00   6,00   0,00       QRS       2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43  (NA)  VRNCSG43B54L24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7 MENNELLA               ANNUNZIATA       NA/000597    28,00   0,00   6,00   0,00       QR        2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70  (NA)  MNNNNZ70A42E39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8 MATTERA                CARMELA          NA/001344    28,00   0,00   6,00   0,00       QR        2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62  (NA)  MTTCML62M63I65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9 MOLLICA                FORTUNATO        NA/001366    28,00   0,00   6,00   0,00       QR        2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2  (NA)  MLLFTN62E25G28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0 D'ANIELLO              LUIGI            NA/001258    28,00   0,00   6,00   0,00       QR        2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2  (NA)  DNLLGU62C08E90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1 D'AMBROSIO DI SARNO    GIUSEPPE         NA/001253    28,00   0,00   6,00   0,00       QR        2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1  (NA)  DMBGPP61B04B99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2 CARLUCCI               FRANCESCO        NA/001137    28,00   0,00   6,00   0,00       QR        2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55  (NA)  CRLFNC55T13L24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3 IZZO                   ANGELINA         NA/001401    28,00   0,00   6,00   0,00       QR        2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55  (NA)  ZZINLN55S67L25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4 CONTIELLO              ROSARIA          NA/001155    28,00   0,00   6,00   0,00       QRT       1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47  (NA)  CNTRSR47L49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5 CLEOPATRA              MADDALENA        NA/001153    28,00   0,00   6,00   0,00       QR        1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9  (NA)  CLPMDL59P51G8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6 PANICO                 GIULIANO         NA/001418    28,00   0,00   6,00   0,00       QR        1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6  (NA)  PNCGLN56P10E05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7 D'ANDREA               CARMELA          NA/001255    28,00   0,00   6,00   0,00       QR        1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6  (NA)  DNDCML56H50L24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8 MOCCIA                 EUFEMIA          NA/001358    28,00   0,00   6,00   0,00       QR        1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48  (NA)  MCCFME48R50D78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9 ORILIA                 FELICIA          NA/001411    34,00   0,00   0,00   0,00       Q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53  (SA)  RLOFLC53E42F91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0 ALFIERO                ANTONIO          NA/001456    27,80   0,00   6,00   0,00       QR        3         33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67  (NA)  LFRNTN67R1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1 SPISTO                 MARIA ROSARIA    NA/000595    33,80   0,00   0,00   0,00       Q                   33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9  (NA)  SPSMRS59R59H89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2 MESSERE                ANTONIO          NA/001350    27,75   0,00   6,00   0,00       QR        4         3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6  (NA)  MSSNTN66D22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3 PECORELLA              CLAUDIO          NA/002256    27,65   0,00   6,00   0,00       JQR       1         33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6  (NA)  PCRCLD56B04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4 DE NICOLA              ANTONIO          NA/001283    27,65   0,00   6,00   0,00  N    QRS       2         33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47  (NA)  DNCNTN47A1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5 MESSA                  GIOVANNI         NA/001348    27,65   0,00   6,00   0,00  N    QR        2         33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8/1962  (NA)  MSSGNN62M28L24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6 ESPOSITO               CARMINE          NA/001446    27,60   0,00   6,00   0,00       QR        2         33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0  (NA)  SPSCMN60A01I82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7 TRANI                  VINCENZO         NA/001247    27,60   0,00   6,00   0,00       QR        2         33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1  (NA)  TRNVCN51B03E32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8 ROMANO                 RITA             NA/001175    27,50   0,00   6,00   0,00       JQRT      3         3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1  (NA)  RMNRTI61C5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9 ANGELINO               LAURA            NA/001064    27,50   0,00   6,00   0,00       LQRT      2         3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4  (NA)  NGLLRA64M61B37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0 MAGGI                  MARIANNA         NA/001315    27,50   0,00   6,00   0,00  M    MQR       3         3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0  (NA)  MGGMNN70H57A617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1 MAGGIO                 ALFONSO          NA/000487    27,50   0,00   6,00   0,00       QR        4         3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65  (NA)  MGGLNS65S1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2 NAPOLITANO             MARIA GRAZIA     NA/001395    27,50   0,00   6,00   0,00       QR        3         3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60  (AV)  NPLMGR60L42F798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3 GALLO                  FRANCESCA        NA/001468    27,50   0,00   6,00   0,00       QR        3         3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52  (NA)  GLLFNC52D43L24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4 SIMONETTI              ROSA             NA/001224    27,50   0,00   6,00   0,00  N    QRS       2         3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52  (NA)  SMNRSO52R61G28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5 BAIANO                 ANNAMARIA        NA/001077    27,50   0,00   6,00   0,00       QR        2         3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69  (NA)  BNANMR69H46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6 TRANI                  MARIA            NA/001246    27,50   0,00   6,00   0,00       QR        2         3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7  (NA)  TRNMRA67D42E32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7 ALBANO                 PATRIZIO         NA/001460    27,50   0,00   6,00   0,00       QR        2         3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6  (NA)  LBNPRZ66M0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8 MARANO                 SALVATORE        NA/002312    27,50   0,00   6,00   0,00       QR        2         3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6  (NA)  MRNSVT66C02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9 ESPOSITO               ANTONIO          NA/001313    27,50   0,00   6,00   0,00       QR        2         3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8  (NA)  SPSNTN58M0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0 MARSEGLIA              ANNA MARIA       NA/001337    27,50   0,00   6,00   0,00       QR        2         3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5  (NA)  MRSNMR55E58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1 CIRILLO                ANDREINA         NA/001150    31,00   0,00   2,50   0,00       QR        1         3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71  (NA)  CRLNRN71D46L24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2 MOLISSO                MARIA ANNA       NA/001364    27,50   0,00   6,00   0,00       QR        1         3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59  (NA)  MLSMNN59T45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3 GARGIULO               ANTONIO          NA/001377    27,50   0,00   6,00   0,00       QR        1         3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8/1957  (NA)  GRGNTN57M28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4 ESPOSITO               MARIO            NA/001317    27,40   0,00   6,00   0,00       QR        1         33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51  (NA)  SPSMRA51C08L84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5 MENZIONE GIORDANO      LUISA            NA/000599    33,40   0,00   0,00   0,00       Q                   33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R 13/12/1957  (NA)  MNZLSU57T53L24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6 PELUSO                 VENANZIO         NA/001462    27,30   0,00   6,00   0,00       KQR       2         33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1  (NA)  PLSVNZ61L06G76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7 CASILLO                NUNZIA           NA/002157    27,25   0,00   6,00   0,00       KQR       2         3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4  (NA)  CSLNZT64C47G81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8 LIGUORI                MARIA ROSARIA    NA/002144    27,25   0,00   6,00   0,00       QR        2         3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5  (NA)  LGRMRS65M4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9 BOCCACCIARI            LUISA            NA/000059    27,25   0,00   6,00   0,00       QR        2         3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3  (NA)  BCCLSU63A62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0 COPPOLA                FRANCESCO        NA/001157    27,15   0,00   6,00   0,00       QR        5         33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5  (NA)  CPPFNC55E29A45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1 BOSSO                  VINCENZO         NA/002069    27,15   0,00   6,00   0,00       QRS       1         33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48  (NA)  BSSVCN48D16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2 GRANATO                VINCENZO         NA/001385    27,10   0,00   6,00   0,00       QR        3         33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64  (NA)  GRNVCN64R1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3 LA MONTAGNA            RAFFAELE         NA/002108    27,10   0,00   6,00   0,00       QRT       2         33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68  (NA)  LMNRFL68E2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4 SIBILIO                EMILIO RAFFAELE  NA/001223    27,10   0,00   6,00   0,00       QR        1         33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55  (NA)  SBLMRF55D26A06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5 TODINO                 MARIA            NA/001244    27,00   0,00   6,00   0,00       JQR       3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47  (BN)  TDNMRA47T50F63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6 IPPOLITO               PASQUALINA       NA/002503    27,00   0,00   6,00   0,00       KQR       2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0  (NA)  PPLPQL60A64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7 SARDO                  MARIAROSARIA     NA/001191    27,00   0,00   6,00   0,00       QR        3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0  (NA)  SRDMRS60E47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8 VECCHIONE              ANNUNZIATA       NA/001261    27,00   0,00   6,00   0,00       QR        3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56  (NA)  VCCNNZ56C46F92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9 LUONGO                 GABRIELLA        NA/002193    27,00   0,00   6,00   0,00       QR        2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6  (NA)  LNGGRL66B57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0 SCHETTINO              LUISA            NA/001204    27,00   0,00   6,00   0,00       QR        2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3  (NA)  SCHLSU63L51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1 VARO                   CONCETTA         NA/002210    27,00   0,00   6,00   0,00       QR        2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61  (NA)  VRACCT61D6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2 MIGLIUOLO              ERMELINDA        NA/001355    27,00   0,00   6,00   0,00       QR        2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7  (NA)  MGLRLN57A6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3 MAIELLO                ANIELLO          NA/001320    27,00   0,00   6,00   0,00       QR        2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1  (NA)  MLLNLL51A31C49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4 CATALDO                TERESA           NA/001140    27,00   0,00   6,00   0,00       QR        2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49  (NA)  CTLTRS49T4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5 PICARO                 FRANCESCO        NA/001430    27,00   0,00   6,00   0,00       QRS       1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2  (NA)  PCRFNC62B07F92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6 MARANO                 MARIA ROSARIA    NA/002308    27,00   0,00   6,00   0,00       QR        1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5  (NA)  MRNMRS65M5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7 MARINO                 GIUSEPPE         NA/001333    27,00   0,00   6,00   0,00       QR        1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2  (NA)  MRNGPP62S06G30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8 VASTOLA                MARIA ANNA ROSAR NA/002217    27,00   0,00   6,00   0,00       QR        1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41  (NA)  VSTMNN41H50G76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9 FERRARA                MATILDE          NA/001340    27,00   0,00   6,00   0,00       QS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7  (NA)  FRRMLD57H6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0 CHIANESE               MARIA GIUSEPPA   NA/001146    27,00   0,00   6,00   0,00       Q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42  (NA)  CHNMGS42A52B45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1 GIOIA                  PAOLA            NA/000282    26,85   0,00   6,00   0,00       LQR       2         32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7  (NA)  GIOPLA67H6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2 TRAESIO                GELSOMINA        NA/002182    26,85   0,00   6,00   0,00       QR        2         32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58  (NA)  TRSGSM58D50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3 MUROLO                 NUNZIA           NA/000455    32,75   0,00   0,00   0,00       LQ                  3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4  (NA)  MRLNNZ54E62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4 CAIAZZO                ROSALBA          NA/002093    26,75   0,00   6,00   0,00       QR        1         3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59  (NA)  CZZRLB59R58L84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5 ONORATO                CATELLO          NA/000503    32,75   0,00   0,00   0,00       Q                   3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1  (NA)  NRTCLL61L21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6 SANTARPIA              FRANCESCO        NA/002557    26,70   0,00   6,00   0,00       LQRT      2         32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66  (NA)  SNTFNC66M13C12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7 CASORIA                MARIA CARMELA    NA/002851    26,67   0,00   6,00   0,00       QR        1         32,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74  (NA)  CSRMCR74L65I07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8 CALIENDO               AMEDEO           NA/001125    26,65   0,00   6,00   0,00       QRS       2         32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0  (NA)  CLNMDA50A05G28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9 CALIENDO               FRANCESCO        NA/001126    26,65   0,00   6,00   0,00       QR        2         32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48  (NA)  CLNFNC48D21E95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0 BOTTA                  NICOLA           NA/001084    26,60   0,00   6,00   0,00       QR        2         32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6  (SA)  BTTNCL56M01I72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1 IACONO                 GIOVANNI         NA/002487    26,60   0,00   6,00   0,00       Q                   32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5  (NA)  CNIGNN65H15E32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2 DI BUONO               MARIA            NA/002330    26,50   0,00   6,00   0,00       GQR       3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59  (NA)  DBNMRA59E5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3 AMORE                  FRANCESCO        NA/001062    26,50   0,00   6,00   0,00  N    LQRS      2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63  (NA)  MRAFNC63B18G76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4 IMPARATO               GIOVANNI         NA/001403    26,50   0,00   6,00   0,00       QR        4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61  (NA)  MPRGNN61L02L25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5 CORRADO                ROSARIA          NA/001158    26,50   0,00   6,00   0,00  N    QRS       3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56  (NA)  CRRRSR56P4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6 PUCA                   ALFONSO          NA/001442    26,50   0,00   6,00   0,00       QR        3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5  (NA)  PCULNS65B23I29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7 DALIA                  MARGHERITA       NA/002127    26,50   0,00   6,00   0,00       QR        3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1  (NA)  DLAMGH61R7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8 AMATO                  MARIA            NA/001059    26,50   0,00   6,00   0,00       QR        3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59  (NA)  MTAMRA59T56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9 TROISE                 ANTONIO          NA/001249    26,50   0,00   6,00   0,00       QR        3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55  (NA)  TRSNTN55D12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0 VITIELLO               MARIA ROSARIA    NA/001273    26,50   0,00   6,00   0,00       QRS       2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3  (NA)  VTLMRS63T47L24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1 PRISCO                 CATERINA         NA/001439    26,50   0,00   6,00   0,00       QRS       2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1  (NA)  PRSCRN61E66I29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2 CURCIO                 ANNA             NA/001166    26,50   0,00   6,00   0,00  N    QRS       2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51  (NA)  CRCNNA51B51H24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3 FUSCO                  ADELE            NA/001367    26,50   0,00   6,00   0,00       QR        2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6  (NA)  FSCDLA66D45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4 COSTAGLIOLA            ANNA             NA/002414    26,50   0,00   6,00   0,00       QR        2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1  (NA)  CSTNNA61S70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5 LONGOBARDI             GIUSEPPINA       NA/001304    26,50   0,00   6,00   0,00       QR        2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59  (NA)  LNGGPP59B56L24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6 COSIMI                 IMMACOLATA       NA/002412    26,50   0,00   6,00   0,00       QR        2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57  (NA)  CSMMCL57T62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7 REGA                   ASSUNTA          NA/001170    26,50   0,00   6,00   0,00       QR        2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57  (NA)  RGESNT57M59G28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8 DI LEVA                FRANCA           NA/001305    26,50   0,00   6,00   0,00       QR        2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6  (NA)  DLVFNC56M48L24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9 FERRARA                ASSUNTA          NA/001339    26,50   0,00   6,00   0,00       QR        2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6  (NA)  FRRSNT56H59B94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0 VARRIALE               GIUSEPPINA       NA/001256    26,50   0,00   6,00   0,00       QR        2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54  (NA)  VRRGPP54L67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1 REPOLI                 CONCETTA         NA/001464    26,50   0,00   6,00   0,00       QR        2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46  (NA)  RPLCCT46S48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2 SAVARESE               FIORE            NA/001195    26,50   0,00   6,00   0,00       QR        2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41  (NA)  SVRFRI41D44I26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3 CAPASSO                ANTONIETTA       NA/001131    26,50   0,00   6,00   0,00       QRS       1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3  (NA)  CPSNNT53A54E95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4 FARRICELLI             GIUSEPPE         NA/002769    26,50   0,00   6,00   0,00       QR        1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66  (NA)  FRRGPP66E21C12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5 GIAMUNDO               ANNA             NA/001381    26,50   0,00   6,00   0,00       QR        1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8  (NA)  GMNNNA58A50H93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6 FORNARO                ANNUNZIATA       NA/002478    26,50   0,00   6,00   0,00       QR        1         3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48  (NA)  FRNNNZ48R44I26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7 CARUSO                 RAFFAELA         NA/002152    26,45   0,00   6,00   0,00       QR        1         32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47  (CS)  CRSRFL47E53E407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8 CONTE                  ROLANDO          NA/002339    26,35   0,00   6,00   0,00       QR        2         32,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7  (NA)  CNTRND67P1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9 RUSSO                  ANTONIO          NA/001179    26,25   0,00   6,00   0,00       QRT       2         3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48  (NA)  RSSNTN48B12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0 SAVARESE               GAETANO          NA/000476    26,25   0,00   6,00   0,00       QR        2         3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0/1951  (NA)  SVRGTN51R27L8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1 FERRARA                VINCENZO         NA/001341    26,25   0,00   6,00   0,00       QR        1         3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43  (NA)  FRRVCN43P0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2 EMPIREO                GIUSEPPE         NA/001309    26,20   0,00   6,00   0,00       QR        2         32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47  (NA)  MPRGPP47R08B07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3 CHIAVAZZO              CONSIGLIA        NA/002227    26,15   0,00   6,00   0,00       QR        2         32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7  (SA)  CHVCSG67C44A29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4 MARRA                  NICOLA           NA/002329    26,15   0,00   6,00   0,00       QR        2         32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0  (NA)  MRRNCL60C31B07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5 CUSUMANO               SILVIA           NA/002462    26,15   0,00   6,00   0,00       QR        2         32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59  (NA)  CSMSLV59P6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6 BRANCACCIO             VINCENZO         NA/001085    26,15   0,00   6,00   0,00       QRS       1         32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54  (NA)  BRNVCN54D2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7 BORRIELLO              CIRO             NA/002050    26,10   0,00   6,00   0,00       QRS       2         32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8  (NA)  BRRCRI68H19L25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8 MILO                   AMEDEO           NA/001356    26,10   0,00   6,00   0,00       QR        1         32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59  (NA)  MLIMDA59L28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9 BALSAMO                PATRIZIA         NA/002015    26,00   0,00   6,00   0,00       GQR       1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8  (NA)  BLSPRZ58A68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0 TESTA                  CARMELA          NA/001241    26,50   0,00   5,50   0,00       KQR       2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55  (NA)  TSTCML55R68L24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1 CIANCIO                CARMELA          NA/001147    26,00   0,00   6,00   0,00       LQR       3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7  (NA)  CNCCML57S5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2 CAIAZZA                LUCIA            NA/002091    26,00   0,00   6,00   0,00       LQR       2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4  (NA)  CZZLCU64P61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3 SIRICO                 FILOMENA         NA/002062    26,00   0,00   6,00   0,00       LQR       2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62  (NA)  SRCFMN62P58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4 CIGLIANO               NICOLINA         NA/002238    26,00   0,00   6,00   0,00  N    LRS       1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55  (NA)  CGLNLN55B46E32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5 NAPOLITANO             GIUSEPPE         NA/001393    26,00   0,00   6,00   0,00       QR        4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59  (NA)  NPLGPP59D02C69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6 DEL GAIZO              ANNA             NA/002213    26,00   0,00   6,00   0,00       QRS       3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6  (NA)  DLGNNA66A71G90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7 MINOPOLI               GIORGIO          NA/001357    26,00   0,00   6,00   0,00       QRS       3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3  (NA)  MNPGRG53S01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8 LASTRA                 CATERINA         NA/001291    26,00   0,00   6,00   0,00       QR        3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2  (NA)  LSTCRN62C56B077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9 ARCANGELO              GAETANO          NA/001072    26,00   0,00   6,00   0,00       QR        3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62  (NA)  RCNGTN62A25L24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0 TRAETTA                CIRO             NA/002184    26,00   0,00   6,00   0,00       QR        3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1  (NA)  TRTCRI61E2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1 CAPUOZZO               IMMACOLATA       NA/001134    26,00   0,00   6,00   0,00       QR        3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55  (NA)  CPZMCL55E47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2 ALIPERTA               CARMELA          NA/001974    26,00   0,00   6,00   0,00  N    QRS       2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4  (NA)  LPRCML64P42I82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3 SEPE                   MICHELINA        NA/002052    26,00   0,00   6,00   0,00       QRS       2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2  (AV)  SPEMHL62P50G24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4 LANZANO                GIUSEPPINA       NA/002130    26,00   0,00   6,00   0,00       QRS       2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0  (NA)  LNZGPP60L5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5 SCOTTO                 IMMACOLATA       NA/002577    26,00   0,00   6,00   0,00       QRS       2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9  (NA)  SCTMCL59S43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6 ANGELILLIS             CONCETTA         NA/001985    26,00   0,00   6,00   0,00       QRS       2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9  (NA)  NGLCCT59B47G8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7 SEVERINO               FRANCESCO        NA/002054    26,00   0,00   6,00   0,00       QR        2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79  (NA)  SVRFNC79P06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8 TROCCHIA               ANNA MARIA       NA/002199    26,00   0,00   6,00   0,00       QR        2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9  (NA)  TRCNMR69C42H93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9 DI DONNA               FRANCESCA        NA/002360    26,00   0,00   6,00   0,00       QR        2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8  (NA)  DDNFNC68B53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0 IACCARINO              ANNA             NA/002477    26,00   0,00   6,00   0,00       QR        2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66  (NA)  CCRNNA66M66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1 DI FIORE               ORNELLA          NA/002374    26,00   0,00   6,00   0,00       QR        2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6  (NA)  DFRRLL66H62L25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2 ROSCIGNO               ANNA             NA/002523    26,00   0,00   6,00   0,00       QR        2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66  (NA)  RSCNNA66A56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3 PREVETE                LIVIA            NA/002318    26,00   0,00   6,00   0,00       QR        2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5  (AV)  PRVLVI65S56A50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4 RAMETTA                SALVATORE        NA/002354    26,00   0,00   6,00   0,00       QR        2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5  (NA)  RMTSVT65H10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5 AVOLIO                 MARIA TERESA     NA/002010    26,00   0,00   6,00   0,00       QR        2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4  (NA)  VLAMTR64E5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6 CERCIELLO              GIUSEPPE         NA/002215    26,00   0,00   6,00   0,00       QR        2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4  (NA)  CRCGPP64B03I82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7 BARONE                 MICHELA          NA/002019    26,00   0,00   6,00   0,00       QR        2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62  (NA)  BRNMHL62S67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8 BARRETTA               RAFFAELE         NA/002020    26,00   0,00   6,00   0,00       QR        2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62  (NA)  BRRRFL62E20C12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9 ROMANO                 ANTONIO          NA/002508    26,00   0,00   6,00   0,00       QR        2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1  (NA)  RMNNTN61T11I26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0 DE VICARIS             MARIA            NA/002302    26,00   0,00   6,00   0,00       QR        2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0  (NA)  DVCMRA60P5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1 GUARINO FILOGAMO       ANNA             NA/002470    26,00   0,00   6,00   0,00       QR        2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0  (NA)  GRNNNA60E52E05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2 DI BELLO               VINCENZO         NA/002317    26,00   0,00   6,00   0,00       QR        2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8  (NA)  DBLVCN58M20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3 MONTELLA               ANNA BRUNA       NA/001371    26,00   0,00   6,00   0,00       QR        2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6  (NA)  MNTNBR56P60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4 SANTANIELLO            RITA             NA/002556    26,00   0,00   6,00   0,00       QR        2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53  (NA)  SNTRTI53C53C12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5 BENEDETTI              MARIA            NA/002036    26,00   0,00   6,00   0,00  N    QR        2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50  (NA)  BNDMRA50T54H89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6 CACCAVALE              ROSA             NA/001122    26,00   0,00   6,00   0,00       QR        2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43  (NA)  CCCRSO43R51A06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7 LONGOBARDI             ROSALBA          NA/002170    26,00   0,00   6,00   0,00       QRS       1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60  (NA)  LNGRLB60E44L25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8 PARENTE                GIOVANNINA       NA/002235    26,00   0,00   6,00   0,00       QRS       1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47  (AV)  PRNGNN47C45G62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9 DI MARTINO             IDA              NA/001307    26,00   0,00   6,00   0,00       QR        1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6  (NA)  DMRDIA66P49C12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0 DI IORIO               ELENA            NA/001303    26,00   0,00   6,00   0,00       QR        1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66  (NA)  DRILNE66B45E32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1 MIELE                  PASQUALINA       NA/002399    26,00   0,00   6,00   0,00       QR        1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4  (NA)  MLIPQL64P56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2 SAVARESE               ROSA             NA/002563    26,00   0,00   6,00   0,00       QR        1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58  (NA)  SVRRSO58P46L84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3 DE MUZIO               FRANCESCA        NA/002240    26,00   0,00   6,00   0,00       QR        1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57  (NA)  DMZFNC57T56F92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4 BRUSCINO               CAMILLO          NA/001086    26,00   0,00   6,00   0,00  N    QR        1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5  (NA)  BRSCLL55C14H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5 NAPOLITANO             CARMELA ANNA     NA/002149    26,00   0,00   6,00   0,00       QR        1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45  (NA)  NPLCML45L64I46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6 VECCIA                 CONCETTA         NA/002233    25,85   0,00   6,00   0,00       LQRT      1         31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70  (NA)  VCCCCT70L65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7 POLLIO                 VINCENZO         NA/001436    25,80   0,00   6,00   0,00       QR        2         31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4  (NA)  PLLVCN64S16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8 CIRILLO                BARTOLOMEO       NA/001151    25,75   0,00   6,00   0,00       QS                  3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48  (NA)  CRLBTL48C03L24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9 PALMA                  ANNA             NA/001414    25,70   0,00   6,00   0,00       QR        2         31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55  (NA)  PLMNNA55S61L84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0 VAINO                  MARIA ROSARIA    NA/002205    25,65   0,00   6,00   0,00       QR        3         31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6  (NA)  VNAMRS66D44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1 NAPOLITANO             SEBASTIANO       NA/001396    25,60   0,00   6,00   0,00       QR        2         31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67  (NA)  NPLSST67M23I54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2 DE FRANCESCO           NUNZIO           NA/002202    25,60   0,00   6,00   0,00       QR        2         31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7  (NA)  DFRNNZ67A19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3 APREA                  LUCIO            NA/001070    25,60   0,00   6,00   0,00       QR        2         31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56  (NA)  PRALCU56T14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4 ALFANI                 VINCENZO GIOVANN NA/003245     0,00   0,00  26,60   5,00       QR        2         31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49  (NA)  LFNVCN49D23F92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5 OREFICE                GIUSEPPE         NA/000516    31,60   0,00   0,00   0,00       Q                   31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6  (NA)  RFCGPP56A01A45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6 DEL GAUDIO             GABRIELE         NA/002218    25,55   0,00   6,00   0,00       QR        1         31,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8  (NA)  DLGGRL68M21G81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7 LA GATTA               STEFANO ANTONIO  NA/002101    25,50   0,00   6,00   0,00       LQR       3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4  (EE)  LGTSFN64B06Z40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8 BENEVENTO              ROSANNA          NA/002040    25,50   0,00   6,00   0,00       LQRS      2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8  (NA)  BNVRNN58P60L24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9 ESPOSITO               ADRIANA          NA/002419    25,50   0,00   6,00   0,00       LQR       2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5  (NA)  SPSDRN65P4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0 TORRE                  ANNAMARIA        NA/002159    25,50   0,00   6,00   0,00       LQR       2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58  (NA)  TRRNMR58P67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1 SALVIO                 CRISTINA         NA/001185    25,50   0,00   6,00   0,00       QR        4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8  (NA)  SLVCST68D4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2 AINIS                  ASSUNTA          NA/001055    25,50   0,00   6,00   0,00       QR        3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67  (NA)  NSASNT67P60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3 NAPOLITANO             CARMELA          NA/002148    25,50   0,00   6,00   0,00       QR        3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5  (NA)  NPLCML65P48C69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4 LARGO                  FLORA            NA/002134    25,50   0,00   6,00   0,00       QR        3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3  (NA)  LRGFLR63S51B99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5 QUAGLIUOLO             ANGELA           NA/001443    25,50   0,00   6,00   0,00       QR        3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3  (NA)  QGLNGL63M7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6 LIBERTI                PASQUALINA       NA/002140    25,50   0,00   6,00   0,00       QR        3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60  (NA)  LBRPQL60S57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7 LOMBARDI               IMMACOLATA       NA/002147    25,50   0,00   6,00   0,00       QR        3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55  (NA)  LMBMCL55C71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8 DI GIOVANNI            ASSUNTA          NA/002382    25,50   0,00   6,00   0,00  N    QRS       2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51  (NA)  DGVSNT51D5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9 MORGERA                ANNA ASSUNTA     NA/002368    25,50   0,00   6,00   0,00       QR        2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7  (EE)  MRGNSS67E71Z1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0 DI STAZIO              MARIA ROSARIA    NA/002407    25,50   0,00   6,00   0,00       QR        2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NA)  DSTMRS67E47B45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1 SCUOTTO                GILDA            NA/002046    25,50   0,00   6,00   0,00       QR        2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7  (NA)  SCTGLD67A43B37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2 CALASCIONE             CLOTILDE         NA/002097    25,50   0,00   6,00   0,00       QR        2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5  (AV)  CLSCTL65H43E60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3 CERULLI                FORTUNA          NA/001145    25,50   0,00   6,00   0,00       QR        2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64  (NA)  CRLFTN64M51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4 CACCIAPUOTI            VINCENZO         NA/002087    25,50   0,00   6,00   0,00       QR        2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4  (NA)  CCCVCN64E24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5 DI MAIO                GIUSEPPE         NA/002392    25,50   0,00   6,00   0,00       QR        2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3  (NA)  DMIGPP63P2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6 CUOZZO                 ANTONIETTA SILVA NA/001165    25,50   0,00   6,00   0,00       QR        2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2  (EE)  CZZNNT62E51Z60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7 PERROTTI               MICHELE          NA/001427    25,50   0,00   6,00   0,00       QR        2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2  (NA)  PRRMHL62D10L24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8 D'ACUNTO               GIUSEPPINA       NA/002110    25,50   0,00   6,00   0,00       QR        2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1  (NA)  DCNGPP61S53E32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9 FARELLA                GIUSEPPE         NA/001321    25,50   0,00   6,00   0,00       QR        2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61  (NA)  FRLGPP61R23L25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0 LUTRICUSO              ANNAMARIA        NA/002204    25,50   0,00   6,00   0,00       QR        2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0  (NA)  LTRNMR60T46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1 BELARDO                PASQUALE         NA/002029    25,50   0,00   6,00   0,00       QR        2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0  (NA)  BLRPQL60M21B92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2 D'ABRONZO              MARIA ANTONIETTA NA/002102    25,50   0,00   6,00   0,00       QR        2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4  (NA)  DBRMNT54H62E05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3 PALUMBO                LUISA            NA/002225    25,50   0,00   6,00   0,00       QR        2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53  (NA)  PLMLSU53H6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4 PIZZA                  MARIA            NA/001441    25,50   0,00   6,00   0,00       QR        2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50  (NA)  PZZMRA50D67I54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5 MORRA                  ANNAMARIA        NA/002369    25,50   0,00   6,00   0,00       QR        2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49  (NA)  MRRNMR49T65F16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6 IMPROTA                LUISA            NA/001391    25,50   0,00   6,00   0,00       QR        2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49  (NA)  MPRLSU49L51H90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7 MOCCIA                 PASQUALE         NA/001359    25,50   0,00   6,00   0,00       QR        2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45  (NA)  MCCPQL45D01H86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8 POSTIGLIONE            UMBERTO          NA/001438    25,50   0,00   6,00   0,00       QRS       1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55  (NA)  PSTMRT55P21G19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9 PICCOLO                GENNARO          NA/001431    25,50   0,00   6,00   0,00       QR        1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1  (NA)  PCCGNR61A1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0 SELVAGGIO              RITA             NA/001216    25,50   0,00   6,00   0,00       QR        1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6  (NA)  SLVRTI56P50A02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1 AUTIERO                ANNA             NA/002005    25,50   0,00   6,00   0,00       QR        1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52  (NA)  TRANNA52D5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2 DE SIMONE              ANNUNZIATA       NA/001290    25,50   0,00   6,00   0,00       QR        1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50  (NA)  DSMNNZ50E45B90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3 NERI                   LUCIA            NA/000474    31,50   0,00   0,00   0,00       Q          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6  (NA)  NRELCU66H67L24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4 NERI                   CARMELA          NA/001402    31,50   0,00   0,00   0,00       Q                   3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55  (NA)  NRECML55R68C49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5 SCUOTTO                MARIA            NA/002048    25,40   0,00   6,00   0,00       QR        1         31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8  (NA)  SCTMRA68H41B94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6 GUARINO                MARIA ROSARIA    NA/002463    25,25   0,00   6,00   0,00       QR        2         3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3  (NA)  GRNMRS63P57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7 DI CAPUA               CARMELA          NA/001301    25,23   0,00   6,00   0,00       QRS       1         31,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49  (NA)  DCPCML49M67L24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8 FALCO                  GAETANO          NA/001319    25,10   0,00   6,00   0,00  N    JKQRS     3         31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53  (NA)  FLCGTN53A04E95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9 DE SIMONE              ANTONIO          NA/002281    25,10   0,00   6,00   0,00       QR        3         31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6  (NA)  DSMNTN66P29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0 CRISTIANO              PAOLO            NA/001160    25,10   0,00   6,00   0,00       QR        2         31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7  (CE)  CRSPLA67D05E75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1 PAUDICE                ARMANDO          NA/002254    25,05   0,00   6,00   0,00       QR        2         31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5  (NA)  PDCRND65M0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2 CORTESE                LUISA            NA/002411    25,00   0,00   6,00   0,00       LQR       3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9  (NA)  CRTLSU59C5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3 DE VINCENZO            RAFFAELE         NA/002306    25,00   0,00   6,00   0,00       LQR       2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NA)  DVNRFL64C01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4 APRILE                 RITA             NA/001071    25,00   0,00   6,00   0,00       QRS       3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53  (NA)  PRLRTI53C5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5 ROSSONI                ANTONIO          NA/001176    25,00   0,00   6,00   0,00       QR        3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5  (CE)  RSSNTN65M04I88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6 DE BARTOLO             ARMANDO          NA/001266    25,00   0,00   6,00   0,00       QR        3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56  (NA)  DBRRND56D30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7 D'ALTERIO              CARMELA          NA/001250    25,00   0,00   6,00   0,00       QRS       2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8  (NA)  DLTCML68P42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8 SAVIANO                CARMELA          NA/002565    25,00   0,00   6,00   0,00       QRS       2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7  (NA)  SVNCML67A58G19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9 MAIDA                  ANNAMARIA        NA/002207    25,00   0,00   6,00   0,00       QRS       2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5  (NA)  MDANMR65B51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0 SCARFATO               VINCENZO         NA/002570    25,00   0,00   6,00   0,00  N    QRS       2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5  (NA)  SCRVCN65A15C1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1 BATTISTA               RITA             NA/002023    25,00   0,00   6,00   0,00       QRS       2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56  (NA)  BTTRTI56M67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2 FERRANDINO             ASSUNTA          NA/001329    25,00   0,00   6,00   0,00       QRS       2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2/1950  (NA)  FRRSNT50T70E32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3 LOMBARDI               ANTONIETTA       NA/001296    25,00   0,00   6,00   0,00       QRS       2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50  (NA)  LMBNNT50C41L24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4 VITAGLIANO             SILVANA          NA/002265    25,00   0,00   6,00   0,00       QR        2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8  (NA)  VTGSVN68C6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5 ANGORATO               ANNA             NA/001989    22,00   0,00   6,00   3,00       QR        2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68  (NA)  NGRNNA68B62L24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6 FALIBRETTI             WANDA            NA/002437    25,00   0,00   6,00   0,00       QR        2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8  (NA)  FLBWND68B53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7 IMPROTA                PATRIZIA         NA/002491    25,00   0,00   6,00   0,00       QR        2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6  (NA)  MPRPRZ66L55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8 DI COSTANZO            PASQUALINA       NA/002351    25,00   0,00   6,00   0,00       QR        2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64  (NA)  DCSPQL64D59F92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9 D'ALESSANDRO           GAETANO          NA/002125    25,00   0,00   6,00   0,00       QR        2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4  (NA)  DLSGTN64A10G19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0 MANGANARO              ROSA             NA/002278    25,00   0,00   6,00   0,00       QR        2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63  (NA)  MNGRSO63E57L84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1 PORCARO                LUIGIA           NA/002314    25,00   0,00   6,00   0,00       QR        2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3  (BN)  PRCLGU63A63A78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2 AMATO                  VINCENZO         NA/001979    25,00   0,00   6,00   0,00       QR        2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2  (NA)  MTAVCN62P07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3 ASCIONE                VINCENZO         NA/001999    25,00   0,00   6,00   0,00       QR        2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59  (NA)  SCNVCN59L22L25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4 CAPONE                 ANNA MARIA       NA/001132    25,00   0,00   6,00   0,00       QR        2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57  (NA)  CPNNMR57L58A06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5 BUCCIERO               MARIA NEVE       NA/001120    25,00   0,00   6,00   0,00  N    QR        2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56  (EE)  BCCMNV56C69Z11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6 TIRONE                 ANTONIETTA       NA/001242    25,00   0,00   6,00   0,00       QR        2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4  (NA)  TRNNNT54H50H24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7 ROMANO                 FRANCESCA        NA/000569    25,00   0,00   6,00   0,00       QRS       1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41  (NA)  RMNFNC41M49E39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8 FIORITO                ANNUNZIATA       NA/002457    25,00   0,00   6,00   0,00       QR        1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9  (EE)  FRTNNZ69E59Z1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9 CENNAME                PINA             NA/001143    25,00   0,00   6,00   0,00       QR        1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9  (TO)  CNNPNI69A66L21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0 SCUOTTO                CAMPIGLIA        NA/002042    25,00   0,00   6,00   0,00       QR        1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5  (NA)  SCTCPG65H59B37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1          MAURIELLO     GIUSEPPE         NA/002349    25,00   0,00   6,00   0,00       QR        1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3  (NA)  MRLGPP63L28F79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2 DEL PRETE              PASQUALE         NA/002228    25,00   0,00   6,00   0,00       QR        1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3  (NA)  DLPPQL63B08B92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3 MOLINARI               ANNA             NA/001361    25,00   0,00   6,00   0,00  N    QR        1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45  (AV)  MLNNNA45D50I27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4 PARLATO                CIRO             NA/002237    24,90   0,00   6,00   0,00       QR        4         30,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54  (NA)  PRLCRI54E25L84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5 DELLA RAGIONE          ROSARIO          NA/002222    24,90   0,00   6,00   0,00       QRT       3         30,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0  (NA)  DLLRSR60P05G96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6 DI NUNZIO              PASQUALE         NA/002439    25,80   0,00   5,00   0,00       LQR       1         30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50  (NA)  DNNPQL50R16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7 DI CAPUA               GENNARO          NA/001410    24,60   0,00   6,00   0,00       QRS       2         30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9  (NA)  DCPGNR69H10C12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8 AMATO                  MASSIMO          NA/001060    24,60   0,00   6,00   0,00  N    QRS       1         30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8  (NA)  MTAMSM68A0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9 QUARANTA               FRANCESCO        NA/002333    24,60   0,00   6,00   0,00       QR        1         30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9  (NA)  QRNFNC69A0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0 IMBIMBO                ANTONIO          NA/001390    24,60   0,00   6,00   0,00       QR        1         30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8  (NA)  MBMNTN68M18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1 CIOFFI                 EMIDIO           NA/002253    24,60   0,00   6,00   0,00       QR        1         30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1  (NA)  CFFMDE61R22C18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2 RICCIARDI              VINCENZO         NA/001172    30,60   0,00   0,00   0,00       Q                   30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8  (CE)  RCCVCN68S1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3 GIORDANO               ANNA             NA/002543    24,50   0,00   6,00   0,00       LQR       2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7  (NA)  GRDNNA67C68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4 D'ANIELLO              MAURIZIO         NA/002142    24,50   0,00   6,00   0,00  N    QR        5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74  (CE)  DNLMRZ74R17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5 GIORDANO               RAFFAELA         NA/001382    24,50   0,00   6,00   0,00       QR        4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0  (SA)  GRDRFL50E50G23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6 MICILLO                GIOVANNI         NA/002398    24,50   0,00   6,00   0,00       QRS       3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0  (NA)  MCLGNN60T10E05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7 PASCALE                LUCIA            NA/001422    24,50   0,00   6,00   0,00       QRS       3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58  (NA)  PSCLCU58T6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8 VISCIANO               CARLA            NA/002263    24,50   0,00   6,00   0,00       QRS       3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8  (NA)  VSCCRL58H47G81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9 GALLO                  GIUSEPPE         NA/001374    24,50   0,00   6,00   0,00       QR        3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5  (NA)  GLLGPP65E10L24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0 CARBONE                MARGHERITA       NA/002150    24,50   0,00   6,00   0,00       QR        3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4  (NA)  CRBMGH64B56B07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1 SAVARESE               PATRIZIA         NA/001196    24,50   0,00   6,00   0,00       QR        3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2  (NA)  SVRPRZ62R44L84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2 LATTUADA               FORTUNATO        NA/002135    24,50   0,00   6,00   0,00       QR        3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1  (NA)  LTTFTN61R13L25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3 DE SIO                 RITA             NA/001295    24,50   0,00   6,00   0,00       QR        3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58  (NA)  DSERTI58D52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4 SCALA                  DOMENICO         NA/001200    24,50   0,00   6,00   0,00       QR        3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58  (NA)  SCLDNC58A23I82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5 MARANIELLO             ANNA             NA/001331    24,50   0,00   6,00   0,00       QR        3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55  (NA)  MRNNNA55M70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6 ABRUCO                 ELENA            NA/001969    24,50   0,00   6,00   0,00       QR        3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44  (NA)  BRCLNE44B4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7 COPPOLA                ASSUNTA          NA/002341    24,50   0,00   6,00   0,00       QRS       2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64  (NA)  CPPSNT64S45I20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8 SAVINO                 MASSIMO          NA/002566    24,50   0,00   6,00   0,00       QRS       2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0  (NA)  SVNMSM60P25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9 MINICHINO              ROSARIA          NA/003005    24,50   0,00   6,00   0,00       QRS       2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58  (NA)  MNCRSR58P64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0 NAPOLITANO             GIUSEPPINA       NA/001394    24,50   0,00   6,00   0,00  N    QRS       2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58  (NA)  NPLGPP58P52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1 BUONO                  ANITA            NA/002079    24,50   0,00   6,00   0,00  N    QR        2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69  (NA)  BNUNTA69D61B07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2 GALLUCCIO              GIOVANNA         NA/002495    24,50   0,00   6,00   0,00       QR        2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8  (NA)  GLLGNN68M4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3 LA PIETRA              MARIA ROSARIA    NA/002132    24,50   0,00   6,00   0,00       QR        2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7  (NA)  LPTMRS67R61G19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4 GIORGIO                ROSAMARIA        NA/001383    24,50   0,00   6,00   0,00       QR        2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3  (NA)  GRGRMR63P57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5 CALZERANO              NICOLA           NA/001127    24,50   0,00   6,00   0,00       QR        2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2  (NA)  CLZNCL62P26D7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6 CASTAGLIUOLO           RITA             NA/002158    24,50   0,00   6,00   0,00  N    QR        2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1  (NA)  CSTRTI61H54D70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7 BERTEL                 CARMELA          NA/002043    24,50   0,00   6,00   0,00       QR        2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0  (NA)  BRTCML60S56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8 SCHETTINO              SALVATORE        NA/001205    24,50   0,00   6,00   0,00       QR        2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59  (NA)  SCHSVT59C07C1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9 DE FRANCO              GIUSTINO         NA/002206    24,50   0,00   6,00   0,00       QR        2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58  (NA)  DFRGTN58B27A45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0 VILLANI                MARZIA           NA/002246    24,50   0,00   6,00   0,00       QR        2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8/1955  (NA)  VLLMRZ55M68L24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1 DI DOMENICO            GIOVANNA         NA/002355    24,50   0,00   6,00   0,00       QR        2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54  (NA)  DDMGNN54E54E05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2 VENTUROLI              CARMELA          NA/001265    24,50   0,00   6,00   0,00       QR        2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54  (NA)  VNTCML54C66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3 MENNA                  GIOVANNINA       NA/002384    24,50   0,00   6,00   0,00       QR        2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53  (NA)  MNNGNN53A67I3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4 MELITO                 GIUSEPPINA       NA/001345    24,50   0,00   6,00   0,00       QR        2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49  (NA)  MLTGPP49P57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5 PARLATO                MADDALENA        NA/001421    24,50   0,00   6,00   0,00       QR        2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49  (NA)  PRLMDL49H54G56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6 SARCINELLA             TERESA           NA/002559    24,50   0,00   6,00   0,00       QRS       1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3  (NA)  SRCTRS53E50B37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7 FEDERICO               DANTE            NA/001326    24,50   0,00   6,00   0,00  N    QRS       1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44  (NA)  FDRDNT44E06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8 ALLEATI                ROBERTO          NA/001975    24,50   0,00   6,00   0,00       QR        1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5  (TS)  LLTRRT65R13L42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9 CRISCUOLO              MARIA            NA/001161    25,50   0,00   5,00   0,00       QR        1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55  (NA)  CRSMRA55E66C12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0 MUNGIELLO              GENNARO          NA/001376    24,50   0,00   6,00   0,00       QR        1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54  (NA)  MNGGNR54R0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1 SGLAVO                 ELESABETTA       NA/001222    24,50   0,00   6,00   0,00       QR        1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49  (NA)  SGLLBT49E67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2 LIBRARO                EDUARDO          NA/001294    24,50   0,00   6,00   0,00       QR        1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49  (NA)  LBRDRD49C0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3 CLEMENTE               ALESSANDRA       NA/002332    25,50   0,00   5,00   0,00       QS         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8  (NA)  CLMLSN68M49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4 RUOCCO                 EUGENIA          NA/001177    24,50   0,00   6,00   0,00       QS                  3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55  (NA)  RCCGNE55A62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5 RAIOLA                 LUIGI            NA/001168    24,40   0,00   6,00   0,00       QR        2         30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56  (NA)  RLALGU56C16L2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6 BRAVACCINO             FRANCESCO        NA/002077    24,40   0,00   6,00   0,00  N    QR        2         30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47  (NA)  BRVFNC47A15E90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7 SENESE                 MICHELE          NA/001218    24,35   0,00   6,00   0,00       QR        2         30,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67  (NA)  SNSMHL67P11E05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8 DI LUSTRO              ANNAROSA         NA/002390    24,30   0,00   6,00   0,00       QR        2         30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76  (NA)  DLSNRS76B59E32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9 DE STEFANO             SALVATORE        NA/002298    24,30   0,00   6,00   0,00       QR        2         30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2  (NA)  DSTSVT62M09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0 ROMITO                 FRANCESCO        NA/002520    24,25   0,00   6,00   0,00       KQR       2         3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49  (NA)  RMTFNC49D17L24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1 CALABRESE              PATRIZIA         NA/001123    24,25   0,00   6,00   0,00  N    QR        4         3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57  (NA)  CLBPRZ57P6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2 SCALA                  SALVATORE        NA/002569    24,25   0,00   6,00   0,00       QR        2         3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52  (NA)  SCLSVT52C30G67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3 LETTIERI               GENNARO          NA/001293    24,75   0,00   5,50   0,00       QRT       1         3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2  (NA)  LTTGNR62A2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4 GENTILE                VINCENZO         NA/002539    24,25   0,00   6,00   0,00       QR        1         3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57  (NA)  GNTVCN57L16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5 SORRENTINO             CARMINE          NA/001227    24,20   0,00   6,00   0,00       QRS       3         30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48  (NA)  SRRCMN48B19G28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6 MALAFRONTE             PAOLA            NA/002943    24,20   0,00   6,00   0,00       QR        2         30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80  (NA)  MLFPLA80D41C12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7 CUTOLO                 ARCANGELO        NA/002465    24,20   0,00   6,00   0,00       QR        1         30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69  (NA)  CTLRNG69E03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8 IANNACCONE             ROSA             NA/002488    25,15   0,00   5,00   0,00       QR        1         30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47  (NA)  NNCRSO47A5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9 LANDOLFI PETRONE       ENRICO           NA/002118    24,15   0,00   6,00   0,00       QS                  30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67  (NA)  LNDNRC67H26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0 D'AMBROSIO             CIRO             NA/001252    24,10   0,00   6,00   0,00       QRS       2         30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1  (NA)  DMBCRI61D30G79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1 SCHIAVARIELLO          GIOVANNI         NA/001207    24,10   0,00   6,00   0,00       QRS       2         30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60  (NA)  SCHGNN60D24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2 DE SOMMA               RAFFAELE         NA/002287    24,10   0,00   6,00   0,00       QRS       2         30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57  (NA)  DSMRFL57H03I46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3 AVINO                  TOMMASO          NA/002007    24,10   0,00   6,00   0,00       QR        2         30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59  (NA)  VNATMS59P04A06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4 ANNUNZIATA             VINCENZA         NA/001992    24,10   0,00   6,00   0,00       QR        2         30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57  (NA)  NNNVCN57B56E95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5 MINICHINO              ANTONIO          NA/002377    24,10   0,00   6,00   0,00       QR        1         30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8  (NA)  MNCNTN68E26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6 IORIO                  GAETANO          NA/002499    24,05   0,00   6,00   0,00       Q                   30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59  (NA)  RIOGTN59D01L24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7 SANNINO                CARMELINA        NA/002553    24,00   0,00   6,00   0,00       KQS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1  (NA)  SNNCML61M49G90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8 VASTARELLA             CARMELA          NA/001259    24,00   0,00   6,00   0,00       KQ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4  (NA)  VSTCML54A56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9 CIRILLO                ANNA             NA/002269    24,00   0,00   6,00   0,00       LQR       2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5  (NA)  CRLNNA65D69G81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0 SALZANO                ARMANDO          NA/002548    24,00   0,00   6,00   0,00  N    QRS       3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58  (NA)  SLZRND58A18B90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1 SALVIO                 MARISA           NA/001189    24,00   0,00   6,00   0,00       QRS       3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43  (NA)  SLVMRS43B54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2 CASTALDO               CIRO             NA/002467    24,00   0,00   6,00   0,00       QR        3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5  (NA)  CSTCRI65M04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3 PIRO                   MARIAROSARIA     NA/002296    24,00   0,00   6,00   0,00       QR        3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64  (NA)  PRIMRS64H63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4 SCALA                  PATRIZIA         NA/001451    24,00   0,00   6,00   0,00       QR        3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57  (NA)  SCLPRZ57E47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5 DE VITO                GIUSEPPINA       NA/002313    24,00   0,00   6,00   0,00       QR        3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52  (NA)  DVTGPP52E5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6 DI FIORE               CONCETTA         NA/001302    24,00   0,00   6,00   0,00       QR        3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49  (NA)  DFRCCT49T45E05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7 ESPOSITO               LUISA            NA/002429    24,00   0,00   6,00   0,00  N    QRS       2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0  (NA)  SPSLSU60T67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8 CORRADO                LUCIA            NA/002408    24,00   0,00   6,00   0,00       QRS       2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60  (NA)  CRRLCU60H53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9 CIPOLLARO              FRANCESCO        NA/001148    24,00   0,00   6,00   0,00       QRS       2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59  (NA)  CPLFNC59T0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0 AMATO                  FERDINANDO       NA/001978    24,00   0,00   6,00   0,00       QRS       2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59  (NA)  MTAFDN59M0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1 PALOMBA                MARIA ROSARIA    NA/002219    24,00   0,00   6,00   0,00       QRS       2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4  (NA)  PLMMRS54A55L2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2 PELUSO                 ANNAGRAZIA       NA/002261    24,00   0,00   6,00   0,00       QR        2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9  (NA)  PLSNGR69A44G81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3 DEL VECCHIO            GRAZIA           NA/001277    24,00   0,00   6,00   0,00  N    QR        2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3  (NA)  DLVGRZ63M45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4 SPORTIELLO             PASQUALINA       NA/001234    24,00   0,00   6,00   0,00       QR        2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2  (NA)  SPRPQL62T47G90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5 CERCHIA                GIUSEPPINA       NA/002178    24,00   0,00   6,00   0,00       QR        2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62  (NA)  CRCGPP62H5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6 CIRILLO                ROSA             NA/001152    24,00   0,00   6,00   0,00       QR        2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0  (NA)  CRLRSO60P49B07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7 PRATTICO'              OLIMPIA          NA/002316    24,00   0,00   6,00   0,00       QR        2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59  (NA)  PRTLMP59H56G90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8 PERONE                 CIRA             NA/002274    24,00   0,00   6,00   0,00       QR        2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59  (NA)  PRNCRI59D41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9 CANNELLA               GIUSEPPE         NA/001130    24,00   0,00   6,00   0,00       QR        2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56  (NA)  CNNGPP56E23E0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0 SALICE                 CATERINA         NA/001183    24,00   0,00   6,00   0,00       QR        2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49  (NA)  SLCCRN49R45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1 IACOMINO               MARIAROSARIA     NA/002485    24,00   0,00   6,00   0,00  N    QRS       1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55  (NA)  CMNMRS55R46H24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2 RULLO                  AURELIA          NA/002527    24,00   0,00   6,00   0,00       QR        1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58  (NA)  RLLRLA58T65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3 TRETOLA                ALDO MARIO       NA/001248    24,00   0,00   6,00   0,00       QS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53  (NA)  TRTLMR53C23L24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4 ABATE                  GIOVANNA         NA/001967    24,00   0,00   6,00   0,00       Q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53  (NA)  BTAGNN53A44F9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5 IOVINO                 MARIA            NA/002509    26,35   0,00   3,50   0,00       QR        2         29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66  (NA)  VNIMRA66B62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6 ANGELINI               LIDIA            NA/001987    23,80   0,00   6,00   0,00       QR        3         29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70  (NA)  NGLLDI70R49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7 MAISTO                 FRANCESCA        NA/000647    23,75   0,00   6,00   0,00       QR        2         2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59  (CE)  MSTFNC59P43I99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8 GAETANO NAPOLITANO     VINCENZO         NA/002492    23,75   0,00   6,00   0,00       QR        1         2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50  (NA)  GTNVCN50H21I46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9 KELLER                 BRUNELLA         NA/002505    23,65   0,00   6,00   0,00       QR        2         29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64  (NA)  KLLBNL64R49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0 VECCHIONE              MARIA            NA/002223    23,65   0,00   6,00   0,00       QR        2         29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7  (AV)  VCCMRA57L59A50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1 D'AGOSTINO             FRANCESCO        NA/002123    23,60   0,00   6,00   0,00  M    GQR       2         29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8  (NA)  DGSFNC68M14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2 IORIO                  VINCENZO         NA/002502    23,60   0,00   6,00   0,00       LQR       2         29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9  (NA)  RIOVCN59A30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3 IERVOLINO              CIRO             NA/002785    23,60   0,00   6,00   0,00       QR        3         29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59  (NA)  RVLCRI59A27G19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4 MARESCA                GIUSEPPE         NA/002315    23,60   0,00   6,00   0,00       QR        3         29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7  (NA)  MRSGPP57B02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5 LANGELLOTTI            ALFONSO          NA/002128    23,60   0,00   6,00   0,00  N    QRS       2         29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56  (NA)  LNGLNS56T10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6 FERRANTE               GUIDO            NA/002446    23,60   0,00   6,00   0,00  N    QRS       2         29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45  (AV)  FRRGDU45C28D33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7 COPPOLA                MAURIZIO         NA/002344    23,60   0,00   6,00   0,00       QR        2         29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69  (NA)  CPPMRZ69E20C1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8 D'ANGELO               RAFFAELE         NA/002133    23,60   0,00   6,00   0,00       QR        2         29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NA)  DNGRFL67E07A06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9 ESPOSITO               ANTONIO          NA/002421    23,60   0,00   6,00   0,00       QR        2         29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7  (NA)  SPSNTN67D14C12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0 ROSSONI                GAETANO          NA/002524    23,60   0,00   6,00   0,00       QR        2         29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67  (CE)  RSSGTN67B26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1 AMBROSINO              GELSOMINO        NA/001980    23,60   0,00   6,00   0,00       QR        2         29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4  (NA)  MBRGSM64H16D70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2 DE SOMMA               SALVATORE        NA/002346    23,60   0,00   6,00   0,00       QR        2         29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58  (NA)  DSMSVT58T20I46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3 SCOTTI                 GENNARO          NA/001210    23,60   0,00   6,00   0,00       QR        2         29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52  (NA)  SCTGNR52L05E32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4 ASTARITA               PATRIZIA         NA/002003    23,50   0,00   6,00   0,00       KQR       1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4  (NA)  STRPRZ64H61I208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5 RUSSO                  MARIA            NA/001181    23,50   0,00   6,00   0,00       LQR       2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1  (NA)  RSSMRA61C48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6 ARDOLINO               MAURIZIO         NA/001996    23,50   0,00   6,00   0,00       LQRS      1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75  (NA)  RDLMRZ75L21F92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7 DI PAOLA               ANNUNZIATA       NA/001311    26,00   0,00   3,50   0,00       OQRT      3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58  (NA)  DPLNNZ58R44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8 FRANZESE               CARMELA          NA/001435    23,50   0,00   6,00   0,00       QR        5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42  (NA)  FRNCML42M46G28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9 DE ROSA                LUIGI            NA/001286    26,00   0,00   3,50   0,00       QR        4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63  (NA)  DRSLGU63M25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0 GARGIULO               ROSARIA          NA/002513    23,50   0,00   6,00   0,00       QR        4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58  (NA)  GRGRSR58D69G90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1 ERBETTA                ANTONIO          NA/002413    23,50   0,00   6,00   0,00       QRS       3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63  (NA)  RBTNTN63T0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2 ESPOSITO               NICOLA           NA/002432    23,50   0,00   6,00   0,00  N    QRS       3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2  (NA)  SPSNCL62H01E95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3 ROCCO                  LUCIA            NA/001173    23,50   0,00   6,00   0,00       QRS       3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55  (NA)  RCCLCU55L62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4 RAIOLA                 GIUSEPPINA       NA/002347    23,50   0,00   6,00   0,00       QR        3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7  (NA)  RLAGPP67E48H89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5 PECORARO               FRANCO           NA/001425    23,50   0,00   6,00   0,00       QR        3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5  (NA)  PCRFNC65B24L24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6 SANTANIELLO            LIBERA           NA/002555    23,50   0,00   6,00   0,00       QR        3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64  (NA)  SNTLBR64M46C12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7 GALDIERO               ARCANGELO        NA/001372    23,50   0,00   6,00   0,00       QR        3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3  (NA)  GLDRNG63R24B37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8 ALIBERTI               ROBERTO          NA/001057    23,50   0,00   6,00   0,00       QR        3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3  (NA)  LBRRRT63A14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9 FIOTTI                 ANNA IDA         NA/002464    23,50   0,00   6,00   0,00       QR        3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61  (NA)  FTTNND61L47B92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0 DE MEO                 GIUSEPPINA       NA/001282    23,50   0,00   6,00   0,00       QR        3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6  (NA)  DMEGPP56P70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1 DESIDERIO              ROSA             NA/002277    23,50   0,00   6,00   0,00       QRS       2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50  (NA)  DSDRSO50M7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2 CAPOZZI                STEFANIA         NA/002114    23,50   0,00   6,00   0,00       QR        2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8  (NA)  CPZSFN68R56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3 MIGLIOZZI              MARIA            NA/001354    23,50   0,00   6,00   0,00       QR        2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7  (NA)  MGLMRA67B68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4 STORNAIUOLO            CRESCENZO        NA/002090    23,50   0,00   6,00   0,00       QR        2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5  (NA)  STRCSC65T13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5 DI MAIO                LUCIA            NA/001314    23,50   0,00   6,00   0,00       QR        2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5  (NA)  DMILCU65C54E3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6 STANZIONE              CIRO             NA/001236    23,50   0,00   6,00   0,00       QR        2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5  (NA)  STNCRI65B13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7 ESPOSITO               LUIGI            NA/002440    23,50   0,00   6,00   0,00       QR        2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4  (NA)  SPSLGU64H21C12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8 DE GIACOMO             MARIA ROSARIA    NA/002209    23,50   0,00   6,00   0,00       QR        2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4  (NA)  DGCMRS64C50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9 MONTEFUSCO             CARMINE          NA/001370    23,50   0,00   6,00   0,00       QR        2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9  (NA)  MNTCMN59S20L24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0 COSTAGLIOLA            OLIMPIA          NA/002417    23,50   0,00   6,00   0,00       QR        2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59  (NA)  CSTLMP59H55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1 PIRRO                  ANNA             NA/002297    23,50   0,00   6,00   0,00       QR        2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57  (NA)  PRRNNA57E67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2 SILVESTRO              LUISA            NA/002058    23,50   0,00   6,00   0,00       QR        2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7  (NA)  SLVLSU57A70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3 TEDESCO                ROSA             NA/002100    23,50   0,00   6,00   0,00       QR        2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55  (AV)  TDSRSO55T49I01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4 VALESTRO               GIOVANNA         NA/001469    23,50   0,00   6,00   0,00       QR        2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5  (NA)  VLSGNN55S54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5 VILLANO                GIOVANNA         NA/002251    23,50   0,00   6,00   0,00       QR        2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55  (NA)  VLLGNN55C55C18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6 ANATRELLA              ELISABETTA       NA/001983    23,50   0,00   6,00   0,00       QR        2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2  (NA)  NTRLBT52T52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7 DE SIMONE              ASSUNTA          NA/001292    23,50   0,00   6,00   0,00       QR        2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48  (NA)  DSMSNT48E56L84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8 MARINO                 MARIA ROSARIA    NA/001334    23,50   0,00   6,00   0,00       QR        2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48  (NA)  MRNMRS48A4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9 GARGIULO               FRANCESCO        NA/002500    23,50   0,00   6,00   0,00       QR        2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46  (NA)  GRGFNC46S2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80 TAGLIALATELA           ANGELA           NA/002096    23,50   0,00   6,00   0,00       QR        1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5  (NA)  TGLNGL65P54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81 PANICO                 PASQUALE         NA/002226    23,50   0,00   6,00   0,00       QR        1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5  (NA)  PNCPQL65A01E05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82 FIORETTO               ROSA             NA/002456    23,50   0,00   6,00   0,00       QR        1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2  (NA)  FRTRSO62T49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83 GRIMALDI               PASQUALE         NA/002461    23,50   0,00   6,00   0,00       QR        1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51  (NA)  GRMPQL51H16E557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84 APICELLI               ROSARIA          NA/001994    23,50   0,00   6,00   0,00       QR        1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48  (NA)  PCLRSR48T51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85 CONCILIO               PATRIZIA         NA/002337    23,50   0,00   6,00   0,00       Q                   2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1  (NA)  CNCPRZ61E7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86 GIRANDOLA              FERNANDO         NA/001452    23,45   0,00   6,00   0,00       QR        2         29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1  (EE)  GRNFNN61E31Z61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87 GUIDA                  CECILIA          NA/002474    23,35   0,00   6,00   0,00       LQR       2         29,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3  (NA)  GDUCCL63L66L84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88 BARBATO                LUCREZIA         NA/001078    23,35   0,00   6,00   0,00       QR        2         29,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2  (NA)  BRBLRZ62D62E13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89 SCHIANO                MARIA GIUSEPPA   NA/002572    23,35   0,00   6,00   0,00       QR        1         29,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7  (NA)  SCHMGS57B44I65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90 CANNAVALE              ASSUNTA          NA/002109    23,35   0,00   6,00   0,00       QR        1         29,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7  (NA)  CNNSNT57A65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91 LONGOBARDI             RAFFAELE         NA/002169    23,30   0,00   6,00   0,00       QR        2         29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68  (NA)  LNGRFL68T3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92 GARGIULO               LUCIA            NA/002900    23,30   0,00   6,00   0,00       QR        2         29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45  (NA)  GRGLCU45A53C12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93 D'ELIA                 PIA              NA/002882    23,25   0,00   6,00   0,00       QR        2         2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57  (NA)  DLEPIA57S61G56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94 SPACAGNO               ANTONIO          NA/002083    23,15   0,00   6,00   0,00       QR        2         29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1  (NA)  SPCNTN61M30H93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95 SARNELLO               SALVATORE        NA/002561    23,10   0,00   6,00   0,00       QR        3         29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5  (NA)  SRNSVT65A02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96 GINESTRA               LUIGI            NA/002542    23,10   0,00   6,00   0,00       QR        2         29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6  (NA)  GNSLGU66C19L25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97 CAMERLINGO             ROSANNA          NA/002843    23,10   0,00   6,00   0,00       QR        2         29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1  (NA)  CMRRNN61H4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98 D'ALESSIO              ANTONINO VALENTI NA/003014    23,10   0,00   6,00   0,00       QRS       1         29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6  (BR)  DLSNNN56B02B18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99 GRANDE                 DOMENICO         NA/002445    23,00   0,00   6,00   0,00  M    EQR       3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3  (SA)  GRNDNC53C02F9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00 CIPOLLA                ANNA             NA/002257    23,00   0,00   6,00   0,00       FQR       2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59  (NA)  CPLNNA59D59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01 TERRECUSO              ANNUNZIATA       NA/002105    23,00   0,00   6,00   0,00       KQR       2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9  (NA)  TRRNNZ69E66A02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02 ROMEO                  RAFFAELINA       NA/002519    23,00   0,00   6,00   0,00       LQRS      2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57  (NA)  RMORFL57M58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03 SCUOTTO                ROSA             NA/002051    23,00   0,00   6,00   0,00       LQR       2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62  (NA)  SCTRSO62P59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04 CANZANIELLO            SANTA            NA/002112    23,00   0,00   6,00   0,00       LQR       1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1  (NA)  CNZSNT61C65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05 CASTIGLIONE            FLORIANA         NA/002163    23,00   0,00   6,00   0,00       QR        4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57  (NA)  CSTFRN57C6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06 PATALACCI              DOMENICO ARGO    NA/002248    23,00   0,00   6,00   0,00       QRS       3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2  (NA)  PTLDNC62E0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07 MIGLIACCIO             ANNA MARIA       NA/002400    23,00   0,00   6,00   0,00       QRS       3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57  (NA)  MGLNMR57B54D70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08 FIORDELLISI            GIOVANNA         NA/002453    23,00   0,00   6,00   0,00       QR        3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8  (AV)  FRDGNN68H62A58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09 CARULLO                EMILIA           NA/002151    23,00   0,00   6,00   0,00       QR        3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7  (NA)  CRLMLE67A66L24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10 MERCURIO               RACHELE          NA/002389    23,00   0,00   6,00   0,00       QR        3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64  (NA)  MRCRHL64D47E90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11 CIPOLLETTA             MARIO            NA/002262    23,00   0,00   6,00   0,00       QR        3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4  (NA)  CPLMRA64A13F79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12 QUAGLIUOLO             GENNARO          NA/001444    24,00   0,00   5,00   0,00       QR        3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1  (NA)  QGLGNR61H2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13 RAIO                   ANNA             NA/002342    23,00   0,00   6,00   0,00       QR        3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9  (NA)  RAINNA59B6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14 ROSANDA                PASQUALE         NA/002521    23,00   0,00   6,00   0,00       QR        2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5  (NA)  RSNPQL65S06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15 PELLEGRINO             VINCENZO         NA/002260    23,00   0,00   6,00   0,00       QR        2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5  (CE)  PLLVCN65M16D80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16 GRANILLO               GRAZIA MARIA     NA/002449    23,00   0,00   6,00   0,00       QR        2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65  (NA)  GRNGZM65L42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17 PAGANO                 MARIA ROSARIA    NA/002200    23,00   0,00   6,00   0,00       QR        2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65  (NA)  PGNMRS65C6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18 PATALACCI              SALVATORE        NA/002250    23,00   0,00   6,00   0,00       QR        2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65  (NA)  PTLSVT65B2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19 MAUTONE                CARMELINA        NA/002365    23,00   0,00   6,00   0,00       QR        2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64  (NA)  MTNCML64H66E9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20 ANGIOLINO              ANTONIO          NA/001988    23,00   0,00   6,00   0,00       QR        2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3  (NA)  NGLNTN63T22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21 LAMPARIELLO            PATRIZIO         NA/002113    23,00   0,00   6,00   0,00       QR        2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62  (NA)  LMPPRZ62S2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22 MERENDA                ANNA             NA/002397    23,00   0,00   6,00   0,00       QR        2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1  (NA)  MRNNNA61R56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23 DI MEGLIO              ASSUNTA          NA/002395    23,00   0,00   6,00   0,00       QR        2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1  (NA)  DMGSNT61B57A617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24 CALANDRO               GIULIA           NA/002095    23,00   0,00   6,00   0,00       QR        2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0  (NA)  CLNGLI60L53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25 ALIBERTI               CARMINA          NA/001973    24,00   0,00   5,00   0,00       QR        2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8  (SA)  LBRCMN58H53H70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26 TOSCANO                CARMELA          NA/002180    23,00   0,00   6,00   0,00       QR        2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8  (FR)  TSCCML58C54Z11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27 PAGANO                 ROSA             NA/002214    23,00   0,00   6,00   0,00       QR        2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57  (NA)  PGNRSO57T56G19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28 BONETTI                GIUSEPPE         NA/002047    23,00   0,00   6,00   0,00       QR        2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51  (NA)  BNTGPP51P2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29 TORTORA                IMMACOLATA       NA/002167    23,00   0,00   6,00   0,00       QR        2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47  (SA)  TRTMCL47L49I317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30 SEVERINO               VILMA            NA/002055    23,00   0,00   6,00   0,00       QRS       1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2  (NA)  SVRVLM62R59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31 AMBROSIO               EMILIA           NA/001981    23,00   0,00   6,00   0,00  N    QRS       1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54  (NA)  MBRMLE54P42C12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32 DI VAIA                CARMELA          NA/002379    23,00   0,00   6,00   0,00       QRS       1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47  (NA)  DVICML47R42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33 DI MAIO                ORSOLA           NA/002393    23,00   0,00   6,00   0,00       QR        1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2  (NA)  DMIRSL62D58D70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34 CLEMENTE               VINCENZA         NA/002335    23,00   0,00   6,00   0,00       QR        1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56  (NA)  CLMVCN56S6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35 MARTONE                ANIELLO          NA/002336    23,00   0,00   6,00   0,00       QR        1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53  (NA)  MRTNLL53D26E13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36 STARACE                UMBERTO          NA/002086    23,00   0,00   6,00   0,00       QR        1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53  (NA)  STRMRT53A12L84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37 MARRAZZO               FRANCESCO        NA/002334    23,00   0,00   6,00   0,00       QR        1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52  (NA)  MRRFNC52C03L25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38 EVACUO                 FRANCESCA        NA/002435    23,00   0,00   6,00   0,00       QR        1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47  (NA)  VCEFNC47C61L24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39 FOLLA                  ANNA             NA/002473    23,00   0,00   6,00   0,00  N    QS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54  (NA)  FLLNNA54T56B07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40 DI MEGLIO              CARMELA          NA/002396    23,00   0,00   6,00   0,00       QS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48  (NA)  DMGCML48B65A617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41 PRINCIPE               ANNA             NA/002319    23,00   0,00   6,00   0,00       Q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69  (NA)  PRNNNA69H4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42 SABINO                 MARIA            NA/002545    23,00   0,00   6,00   0,00       Q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1  (NA)  SBNMRA61L5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43 PRINCIPE               CASTRESE         NA/002321    23,00   0,00   6,00   0,00       Q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1  (NA)  PRNCTR61C02E90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44 SANDRIGO               STEFANIA         NA/002551    22,95   0,00   6,00   0,00       QR        3         28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70  (NA)  SNDSFN70E64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45 CIOCE                  MARIAROSARIA     NA/002864    22,95   0,00   6,00   0,00       QR        1         28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54  (NA)  CCIMRS54P6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46 OREFICE                ANNA             NA/002186    28,90   0,00   0,00   0,00       Q                   28,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1  (NA)  RFCNNA61P41B94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47 ARANCE                 LUCA             NA/001995    22,65   0,00   6,00   0,00       QR        3         28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54  (NA)  RNCLCU54C03L25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48 SANNINO                ANTONIO          NA/002552    22,65   0,00   6,00   0,00       QR        2         28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8  (NA)  SNNNTN68M21H24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49 LEPRE                  GIOVANNI         NA/002138    22,65   0,00   6,00   0,00       QR        2         28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5  (NA)  LPRGNN55B0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50 DELLE DONNE            SILVIA           NA/001270    28,65   0,00   0,00   0,00       Q                   28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9  (NA)  DLLSLV69D66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51 CAVALIERE              CIRO             NA/002171    22,60   0,00   6,00   0,00       QR        4         28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67  (NA)  CVLCRI67B2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52 FISCALE                GIOVANNI         NA/002471    22,60   0,00   6,00   0,00       QR        3         28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66  (NA)  FSCGNN66H23F83V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53 RUSSO                  RAFFAELE         NA/002534    22,60   0,00   6,00   0,00       QRS       2         28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68  (NA)  RSSRFL68M19A06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54 VERDE                  VITO             NA/002977    22,60   0,00   6,00   0,00       QR        2         28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71  (NA)  VRDVTI71A31E32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55 LONGOBARDI             VINCENZO         NA/002173    22,60   0,00   6,00   0,00       QR        2         28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7  (NA)  LNGVCN67A12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56 TRICARICO              ANTONIO          NA/002188    22,60   0,00   6,00   0,00       QR        2         28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6  (NA)  TRCNTN66B09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57 MIGNONE                GIUSEPPE         NA/002375    22,60   0,00   6,00   0,00  N    QR        2         28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2  (NA)  MGNGPP62H02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58 SAVARESE               ANTONIO          NA/002562    22,60   0,00   6,00   0,00       QR        2         28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0  (NA)  SVRNTN60L01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59 GELTRUDE                ENRICO          NA/002537    22,60   0,00   6,00   0,00       QR        2         28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59  (NA)  GLTNRC59R2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60 GENDOLAVIGNA           CIRO             NA/002820    22,60   0,00   6,00   0,00       QR        2         28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59  (NA)  GNDCRI59L23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61 PASTORE                SALVATORE        NA/002247    22,60   0,00   6,00   0,00       QR        2         28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6  (NA)  PSTSVT56B18E90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62 BRINO                  MARIO            NA/002078    22,60   0,00   6,00   0,00       QR        2         28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53  (NA)  BRNMRA53L26A06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63 SCOLASTICA             FRANCESCO        NA/002575    22,60   0,00   6,00   0,00       QR        2         28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0  (NA)  SCLFNC50M08L24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64 PORCARO                FRANCESCO        NA/002311    22,60   0,00   6,00   0,00       QRS       1         28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7  (NA)  PRCFNC67L13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65 ANGELILLO              ANNA MARIA       NA/001986    22,55   0,00   6,00   0,00       QR        2         28,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9  (NA)  NGLNMR59M60B56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66 SCHIANO                TERESA           NA/002573    22,55   0,00   6,00   0,00       QR        2         28,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59  (NA)  SCHTRS59A60I65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67 CORELLI                ARTURO           NA/002406    22,50   0,00   6,00   0,00  N    KQR       2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44  (NA)  CRLRTR44H10L2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68 PIGNATELLI             PASQUALE         NA/002292    22,50   0,00   6,00   0,00       LQR       2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50  (NA)  PGNPQL50H1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69 CERBONE                ANTONIO          NA/002175    22,50   0,00   6,00   0,00       QR        4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59  (NA)  CRBNTN59E2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70 AIRONE                 GENNARO          NA/001970    22,50   0,00   6,00   0,00       QR        3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5  (NA)  RNAGNR65T06A06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71 FEMIANO                LUCIA            NA/002887    22,50   0,00   6,00   0,00       QR        3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4  (NA)  FMNLCU64P65I29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72 LUONGO                 GIOVANNI         NA/002201    22,50   0,00   6,00   0,00       QR        3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2  (NA)  LNGGNN62P28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73 IMPROTA                TERESA           NA/002493    22,50   0,00   6,00   0,00       QR        3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62  (NA)  MPRTRS62B59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74 SALZANO                MARIA            NA/002550    22,50   0,00   6,00   0,00       QR        3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0  (NA)  SLZMRA60R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75 CACCAVALE              MARIA            NA/002085    22,50   0,00   6,00   0,00       QR        3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54  (NA)  CCCMRA54M53I46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76 GRAZIANO               ANGELA           NA/002454    22,50   0,00   6,00   0,00       QR        3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3  (NA)  GRZNGL53C5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77 TERLIZZI               GERARDA FRANCESC NA/002104    22,50   0,00   6,00   0,00       QR        3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50  (AV)  TRLGRD50R55A88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78 DI FIORE               ANNAMARIA        NA/002370    22,50   0,00   6,00   0,00       QR        3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0  (NA)  DFRNMR50B58B69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79 D'ANDREA               ANNA             NA/002131    22,50   0,00   6,00   0,00       QR        3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48  (NA)  DNDNNA48A47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80 FRANCESE               GELSOMINA        NA/002480    22,50   0,00   6,00   0,00       QR        3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47  (NA)  FRNGSM47D4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81 VISCARDI               ANTONIETTA       NA/002255    22,50   0,00   6,00   0,00       QR        3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44  (NA)  VSCNNT44A45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82 DOTA                   PATRIZIA         NA/002410    22,50   0,00   6,00   0,00       QRS       2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4  (NA)  DTOPRZ64P68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83 DE CAPOLA              ANGELO           NA/002194    22,50   0,00   6,00   0,00       QRS       2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63  (NA)  DCPNGL63P20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84 ESPOSITO               ROMOLO           NA/002434    22,50   0,00   6,00   0,00       QRS       2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48  (NA)  SPSRML48M04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85 DI COSTANZO            ANNA             NA/002343    22,50   0,00   6,00   0,00       QRS       2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44  (NA)  DCSNNA44C70A61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86 SORRENTINO             NUNZIATA         NA/002074    22,50   0,00   6,00   0,00       QRS       2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44  (NA)  SRRNZT44C60L25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87 VARRIALE               ESTER            NA/002212    22,50   0,00   6,00   0,00       QR        2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7  (NA)  VRRSTR67A7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88 SORBI                  IMMACOLATA       NA/002065    22,50   0,00   6,00   0,00       QR        2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6  (NA)  SRBMCL66M47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89 CIRILLO                ANTONIETTA       NA/002282    22,50   0,00   6,00   0,00       QR        2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4  (NA)  CRLNNT64H55H89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90 ANNUNZIATA             GIANFRANCA       NA/001991    22,50   0,00   6,00   0,00       QR        2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63  (NA)  NNNGFR63D67G19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91 MANCO                  GIOVANNI         NA/002267    22,50   0,00   6,00   0,00       QR        2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2  (NA)  MNCGNN62M0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92 GIORDANO               NUNZIA           NA/002546    22,50   0,00   6,00   0,00  N    QR        2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62  (NA)  GRDNNZ62E6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93 PEPE                   ANTONIETTA       NA/002264    22,50   0,00   6,00   0,00       QR        2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55  (NA)  PPENNT55T4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94 TORALDO                ANNA             NA/002154    22,50   0,00   6,00   0,00       QR        2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55  (NA)  TRLNNA55M6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95 CELARDO                LUCIA            NA/002172    22,50   0,00   6,00   0,00       QR        2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47  (NA)  CLRLCU47S53A06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96 MENNA                  ANNA             NA/002373    22,50   0,00   6,00   0,00       QR        2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47  (NA)  MNNNNA47B47G19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97 ROMANO                 CARMINE          NA/002511    22,50   0,00   6,00   0,00       QRS       1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49  (NA)  RMNCMN49S24C49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98 DI MARIA               TERESA           NA/002394    22,50   0,00   6,00   0,00       QRS       1         28,5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fr-FR"/>
        </w:rPr>
        <w:t>27/10/1949  (NA)  DMRTRS49R67L24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  <w:t>000999 SAVARESE               INES             NA/002955    22,50   0,00   6,00   0,00  N    QRS       1         28,5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fr-FR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47  (NA)  SVRNSI47T60F16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00 CACIOLO                PAOLA            NA/002089    22,50   0,00   6,00   0,00       QR        1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2  (RM)  CCLPLA62L63H5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01 MORBIDELLI             IDA              NA/002366    22,50   0,00   6,00   0,00       QR        1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54  (NA)  MRBDIA54R5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02 MARANIELLO             ERMINIA          NA/002305    22,50   0,00   6,00   0,00       QS                  2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53  (NA)  MRNRMN53H66H89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03 MOSELLA                SALVATORE        NA/002372    22,40   0,00   6,00   0,00       QR        2         28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1  (NA)  MSLSVT61P0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04 CIRILLO                SILVANA          NA/002288    22,40   0,00   6,00   0,00       QR        2         28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2  (NA)  CRLSVN52P63L24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05 DI PALMA               CAROLINA         NA/002941    22,20   0,00   6,00   0,00       QR        3         28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64  (NA)  DPLCLN64E43L24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06 PICCIRILLO             MASSIMO          NA/002283    22,15   0,00   6,00   0,00       QR        2         28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5  (NA)  PCCMSM65A2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07 GUARINO                NICOLA           NA/002468    22,10   0,00   6,00   0,00       QR        3         28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67  (NA)  GRNNCL67B0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08 BALZANO                GENEROSO         NA/002016    22,10   0,00   6,00   0,00       QR        2         28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9  (NA)  BLZGRS69E24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09 DEDA                   RAFFAELE         NA/002198    22,10   0,00   6,00   0,00       QR        2         28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1  (NA)  DDERFL61A23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10 ERRICO                 PASQUALE         NA/002418    22,10   0,00   6,00   0,00  N    QR        2         28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58  (NA)  RRCPQL58H2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11 VENTRE                 PASQUALE         NA/001264    27,10   0,00   1,00   0,00       QR        1         28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69  (NA)  VNTPQL69C2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12 QUAGLIUOLO             ANTONIO          NA/002327    22,10   0,00   6,00   0,00       QR        1         28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7  (NA)  QGLNTN67S2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13 CERVICATO              RAFFAELE         NA/002220    22,10   0,00   6,00   0,00       QR        1         28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59  (NA)  CRVRFL59L04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14 PALMIERO               RAFFAELE         NA/002216    24,50   0,00   3,55   0,00       QR        2         28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55  (NA)  PLMRFL55C20B37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15 RUSSO                  MARIA            NA/002533    22,00   0,00   6,00   0,00       JQR       2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5  (NA)  RSSMRA65C43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16 DI RUOCCO              LUCIA CARMELAPIE NA/002405    22,00   0,00   6,00   0,00       KQR       1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0  (NA)  DRCLCR50H69B07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17 ESPOSITO               PAOLO            NA/002433    22,00   0,00   6,00   0,00       LQRS      2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4  (NA)  SPSPLA64T1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18 SOLOMBRINO             PATRIZIO         NA/002064    22,00   0,00   6,00   0,00       LQR       2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4  (NA)  SLMPRZ64S2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19 BOVE                   ROSA             NA/002073    22,00   0,00   6,00   0,00       QR        5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52  (NA)  BVORSO52T68L2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20 COZZOLINO              MARIASTELLA      NA/002424    22,00   0,00   6,00   0,00       QR        4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57  (NA)  CZZMST57C60B077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21 DI PALMA               MARIA            NA/002403    22,00   0,00   6,00   0,00  N    QRS       3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48  (NA)  DPLMRA48C62E95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22 DE SAPIO               FELICE           NA/002266    22,00   0,00   6,00   0,00       QR        3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74  (NA)  DSPFLC74A27G8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23 ASPRINO                PAOLO            NA/002001    22,00   0,00   6,00   0,00       QR        3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5  (NA)  SPRPLA65C07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24 MENNA                  CARMELA          NA/002378    22,00   0,00   6,00   0,00       QR        3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59  (NA)  MNNCML59C69B74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25 SIMONETTI              GIACOMINA        NA/002061    22,00   0,00   6,00   0,00       QR        3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58  (NA)  SMNGMN58M53F92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26 CRISCUOLO              CIRO             NA/002427    22,00   0,00   6,00   0,00       QR        3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7  (NA)  CRSCRI57T17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27 INSERRA                PASQUALE         NA/002515    22,00   0,00   6,00   0,00       QR        3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46  (NA)  NSRPQL46A02E13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28 BERNARDO               CANDIDA          NA/002041    22,00   0,00   6,00   0,00       QR        3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45  (NA)  BRNCDD45L42M0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29 DI LORENZO             GIOVANNA         NA/002388    22,00   0,00   6,00   0,00  N    QRS       2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5  (NA)  DLRGNN55R7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30 VITALE                 NUNZIA           NA/002276    22,00   0,00   6,00   0,00       QR        2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9  (NA)  VTLNNZ69C65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31 DI CRISCITO            LUCIA            NA/002352    22,00   0,00   6,00   0,00       QR        2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7  (NA)  DCRLCU67R44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32 BARILLARI              ASSUNTA          NA/002018    22,00   0,00   6,00   0,00       QR        2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6  (NA)  BRLSNT66R7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33 VITALE                 ADELINA          NA/002271    23,00   0,00   5,00   0,00       QR        2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6  (NA)  VTLDLN66C5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34 AMATO                  ERNESTO          NA/001977    22,00   0,00   6,00   0,00       QR        2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5  (NA)  MTARST65T04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35 CIPOLLA                CRISTINA         NA/002259    22,00   0,00   6,00   0,00       QR        2         28,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fr-FR"/>
        </w:rPr>
        <w:t>10/08/1965  (NA)  CPLCST65M50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  <w:t>001036 DE SISTO               EMANUELE         NA/002285    22,00   0,00   6,00   0,00       QR        2         28,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fr-FR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5  (NA)  DSSMNL65M0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37 SILVESTRO              SALVATORE        NA/002059    22,00   0,00   6,00   0,00       QR        2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5  (NA)  SLVSVT65D0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38 RICCIO                 BIANCA           NA/002501    22,00   0,00   6,00   0,00       QR        2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4  (NA)  RCCBNC64T45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39 DE MUZIO               ANTONIO          NA/002234    22,00   0,00   6,00   0,00       QR        2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4  (NA)  DMZNTN64L19F92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40 AVITAIA                GIUSEPPE         NA/002008    22,00   0,00   6,00   0,00       QR        2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3  (NA)  VTAGPP63M14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41 BORRELLI               SALVATORE        NA/002049    22,00   0,00   6,00   0,00       QR        2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3  (NA)  BRRSVT63M05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42 BORRIELLO              SALVATORE        NA/002066    22,00   0,00   6,00   0,00       QR        2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3  (NA)  BRRSVT63D04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43 SERRA                  GIUSEPPINA       NA/002053    22,00   0,00   6,00   0,00       QR        2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3  (NA)  SRRGPP63C5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44 PERRICONE              MICHELE          NA/002275    22,00   0,00   6,00   0,00       QR        2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2  (NA)  PRRMHL62D0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45 BRINO                  GIOVANNI         NA/002837    22,00   0,00   6,00   0,00       QR        2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1  (NA)  BRNGNN61M30A06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46 DI COSTANZO            MARIA            NA/002348    22,00   0,00   6,00   0,00       QR        2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1  (NA)  DCSMRA61L7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47 CUOMO                  ANNA             NA/002460    22,00   0,00   6,00   0,00       QR        2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61  (NA)  CMUNNA61E43C12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48 CAMPOLI                MARIA ANNA       NA/002103    22,00   0,00   6,00   0,00       QR        2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61  (EE)  CMPMNN61B65Z40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49 CAMPOLI                PAOLA            NA/002106    22,00   0,00   6,00   0,00       QR        2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0  (NA)  CMPPLA60T5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50 GENOVESE               LUCIANO          NA/002538    22,00   0,00   6,00   0,00       QR        2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9  (NA)  GNVLCN59D2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51 LOMBARDI               LETIZIA          NA/002164    22,00   0,00   6,00   0,00       QR        2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59  (NA)  LMBLTZ59C47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52 DE MARTINO             OLIMPIA          NA/002230    22,00   0,00   6,00   0,00       QR        2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4  (NA)  DMRLMP54P66B69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53 ROZZA                  FRANCESCA CARMEL NA/002525    22,00   0,00   6,00   0,00       QR        2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53  (NA)  RZZFNC53C53I46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54 MINOPOLI               PAOLA            NA/002381    22,00   0,00   6,00   0,00       QR        2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2/1940  (NA)  MNPPLA40T7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55 PESCE                  MICHELA          NA/003034    22,00   0,00   6,00   0,00       QR        1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9  (NA)  PSCMHL69S42A61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56 BUONOMO                MARINELLA        NA/002081    22,00   0,00   6,00   0,00       QR        1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4  (NA)  BNMMNL64P66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57 GRIECO                 GENNARO          NA/002459    22,00   0,00   6,00   0,00       QR        1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3  (NA)  GRCGNR63E23G96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58 MANNA                  FELICE           NA/002300    22,00   0,00   6,00   0,00       QR        1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61  (NA)  MNNFLC61D24B90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59 MAURO                  FELICE           NA/002357    22,00   0,00   6,00   0,00       QR        1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58  (NA)  MRAFLC58T05I07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60 ZITO                   ANNUNZIATA       NA/002304    22,00   0,00   6,00   0,00       QR        1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47  (NA)  ZTINNZ47C65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61 GARGIULO               FERDINANDO       NA/002899    21,95   0,00   6,00   0,00       QR        2         27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66  (NA)  GRGFDN66H11L24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62 ASCIONE                DOMENICO         NA/001998    21,90   0,00   6,00   0,00       QRS       2         27,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66  (NA)  SCNDNC66H13L25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63 SIGNORIELLO            ANTONIO          NA/002057    21,80   0,00   6,00   0,00       QR        3         27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6  (NA)  SGNNTN66R2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64 CINQUEGRANA            ANTONIETTA       NA/002249    21,80   0,00   6,00   0,00       QR        1         27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49  (NA)  CNQNNT49S53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65 DE SENA                CARLO            NA/002272    21,75   0,00   6,00   0,00       QRS       2         2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1  (NA)  DSNCRL61A1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66 RUSSO                  LUIGI DAVIDE     NA/002532    21,70   0,00   6,00   0,00       QR        2         27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53  (SR)  RSSLDV53H21I75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67 GRANITO                ANNALISA         NA/002919    21,65   0,00   6,00   0,00       QR        3         27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70  (NA)  GRNNLS70T55E32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68 CASCELLA               ADDOLORATA       NA/002153    21,65   0,00   6,00   0,00       QR        2         27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2  (NA)  CSCDLR52P56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69 MOGGIO                 PATRIZIA         NA/002356    27,00   0,00   0,60   0,00       QR        3         27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8  (NA)  MGGPRZ68C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70 DE MARIA               ANNA             NA/002929    21,55   0,00   6,00   0,00  N    JQRST     1         27,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4  (NA)  DMRNNA64R44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71 GRANATA                AGATA            NA/002547    21,50   0,00   6,00   0,00       ILQR      2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0/1965  (NA)  GRNGTA65R52A617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72 CUOMO                  ANDREA           NA/002458    22,50   0,00   5,00   0,00       KQ         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54  (NA)  CMUNDR54L18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73 CHIUMEO                ANNA             NA/002236    21,50   0,00   6,00   0,00       LQR       3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5  (NA)  CHMNNA65L7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74 FORMICA                ANTONIETTA       NA/002475    21,50   0,00   6,00   0,00       QR        5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7  (NA)  FRMNNT57H53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75 STECCHI                DELIA            NA/002088    21,50   0,00   6,00   0,00       QRS       4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55  (CA)  STCDLE55T55B35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76 CIMETTA                CIRO             NA/002243    21,50   0,00   6,00   0,00       QRS       3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58  (NA)  CMTCRI58M07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77 GUERRA                 CHIARA           NA/002472    21,50   0,00   6,00   0,00       QRS       3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46  (NA)  GRRCHR46A46D79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78 SODANO                 ROSALIA          NA/002063    22,50   0,00   5,00   0,00       QR        3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64  (NA)  SDNRSL64T58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79 CIRILLO                ANNUNZIATA       NA/002286    21,50   0,00   6,00   0,00  N    QR        3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64  (NA)  CRLNNZ64M53B07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80 COPPOLA                UMBERTO          NA/002402    21,50   0,00   6,00   0,00       QR        3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2  (NA)  CPPMRT62S09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81 CASTANIERE             RAFFAELE         NA/002161    21,50   0,00   6,00   0,00       QR        3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58  (NA)  CSTRFL58A07D79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82 PASCALE                ELENA            NA/002242    21,50   0,00   6,00   0,00       QR        3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57  (NA)  PSCLNE57R68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83 CIRILLO                ANNA             NA/002273    21,50   0,00   6,00   0,00       QR        3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51  (NA)  CRLNNA51A47B077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84 DI LELLA               CATERINA         NA/002385    21,50   0,00   6,00   0,00       QR        3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48  (NA)  DLLCRN48P42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85 ADAMO                  ASSUNTA          NA/002082    21,50   0,00   6,00   0,00       QR        3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47  (NA)  DMASNT47L59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86 TERRERI                VINCENZA         NA/002107    21,50   0,00   6,00   0,00       QR        3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44  (NA)  TRRVCN44H64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87 CIOFFI                 GAETANO          NA/002865    21,50   0,00   6,00   0,00       QRS       2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3  (NA)  CFFGTN63C14L8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88 SCHETTINO              RAFFAELE         NA/002571    21,50   0,00   6,00   0,00       QRS       2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52  (NA)  SCHRFL52R24C12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89 FALANGA                MARIA LUISA      NA/002430    21,50   0,00   6,00   0,00       QR        2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67  (NA)  FLNMLS67P63L25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90 ANZALONE               NATALE           NA/001993    21,50   0,00   6,00   0,00  N    QR        2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6  (NA)  NZLNTL66T14L2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91 ANNUNZIATA             CLAUDIO          NA/001990    21,50   0,00   6,00   0,00       QR        2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65  (NA)  NNNCLD65P06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92 TAURINO                CIRO             NA/002098    21,50   0,00   6,00   0,00       QR        2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4  (NA)  TRNCRI64M21C49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93 GUARINO                ANNA             NA/002507    22,50   0,00   5,00   0,00       QR        2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2  (NA)  GRNNNA62E6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94 MONTEFORTE             CARMELA          NA/002361    21,50   0,00   6,00   0,00       QR        2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62  (NA)  MNTCML62E56H24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95 CASTALDO               ANGELO           NA/002160    21,50   0,00   6,00   0,00       QR        2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61  (NA)  CSTNGL61T02I26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96 IACCARINO              GIUSEPPINA       NA/002482    21,50   0,00   6,00   0,00       QR        2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1  (NA)  CCRGPP61M44G90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97 POLLIO                 GIUSEPPINA       NA/002307    21,50   0,00   6,00   0,00       QR        2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6  (NA)  PLLGPP56P58G56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98 CORCIONE               CARMELA          NA/002404    21,50   0,00   6,00   0,00       QR        2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55  (NA)  CRCCML55B54I82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099 MINICUCCI              SILVANA          NA/002380    21,50   0,00   6,00   0,00       QR        2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54  (NA)  MNCSVN54S44E32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00 RISI                   CARMINE          NA/002504    21,50   0,00   6,00   0,00       QR        2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54  (NA)  RSICMN54P12I97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01 SCALA                  MARIA            NA/002568    21,50   0,00   6,00   0,00       QR        1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3  (NA)  SCLMRA63R6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02 RUSCIANO               MARIA ROSARIA    NA/002528    21,50   0,00   6,00   0,00       QR        1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63  (NA)  RSCMRS63E4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03 ALBANESE               ASSUNTA          NA/001971    21,50   0,00   6,00   0,00       QR        1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59  (NA)  LBNSNT59M47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04 ROMANO                 CONCETTA         NA/002514    21,50   0,00   6,00   0,00       Q          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4  (NA)  RMNCCT64L44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05 NOTARO                 FRANCESCO        NA/001406    27,50   0,00   0,00   0,00       Q          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63  (NA)  NTRFNC63C23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06 DANIELE                ANNA             NA/002139    21,50   0,00   6,00   0,00       Q                   2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2  (NA)  DNLNNA52T42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07 AVAGNANO               LUIGI            NA/001982    21,40   0,00   6,00   0,00  N    QRS       3         27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9  (NA)  VGNLGU69A29L24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08 IZZO                   CATELLO          NA/002518    21,35   0,00   6,00   0,00       QR        2         27,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6  (NA)  ZZICLL56S18C12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09 AMBROSIO               LUIGI            NA/002824    21,30   0,00   6,00   0,00       QRS       2         27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59  (NA)  MBRLGU59C13G96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10 ALVINO                 EMILIA           NA/001976    21,15   0,00   6,00   0,00       QR        2         27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67  (NA)  LVNMLE67T57L24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11 RECCIA                 RAFFAELE         NA/002358    21,10   0,00   6,00   0,00       QRS       3         27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59  (NA)  RCCRFL59A09E22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12 VITIELLO               NUNZIO           NA/002284    21,10   0,00   6,00   0,00  N    QR        3         27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6  (NA)  VTLNNZ66C28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13 ASCOLESE               VINCENZO         NA/002000    21,10   0,00   6,00   0,00       QR        3         27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1  (NA)  SCLVCN61B24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14 CAMPANILE              LUIGI            NA/002099    21,10   0,00   6,00   0,00       QR        2         27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9  (NA)  CMPLGU69L17L24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15 D'ANGELO               VINCENZO         NA/002137    21,10   0,00   6,00   0,00       QR        2         27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68  (NA)  DNGVCN68R15A06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16 BOCCHETTI              ANTONIO          NA/002045    21,10   0,00   6,00   0,00       QR        2         27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4  (NA)  BCCNTN64T07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17 MAZZELLA               DOLORINDA        NA/003002    21,10   0,00   6,00   0,00       QR        2         27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2  (NA)  MZZDRN62T52B92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18 GARGIULO               GIUSEPPE         NA/002510    21,10   0,00   6,00   0,00       QR        1         27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6  (NA)  GRGGPP66S09G30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19 PUNZO                  FRANCESCO        NA/002323    21,05   0,00   6,00   0,00       QR        3         27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1  (NA)  PNZFNC51S05B07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20 ESPOSITO               RUBINA           NA/003013    21,05   0,00   6,00   0,00  N    QRS       1         27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5  (NA)  SPSRBN65D42L24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21 PATALANO               ROSA             NA/002252    21,00   0,00   6,00   0,00       LQR       3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5  (NA)  PTLRSO65L71E32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22 GAUDINO                CONCETTA         NA/002516    21,00   0,00   6,00   0,00       LQR       1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62  (NA)  GDNCCT62S63G96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23 AUTIERO                LIDIA            NA/002006    21,00   0,00   6,00   0,00  N    QR        4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54  (NA)  TRALDI54A60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24 BORRUTO                GIUSEPPINA       NA/002068    21,00   0,00   6,00   0,00       QR        4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2  (NA)  BRRGPP52E58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25 FELDI                  VINCENZO         NA/002441    21,00   0,00   6,00   0,00       QR        3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64  (NA)  FLDVCN64R18H24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26 RUSSO                  EMMA             NA/002530    21,00   0,00   6,00   0,00       QR        3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2  (NA)  RSSMME62S69C12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27 PASSEGGIA              GIUSEPPE         NA/002244    21,00   0,00   6,00   0,00       QR        3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1  (NA)  PSSGPP61T16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28 ANNUNZIATA             GIUSEPPE         NA/002827    21,00   0,00   6,00   0,00  N    QRS       2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73  (NA)  NNNGPP73A14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29 MARRA                  GENNMARO         NA/002326    21,00   0,00   6,00   0,00       QRS       2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3  (NA)  MRRGNR63M03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30 MONTELLA               ROSARIO          NA/003020    21,00   0,00   6,00   0,00  N    QRS       2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49  (NA)  MNTRSR49R10L24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31 DI DONATO              FRANCESCA        NA/002937    21,00   0,00   6,00   0,00       QR        2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9  (NA)  DDNFNC69C5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32 GALLOTTA               ANTONELLA        NA/002896    21,00   0,00   6,00   0,00       QR        2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67  (NA)  GLLNNL67H5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33 SAVARESE               ROSA             NA/002956    21,00   0,00   6,00   0,00       QR        2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65  (NA)  SVRRSO65E46H93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34 RUOTOLO                MARIA LUCIA      NA/002984    21,00   0,00   6,00   0,00       QR        2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3  (NA)  RTLMLC63M57L25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35 POMPA                  GIUSEPPINA DMENI NA/003040    21,00   0,00   6,00   0,00       QR        2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2  (PZ)  PMPGPP62T49G94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36 BRANDO                 CIRO             NA/002075    21,00   0,00   6,00   0,00       QR        2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62  (LT)  BRNCRI62R07D84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37 MALAFRONTE             CARMELA          NA/002221    21,00   0,00   6,00   0,00       QR        2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62  (NA)  MLFCML62A56L24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38 ESPOSITO               GIOVANNA         NA/002428    21,00   0,00   6,00   0,00       QR        2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61  (NA)  SPSGNN61B58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39 DI MAIO                ERNESTO          NA/002391    21,00   0,00   6,00   0,00       QR        2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0  (NA)  DMIRST60T08L24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40 PINTO                  ALFONSO          NA/002293    21,00   0,00   6,00   0,00       QR        2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59  (NA)  PNTLNS59L29L24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41 VOLLARO                GIANFRANCO       NA/002982    21,00   0,00   6,00   0,00       QR        2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58  (NA)  VLLGFR58C08E13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42 VIVOLO                 GRAZIA           NA/002289    21,00   0,00   6,00   0,00       QR        2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3  (NA)  VVLGRZ53S69E95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43 CAROTENUTO             PASQUALINA       NA/002847    21,00   0,00   6,00   0,00       QR        2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53  (NA)  CRTPQL53M59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44 VANACORE               MADDALENA        NA/002208    21,00   0,00   6,00   0,00       QR        2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0  (NA)  VNCMDL50L54L8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45 ASTARITA               MARIO            NA/002002    21,00   0,00   6,00   0,00       QRS       1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54  (NA)  STRMRA54L1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46 SANTANIELLO            ANTONIO          NA/002554    21,00   0,00   6,00   0,00       QR        1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1  (NA)  SNTNTN61L25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47 NAPPI                  VINCENZO         NA/001398    27,00   0,00   0,00   0,00       Q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5  (NA)  NPPVCN65E26G28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48 BRANCATO               MICHELINA        NA/000159    27,00   0,00   0,00   0,00       Q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2  (NA)  BRNMHL62A58F92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49 CIOCE                  GIUSTINA         NA/002863    20,95   0,00   6,00   0,00       QR        2         26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59  (NA)  CCIGTN59P44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50 POLLICINO              ANIELLO          NA/002303    20,95   0,00   6,00   0,00       QR        2         26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53  (NA)  PLLNLL53B16F92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51 ALFANO                 FRANCESCO        NA/000642    26,90   0,00   0,00   0,00       Q                   26,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53  (SA)  LFNFNC53B19A29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52 MEDORO                 GIUSEPPE         NA/003003    20,80   0,00   6,00   0,00  N    QR        2         26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57  (NA)  MDRGPP57B23L25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53 PIGNATIELLO            GIUSEPPINA       NA/003035    20,70   0,00   6,00   0,00       QR        2         26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5  (NA)  PGNGPP65A6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54 SORVILLO               SAVERIO          NA/002080    20,70   0,00   6,00   0,00       QRS       1         26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45  (NA)  SRVSVR45C22A48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55 MAISANO                LUIGI            NA/002211    20,60   0,00   6,00   0,00       QR        2         26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3  (SA)  MSNLGU63D04I48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56 PICCOLO                GIOSUE'          NA/002291    20,50   0,00   6,00   0,00       JQRS      2         2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55  (NA)  PCCGSI55H26E95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57 LOMBARDO               GENEROSO         NA/002156    20,50   0,00   6,00   0,00       KQR       2         2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51  (NA)  LMBGRS51P29G96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58 DE PASQUALE            ANNA             NA/002245    20,50   0,00   6,00   0,00       KQR       2         2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47  (NA)  DPSNNA47P56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59 TERRACCIANO            ROSANNA          NA/002966    20,50   0,00   6,00   0,00       QR        4         2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5  (NA)  TRRRNN65A41E95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60 SARNELLO               CIRO             NA/002560    20,50   0,00   6,00   0,00       QR        4         2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3  (NA)  SRNCRI63D0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61 RISPOLI                ROSA             NA/002927    20,50   0,00   6,00   0,00       QR        3         2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2  (NA)  RSPRSO62S59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62 D'AQUINO               MARIA            NA/002185    20,50   0,00   6,00   0,00       QR        3         2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55  (NA)  DQNMRA55C70L24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63 AVOLIO                 PASQUALE         NA/002011    20,50   0,00   6,00   0,00       QR        2         2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7  (NA)  VLAPQL67E2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64 GRANILLO               ROSALBA          NA/002451    20,50   0,00   6,00   0,00       QR        2         2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6  (NA)  GRNRLB66S49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65 POMPA                  CIRO             NA/002309    20,50   0,00   6,00   0,00       QR        2         2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6  (NA)  PMPCRI66B09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66 SAGLIANO               RITA             NA/002950    20,50   0,00   6,00   0,00       QR        2         2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5  (NA)  SGLRTI65C52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67 CATALANO               ELENA            NA/002166    20,50   0,00   6,00   0,00       QR        2         2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4  (NA)  CTLLNE64C58G96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68 CASCIELLO              ANTONIO          NA/002155    20,50   0,00   6,00   0,00       QR        2         2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62  (NA)  CSCNTN62R08L24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69 CHIESI                 LUIGI            NA/002232    20,50   0,00   6,00   0,00       QR        2         2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1  (NA)  CHSLGU61L01G96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70 AMODIO                 ANNA             NA/002826    20,50   0,00   6,00   0,00       QR        2         2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8  (NA)  MDANNA58M66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71 STRAZZULLO             MARIA ROSARIA    NA/002092    20,50   0,00   6,00   0,00       QR        2         2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5  (NA)  STRMRS55S66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72 REPPUCCI               DORA             NA/002922    20,50   0,00   6,00   0,00       QR        2         2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4  (NA)  RPPDRO54S6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73 BIANCO                 MARIA ROSARIA    NA/002044    20,50   0,00   6,00   0,00  N    QR        2         2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4  (AV)  BNCMRS54R69F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74 BELGARBO               ANTONIO          NA/002033    20,50   0,00   6,00   0,00       QR        2         2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49  (NA)  BLGNTN49C18E13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75 SICIGNANO              VINCENZA         NA/002056    20,50   0,00   6,00   0,00       QR        2         2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48  (NA)  SCGVCN48A63A26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76 CORSUTO                ELISA            NA/002409    20,50   0,00   6,00   0,00       QR        2         2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48  (NA)  CRSLSE48L67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77 GALLO                  MARISA           NA/002895    20,50   0,00   6,00   0,00       QR        1         2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3  (NA)  GLLMRS63L43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78 NAVATTA                CIRO             NA/001399    26,50   0,00   0,00   0,00       Q                   2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3  (NA)  NVTCRI63R26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79 SMALDONE               DELFINA          NA/001226    26,50   0,00   0,00   0,00       Q                   2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59  (NA)  SMLDFN59P49C12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80 COPPOLA                ANTONIO          NA/002469    20,40   0,00   6,00   0,00       QR        3         26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57  (NA)  CPPNTN57C15G81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81 AVERSA                 ANNA             NA/002832    20,25   0,00   6,00   0,00       QR        2         2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3  (NA)  VRSNNA63M48B07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82 TINTORE                ANDREA           NA/002115    20,15   0,00   6,00   0,00       QR        2         26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55  (NA)  TNTNDR55T08B92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83 PISTELLI               ROBERTO          NA/003039    20,15   0,00   6,00   0,00       QR        1         26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4  (NA)  PSTRRT64P2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84 FISCALE                DOMENICO         NA/002466    20,10   0,00   6,00   0,00       QRS       2         26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7  (NA)  FSCDNC67H24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85 CARANNANTE             TEODORO          NA/002845    20,10   0,00   6,00   0,00  N    QRS       2         26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2  (NA)  CRNTDR52R19L25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86 ANDONAIA               ETTORE           NA/001984    20,00   0,00   6,00   0,00       GQR       3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1  (NA)  NDNTTR61H17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87 GOONI                  PIERLUIGI        NA/001384    20,00   0,00   6,00   0,00       JLQRT     2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49  (CO)  GNOPLG49R20C9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88 BALSAMO                ERMINIA          NA/002014    20,00   0,00   6,00   0,00       JQR       1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47  (NA)  BLSRMN47R62C12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89 ESPOSITO               MARIA            NA/002431    20,00   0,00   6,00   0,00       LQ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59  (NA)  SPSMRA59E65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90 DI LELLO               ERNESTO          NA/002386    20,00   0,00   6,00   0,00       QR        3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4  (NA)  DLLRST64C12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91 CARRINO                MARIAROSARIA     NA/002848    20,00   0,00   6,00   0,00       QR        3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57  (NA)  CRRMRS57D47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92 BARBATO                MARIA ROSARIA    NA/002017    20,00   0,00   6,00   0,00       QR        3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55  (NA)  BRBMRS55T62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93 ZANNIELLO              CARMELA          NA/002299    20,00   0,00   6,00   0,00       QR        3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50  (PZ)  ZNNCML50L63A6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94 CIOFFI                 GIOVANNA         NA/002866    20,00   0,00   6,00   0,00  N    QRS       2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63  (SA)  CFFGNN63H66F9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95 SCOTTI                 RESTITUTA        NA/002576    20,00   0,00   6,00   0,00       QRS       2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45  (NA)  SCTRTT45M70E32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96 MOLLICA                TERESA           NA/002359    20,00   0,00   6,00   0,00       QR        2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6  (NA)  MLLTRS66E48G2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97 MASCOLO                LIBERATA         NA/002340    21,00   0,00   5,00   0,00       QR        2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4  (NA)  MSCLRT64C60B07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98 MARZIALE               ANNUNZIATA       NA/003000    20,00   0,00   6,00   0,00       QR        2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63  (NA)  MRZNNZ63B67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199 GIORDANO               MAURIZIO         NA/002905    20,00   0,00   6,00   0,00       QR        2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2  (NA)  GRDMRZ62H02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00 ABRONZINO              MARIO            NA/001968    20,00   0,00   6,00   0,00       QR        2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62  (NA)  BRNMRA62E2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01 SORBILLI               ANNA             NA/002067    24,00   0,00   2,00   0,00       QR        2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2  (NA)  SRBNNA62C5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02 DE GENNARO             RAFFAELINA       NA/002876    20,00   0,00   6,00   0,00       QR        2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1  (NA)  DGNRFL61T62F16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03 FERRIERO               GIUSEPPINA       NA/002450    20,00   0,00   6,00   0,00       QR        2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61  (NA)  FRRGPP61R47I29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04 GRANATA                GIUSEPPE         NA/002549    20,00   0,00   6,00   0,00       QR        2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7  (NA)  GRNGPP57H18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05 LUBRANO                CARMELA          NA/002177    20,00   0,00   6,00   0,00       QR        2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5  (NA)  LBRCML55A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06 FERRAIOLI              IMMACOLATA       NA/002444    20,00   0,00   6,00   0,00       QR        2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51  (SA)  FRRMCL51C49A29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07 COZZOLINO              LUCIA            NA/002420    20,00   0,00   6,00   0,00       QR        2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50  (NA)  CZZLCU50L46L25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08 PEPE                   GIOVANNA         NA/002268    20,00   0,00   6,00   0,00       QR        2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44  (NA)  PPEGNN44S69L25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09 MORRONE                CONCETTA         NA/003017    20,00   0,00   6,00   0,00       QRS       1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7  (NA)  MRRCCT57H7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10 SIGNORIELLO            MARINA           NA/002959    20,00   0,00   6,00   0,00       QR        1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1  (NA)  SGNMRN61C45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11 GICCHETTI              SANTO            NA/002541    20,00   0,00   6,00   0,00       QR        1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58  (NA)  GCCSNT58L2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12 PAPINI                 ROMOLO           NA/002229    20,00   0,00   6,00   0,00  N    QR        1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53  (NA)  PPNRML53S15L24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13 MIRABELLA              GENNARO          NA/002383    20,00   0,00   6,00   0,00       Q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6  (NA)  MRBGNR66D18G96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14 MERCOGLIANO            ANGELO           NA/002387    19,90   0,00   6,00   0,00       QR        2         25,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58  (NA)  MRCNGL58D02F92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15 BALDASSARI             SERGIA           NA/002012    19,85   0,00   6,00   0,00       QR        1         25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69  (SP)  BLDSRG69H53E4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16 D'ONOFRIO              PIA              NA/002996    19,80   0,00   6,00   0,00       QR        2         25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3  (NA)  DNFPIA53A5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17 VERDE                  VITTORIO         NA/002241    19,75   0,00   6,00   0,00       QR        2         2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49  (NA)  VRDVTR49A14I29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18 CERASO                 GIUSEPPINA       NA/002855    19,65   0,00   6,00   0,00       QR        2         25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0  (NA)  CRSGPP60E58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19 ROMANO                 MARIA            NA/002945    19,65   0,00   6,00   0,00       QR        1         25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59  (NA)  RMNMRA59P52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20 RAGOZZINO              ANGELO           NA/002338    19,60   0,00   6,00   0,00       QR        2         25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9  (NA)  RGZNGL69A31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21 TAMMARO                SALVATORE CARMIN NA/002965    19,60   0,00   6,00   0,00       QR        2         25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56  (NA)  TMMSVT56T22H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22 GUERRIERO              GIUSEPPE         NA/002512    19,60   0,00   6,00   0,00       QR        1         25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66  (NA)  GRRGPP66H18B99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23 VOLLERO                ANNUNZIATA       NA/002983    19,60   0,00   6,00   0,00       Q                   25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50  (NA)  VLLNNZ50C63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24 SALVATO                ANNUNZIATA       NA/002952    19,55   0,00   6,00   0,00       Q                   25,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8  (NA)  SLVNNZ58S62C12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25 IOVANE                 ANGELA MARIA     NA/002912    19,50   0,00   6,00   0,00       GQR       3         2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64  (NA)  VNINLM64B67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26 ARPAIA                 ANTONIO          NA/002828    19,50   0,00   6,00   0,00       LQR       2         2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79  (CE)  RPANTN79C01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27 CAPUANO                VINCENZA         NA/002117    19,50   0,00   6,00   0,00  M    LQR       2         2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3  (NA)  CPNVCN53A41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28 GRANATO                ANNALUCIA        NA/002443    20,50   0,00   5,00   0,00       QR        3         2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7  (NA)  GRNNLC67P43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29 CUCINIELLO             FRANCESCO        NA/002452    19,50   0,00   6,00   0,00       QR        3         2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4  (NA)  CCNFNC64S24L25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30 DE STEFANO             CARLO            NA/002295    19,50   0,00   6,00   0,00       QR        3         2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59  (NA)  DSTCRL59E21B94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31 MEGLIO                 MARIA ROSA       NA/002367    20,50   0,00   5,00   0,00       QR        3         2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56  (NA)  MGLMRS56E66E557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32 DI NAPOLI              VINCENZO         NA/002940    19,50   0,00   6,00   0,00       QR        2         2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6  (NA)  DNPVCN66T27G96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33 IODICE                 MATTIA           NA/002497    20,50   0,00   5,00   0,00       QR        2         2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2  (NA)  DCIMTT62T6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34 DE ROSA                GIUSEPPINA       NA/002930    19,50   0,00   6,00   0,00       QR        2         2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1  (NA)  DRSGPP61C58G30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35 MIGLIUOLO              IMMACOLATA       NA/002401    19,50   0,00   6,00   0,00       QR        2         2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1  (NA)  MGLMCL61C4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36 INSIDIOSO              ANGELO           NA/002911    19,50   0,00   6,00   0,00       QR        2         2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8  (CE)  NSDNGL58L19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37 GARGANO                MARIAROSARIA     NA/002897    19,50   0,00   6,00   0,00       QR        2         2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57  (NA)  GRGMRS57E53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38 COLACE                 ROSA             NA/002867    19,50   0,00   6,00   0,00  N    QR        2         2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52  (NA)  CLCRSO52L5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39 COSTAGLIOLA            LUIGI            NA/002415    19,50   0,00   6,00   0,00       QR        2         2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47  (NA)  CSTLGU47A22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40 IACCARINO              GIOVANNA         NA/002479    19,50   0,00   6,00   0,00       QRS       1         2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62  (NA)  CCRGNN62R58I208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41 SIMONE                 LUCIA            NA/002060    19,50   0,00   6,00   0,00       QRS       1         2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1  (NA)  SMNLCU61C70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42 QUAGLIUOLO             LUCIA            NA/002328    19,50   0,00   6,00   0,00       QR        1         2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9  (NA)  QGLLCU69D5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43 RICCARDI               LUISA            NA/002498    19,50   0,00   6,00   0,00       QR        1         2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43  (NA)  RCCLSU43P50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44 RAIOLA                 FRANCESCO        NA/002345    19,10   0,00   6,00   0,00       QR        2         25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68  (NA)  RLAFNC68L02H89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45 SORRENTINO             BRUNO            NA/002072    19,10   0,00   6,00   0,00       QR        1         25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52  (NA)  SRRBRN52E13C12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46 NAPOLITANO             STEFANO          NA/001397    25,10   0,00   0,00   0,00       Q                   25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6  (AV)  NPLSFN66D14F79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47 AULIGINE               IMMACOLATA       NA/002830    19,05   0,00   6,00   0,00  N    QRS       2         25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62  (NA)  LGNMCL62T58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48 TAGLIAFERRI            GAETANO          NA/002094    19,00   0,00   6,00   0,00       KQR       1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58  (NA)  TGLGTN58T15A02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49 GUARINO                ANTONIO          NA/001387    21,00   0,00   4,00   0,00       QR        4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65  (NA)  GRNNTN65B27F79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50 PAROLICCHIO            PAOLO            NA/002239    19,00   0,00   6,00   0,00       QR        3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2  (NA)  PRLPLA62E19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51 SORRENTINO             RITA             NA/002076    19,00   0,00   6,00   0,00       QRS       2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45  (NA)  SRRRTI45P48L25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52 ESPOSITO               LETIZIA          NA/003012    19,00   0,00   6,00   0,00       QR        2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8  (NA)  SPSLTZ68D5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53 FABBROCINI             GAETANO          NA/002885    19,00   0,00   6,00   0,00       QR        2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64  (NA)  FBBGTN64B05H9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54 MOCCIA                 GIOVANNA         NA/003008    19,00   0,00   6,00   0,00       QR        2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62  (NA)  MCCGNN62H65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55 DE VITA                RACHELE          NA/002310    19,00   0,00   6,00   0,00       QR        2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2  (NA)  DVTRHL62D69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56 POMPILIO               PATRIZIA         NA/003042    19,00   0,00   6,00   0,00       QR        2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0  (NA)  PMPPRZ60C4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57 ESPOSITO               FLORA            NA/002426    19,00   0,00   6,00   0,00       QR        2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59  (NA)  SPSFLR59S46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58 RUSSO                  ROSARIA          NA/002535    19,00   0,00   6,00   0,00       QR        2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59  (NA)  RSSRSR59M5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59 RUSSOMANDO             ANNA             NA/002536    19,00   0,00   6,00   0,00       QR        2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58  (CE)  RSSNNA58T67C56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60 D'ACUNTO               SALVATORE        NA/002119    19,00   0,00   6,00   0,00       QR        2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8  (NA)  DCNSVT58C18A617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61 FRANZESE               DAMIANA          NA/002483    19,00   0,00   6,00   0,00       QR        2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55  (NA)  FRNDMN55R66G2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62 PERILLO                ANNA MARIA       NA/002270    19,00   0,00   6,00   0,00       QR        2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1  (NA)  PRLNMR51P70H93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63 BOVE                   ANTONIO          NA/002071    19,00   0,00   6,00   0,00  N    QR        2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8/1950  (NA)  BVONTN50M28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64 PETRAZZUOLO            OLGA             NA/002279    19,00   0,00   6,00   0,00       QR        2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50  (NA)  PTRLGO50B41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65 ROMAGNOLI              CIRO             NA/002506    19,00   0,00   6,00   0,00       QRS       1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56  (NA)  RMGCRI56E23H24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66 IENGO                  CIRO             NA/002489    19,00   0,00   6,00   0,00       QRS       1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6  (NA)  NGICRI56C19H24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67 GIORDANO               EMILIA           NA/002544    19,00   0,00   6,00   0,00       QRS       1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55  (NA)  GRDMLE55M71L24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68 MONTEFORTE             MICHELE          NA/003010    19,00   0,00   6,00   0,00       QR        1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62  (NA)  MNTMHL62B22L4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69 BRUNO                  MARIALUISA       NA/002838    19,00   0,00   6,00   0,00       QR        1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9  (NA)  BRNMLS59L59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70 MAROTTA                ANNA             NA/002324    19,00   0,00   6,00   0,00       QR        1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46  (NA)  MRTNNA46B58L25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71 PACIFICO               ANGELA           NA/001412    25,00   0,00   0,00   0,00       Q   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5  (NA)  PCFNGL65P62RO77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72 DI CAPUA               CATELLO          NA/002933    18,75   0,00   6,00   0,00       QR        2         2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47  (NA)  DCPCLL47H10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73 PECORELLA              LUISA            NA/002258    18,75   0,00   6,00   0,00       QS                  2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0  (NA)  PCRLSU50B60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74 NORCARO                MARIA ROSARIA    NA/002176    24,65   0,00   0,00   0,00       Q                   24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51  (NA)  NRCMRS51P6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75 GARGIULO               CIRO             NA/002898    18,60   0,00   6,00   0,00       QR        1         24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49  (NA)  GRGCRI49B14L84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76 QUAGLIUOLO             MARIA            NA/002331    18,50   0,00   6,00   0,00       QR        3         2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6  (NA)  QGLMRA66D42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77 CACCIAPUOTI            ANTONIO          NA/002840    18,50   0,00   6,00   0,00       QR        3         2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65  (NA)  CCCNTN65T18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78 MARASCO                TERESA           NA/002998    18,50   0,00   6,00   0,00       QR        3         2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2/1958  (NA)  MRSTRS58T71L24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79 FORMISANO              ELISABETTA       NA/002476    18,50   0,00   6,00   0,00       QR        3         2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51  (NA)  FRMLBT51T53L25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80 LUCIDO BALESTRIERI     DOMENICO         NA/002190    18,50   0,00   6,00   0,00       QRS       2         2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57  (NA)  LCDDNC57R20E3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81 D'ASCOLI               ANIELLO          NA/002874    18,50   0,00   6,00   0,00  N    QRS       2         2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56  (NA)  DSCNLL56A06H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82 BRANDA                 MARIA GRAZIA     NA/002836    18,50   0,00   6,00   0,00       QR        2         2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68  (NA)  BRNMGR68R47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83 DI COSTANZO            ROSA MARIA       NA/002935    18,50   0,00   6,00   0,00       QR        2         2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7  (EE)  DCSRMR67C54Z11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84 FIORETTO               MARIA            NA/002892    18,50   0,00   6,00   0,00       QR        2         2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4  (NA)  FRTMRA64D69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85 DI DOMENICO            MAURIZIO         NA/002936    18,50   0,00   6,00   0,00       QR        2         2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3  (NA)  DDMMRZ63L29B90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86 COZZOLINO              LUISA            NA/002422    18,50   0,00   6,00   0,00       QR        2         2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9  (NA)  CZZLSU59E6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87 SANTELLA               GIULIA           NA/002558    21,00   0,00   3,50   0,00       QR        2         2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41  (NA)  SNTGLI41S59E95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88 SABINO                 CARMINE          NA/002949    19,50   0,00   5,00   0,00       QR        1         2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2  (NA)  SBNCMN62S26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89 QUADROZZI              ROSA             NA/002325    18,50   0,00   6,00   0,00       QR        1         2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0  (NA)  QDRRSO60A54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90 VIVOLO                 MARIA            NA/002290    20,00   0,00   4,50   0,00       QR        1         2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5  (NA)  VVLMRA55C65B22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91 PADUANO                ANIELLO          NA/001413    24,50   0,00   0,00   0,00       Q                   2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0  (NA)  PDNNLL60A03L25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92 OLIVA                  LUISA            NA/002183    24,50   0,00   0,00   0,00       Q                   2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57  (CE)  LVOLSU57S67C56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93 MIGLIORE               GIUSEPPINA       NA/001454    18,45   0,00   6,00   0,00       QR        2         24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3  (NA)  MGLGPP63D53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94 DE CAPOLA              ALDO             NA/002875    18,40   0,00   6,00   0,00       IQR       4         24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61  (NA)  DCPLDA61R06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95 PISCOPO                FORTUNA          NA/000397    24,30   0,00   0,00   0,00       Q                   24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9  (NA)  PSCFTN59B58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96 PESCE                  GIUSEPPINA       NA/001455    18,20   0,00   6,00   0,00       QR        3         24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4  (NA)  PSCGPP64B61E32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97 CEGLIA                 GELSOMINA        NA/002853    19,70   0,00   4,50   0,00       QR        2         24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54  (NA)  CGLGSM54C69I26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98 CASERTANO              LUIGI            NA/002849    20,50   0,00   3,55   0,00       QR        2         24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7  (NA)  CSRLGU67R22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299 BALESTRIERE            GIUSEPPE         NA/002013    18,00   0,00   6,00   0,00       JQRS      1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4  (NA)  BLSGPP64S01E32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00 DI FINIZIO             ELISA            NA/002362    18,00   0,00   6,00   0,00       LQR       2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54  (NA)  DFNLSE54B5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01 FLORIO                 VINCENZO         NA/001965    18,00   0,00   6,00   0,00       QRS       3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R 21/03/1950  (NA)  FLRVCN50C21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02 D'ACUNTO               MARIA TERESA     NA/002116    18,00   0,00   6,00   0,00       QRS       2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0  (NA)  DCNMTR60H50A617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03 ESPOSITO               CARMELA          NA/002423    19,00   0,00   5,00   0,00       QRS       2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54  (NA)  SPSCML54C46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04 SOMMARIPA              STEFANIA         NA/002962    18,00   0,00   6,00   0,00       QR        2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70  (NA)  SMMSFN70R54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05 PETRILLO               ROSARIA          NA/002280    18,00   0,00   6,00   0,00       QR        2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67  (NA)  PTRRSR67E4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06 AUTIERO                SALVATORE        NA/002831    18,00   0,00   6,00   0,00       QR        2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0/1962  (NA)  TRASVT62R27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07 IENGO                  GIOVANNA         NA/002909    18,00   0,00   6,00   0,00       QR        2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2  (NA)  NGIGNN62C52L25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08 VALENTINI              MARIA FILOMENA   NA/002975    18,00   0,00   6,00   0,00       QR        2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1  (NA)  VLNMFL61H6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09 FUMARUOLO              CIRO             NA/002486    18,00   0,00   6,00   0,00       QR        2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1  (NA)  FMRCRI61H20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10 FERRARA                GIUSEPPA ROSA    NA/002448    18,00   0,00   6,00   0,00  N    QR        2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0  (NA)  FRRGPP60A49G28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11 IMPROTA                ALFONSINA        NA/002490    18,50   0,00   5,50   0,00       QR        2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52  (NA)  MPRLNS52E56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12 AVOLIO                 MARIA TERESA     NA/002009    18,00   0,00   6,00   0,00       QR        2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51  (NA)  VLAMTR51R66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13 GAUDINO                GIUSEPPINA       NA/002918    18,00   0,00   6,00   0,00       QR        2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48  (NA)  GDNGPP48D55D79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14 ALIBERTI               CARMELINA ROSA   NA/001972    19,00   0,00   5,00   0,00       QR        2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47  (NA)  LBRCML47M46G76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15 SCHIZZANO              FRANCESCA        NA/002574    18,00   0,00   6,00   0,00       QR        2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44  (NA)  SCHFNC44L61L24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16 CIMAROSA               CARMELA          NA/002859    18,00   0,00   6,00   0,00       QRS       1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41  (NA)  CMRCML41B5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17 GALLO                  TERESA           NA/002494    19,00   0,00   5,00   0,00  N    QR        1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8  (NA)  GLLTRS68E52L24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18 VILLA                  ELENA            NA/002978    18,00   0,00   6,00   0,00       QR        1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66  (NA)  VLLLNE66P5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19 ARPINO                 LAURA            NA/001997    18,00   0,00   6,00   0,00       QR        1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2  (NA)  RPNLRA52H62F03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20 RUSSO                  GIUSEPPE         NA/002531    18,00   0,00   6,00   0,00       QS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40  (NA)  RSSGPP40T15I30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21 PLATELLA               IMMACOLATA       NA/002301    24,00   0,00   0,00   0,00       Q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2  (NA)  PLTMCL62E54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22 DE FILIPPO             MARIA            NA/003280     0,00   0,00  17,80   6,00       LQR       3         23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61  (NA)  DFLMRA61S68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23 SENESE                 DOMENICO         NA/002985    17,60   0,00   6,00   0,00       QR        2         23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71  (NA)  SNSDNC71A02E05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24 CAIAZZA                SALVATORE        NA/002841    17,60   0,00   6,00   0,00       QRS       1         23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6  (NA)  CZZSVT66S07A45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25 LANGELLA               MARIA            NA/002120    17,50   0,00   6,00   0,00       QR        3         2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49  (NA)  LNGMRA49E52L24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26 LAMONACA               MADDALENA        NA/002921    17,50   0,00   6,00   0,00       QRST      2         2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46  (NA)  LMNMDL46M56D70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27 SORIO                  ANNA             NA/002070    17,50   0,00   6,00   0,00       QRS       2         2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57  (BR)  SRONNA57L56I11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28 CUNZI                  ANNAMARIA        NA/002455    17,50   0,00   6,00   0,00       QR        2         2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8  (NA)  CNZNMR68D44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29 RAIOLA                 LUCIANO          NA/002350    17,50   0,00   6,00   0,00       QR        2         2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64  (NA)  RLALCN64E17L25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30 MASSARO                ANTONIO          NA/003202    17,50   0,00   6,00   0,00       QR        2         2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62  (CE)  MSSNTN62S20B87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31 FORMISANO              VINCENZO         NA/002894    17,50   0,00   6,00   0,00       QR        2         2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56  (NA)  FRMVCN56S2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32 D'ANNA                 ROSA             NA/002145    18,50   0,00   5,00   0,00  N    QR        2         2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50  (NA)  DNNRSO50B51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33 MARESCA                LIVIANA          NA/002320    17,50   0,00   6,00   0,00       QR        2         2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48  (NA)  MRSLLN48B62L2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34 DI IORIO               VIRGINIA         NA/002938    17,50   0,00   6,00   0,00       QR        2         2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46  (NA)  DRIVGN46T64E32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35 LOFFREDO               ANNA             NA/002146    17,50   0,00   6,00   0,00       QR        2         2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43  (NA)  LFFNNA43C5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36 ROZZA                  MICHELANGELO     NA/002526    18,50   0,00   5,00   0,00       QR        2         2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43  (NA)  RZZMHL43C14B56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37 D'ANNA                 MARIA            NA/002873    17,50   0,00   6,00   0,00  N    QR        2         2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41  (NA)  DNNMRA41A46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38 SCALA                  ANNAMARIA        NA/002567    17,50   0,00   6,00   0,00       QRS       1         2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53  (NA)  SCLNMR53L68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39 PELUSO                 MARIA LUISA      NA/003032    17,50   0,00   6,00   0,00       QR        1         2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69  (NA)  PLSMLS69E43G2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40 MAURO                  NICOLA           NA/002363    17,50   0,00   6,00   0,00       QR        1         2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3  (NA)  MRANCL63E15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41 TROFA                  GIORGIO          NA/002969    17,50   0,00   6,00   0,00  N    QR        1         2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0  (NA)  TRFGRG50A31E3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42 NERESINO               RITA             NA/001400    23,50   0,00   0,00   0,00       Q                   2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4  (NA)  NRSRTI64S5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43 NUNZIATA               RAFFAELA         NA/001408    23,50   0,00   0,00   0,00       Q                   2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0  (NA)  NNZRFL60D46G2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44 VEMBACHER              FELICIANO        NA/001262    23,50   0,00   0,00   0,00       Q                   2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57  (NA)  VMBFCN57E24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45 CINQUEGRANELLI         LUIGI            NA/002862    17,40   0,00   6,00   0,00       QR        2         23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57  (NA)  CNQLGU57T14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46 DI PESO                RAFFAELE         NA/002995    17,10   0,00   6,00   0,00       QR        2         23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8  (NA)  DPSRFL68E22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47 FIORETTO               FRANCESCO        NA/002891    18,85   0,00   4,25   0,00       QR        1         23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58  (NA)  FRTFNC58M06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48 MAVILLA                ALFONSO          NA/000654    23,05   0,00   0,00   0,00       Q                   23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66  (NA)  MVLLNS66R08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49 DOTA                   MARIA            NA/003006    18,00   0,00   5,00   0,00       QR        3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0  (NA)  DTOMRA60H54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50 PALOMBA                CHIARASTELLA     NA/003026    17,00   0,00   6,00   0,00       QRS       2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5  (NA)  PLMCRS65S47G90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51 MONTESELVA             ANNA             NA/002364    18,00   0,00   5,00   0,00       QR        2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8  (NA)  MNTNNA68D51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52 CASSANDRA              GENNARO          NA/002852    17,00   0,00   6,00   0,00       QR        2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4  (NA)  CSSGNR64B13G30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53 CHIANESE               BIAGIO           NA/002856    17,00   0,00   6,00   0,00       QR        2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56  (NA)  CHNBGI56B11F79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54 RINALDI                MARIA ROSARIA    NA/002926    17,00   0,00   6,00   0,00       QR        2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50  (NA)  RNLMRS50P57L24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55 POLIMENE               CONCETTA         NA/003374     0,00   0,00  17,00   6,00       QR        1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5  (NA)  PLMCCT65E49H89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56 NOCERA                 GENNARO          NA/002174    23,00   0,00   0,00   0,00       Q   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7  (NA)  NCRGNR67L31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57 PAONE                  FILOMENA         NA/000545    23,00   0,00   0,00   0,00       Q   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56  (NA)  PNAFMN56M53B99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58 MAURO                  BIANCA           NA/002353    22,25   0,00   0,60   0,00       JQR       2         22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49  (NA)  MRABNC49R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59 AURICCHIO              CARMINE          NA/002880    16,60   0,00   6,00   0,00  N    QR        2         22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8  (NA)  RCCCMN58H17G76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60 PINTAURO               ROSARIA          NA/003036    16,50   0,00   6,00   0,00       JQS                 2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51  (NA)  PNTRSR51T4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61 TODISCO                GIUSEPPE         NA/002967    16,50   0,00   6,00   0,00       QRS       4         2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6  (NA)  TDSGPP66R19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62 PANELLA                BENIAMINO        NA/003028    16,50   0,00   6,00   0,00       QR        3         2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7  (NA)  PNLBMN57B13L2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63 BLUCHER                ELISABETTA       NA/002834    16,50   0,00   6,00   0,00       QR        3         2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48  (NA)  BLCLBT48C64L25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64 CESARANO               CARMELA          NA/002224    17,50   0,00   5,00   0,00       QRS       2         2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0  (NA)  CSRCML60D44E13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65 ERBETTA                LUISA            NA/002416    17,50   0,00   5,00   0,00       QRS       2         2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0  (CE)  RBTLSU60A42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66 GIGLIO                 SALVATORE        NA/002903    17,50   0,00   5,00   0,00       QR        2         2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7  (NA)  GGLSVT67E23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67 DI MAURO               ANNUNZIATA       NA/003296     0,00   0,00  16,50   6,00       QR        2         2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2  (NA)  DMRNNZ62D4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68 RIMOLI                 ANTONIA          NA/002924    16,50   0,00   6,00   0,00       QR        2         2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7  (NA)  RMLNTN57H58G96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69 MURANO                 MARIO            NA/003021    16,50   0,00   6,00   0,00       QRS       1         2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43  (NA)  MRNMRA43L24G28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70 GIAMPETRAGLIA          STEFANIA         NA/002901    16,50   0,00   6,00   0,00       QR        1         2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2  (NA)  GMPSFN62S51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71 CAIAZZO                ANNA             NA/002879    17,50   0,00   5,00   0,00       QR        1         2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57  (NA)  CZZNNA57C55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72 NUNZIATA               FRANCESCO        NA/002179    22,50   0,00   0,00   0,00       Q                   2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0  (NA)  NNZFNC60L31H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73 NAPPI                  GAETANO          NA/002162    22,50   0,00   0,00   0,00       Q                   2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57  (NA)  NPPGTN57S27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74 MOSCA                  ANNA             NA/000448    22,50   0,00   0,00   0,00       Q                   2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56  (NA)  MSCNNA56C46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75 PADUANO                PASQUALE         NA/002189    22,50   0,00   0,00   0,00       Q                   2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1  (NA)  PDNPQL51B04L24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76 SERAFINO               MARIA ROSA       NA/003394     0,00   0,00  16,80   5,50       QRS       1         22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0  (NA)  SRFMRS60D57I97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77 PAPA                   GIUSEPPINA       NA/003367     0,00   0,00  15,55   6,50       QR        1         22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0/1956  (NA)  PPAGPP56R67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78 FEDELE                 MARIA ROSARIA    NA/002886    16,00   0,00   6,00   0,00  N    JQR       2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1  (NA)  FDLMRS61R45C49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79 CONFORTI               ANNA MARIA       NA/002868    16,00   0,00   6,00   0,00       QR        3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57  (NA)  CNFNMR57R46L24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80 AMBRA                  ALESSANDRA       NA/002823    16,00   0,00   6,00   0,00       QR        2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9  (NA)  MBRLSN69A6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81 DI PESO                ASSUNTA          NA/002942    17,00   0,00   5,00   0,00       QR        2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6  (NA)  DPSSNT66D63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82 LEVA                   ARMIDA           NA/003337     0,00   0,00  16,00   6,00       QR        2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NA)  LVERMD65C42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83 DI MARO                MADDALENA        NA/002939    17,00   0,00   5,00   0,00       QR        2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4  (NA)  DMRMDL64E53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84 LUCIGNANO              PIETRO           NA/002917    16,00   0,00   6,00   0,00       QR        2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3  (NA)  LCGPTR63R02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85 FIORILLO               CIRO             NA/002893    17,00   0,00   5,00   0,00       QR        2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2  (NA)  FRLCRI62R22A06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86 DE ROSA                PATRIZIA         NA/002931    16,00   0,00   6,00   0,00       QR        2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2  (NA)  DRSPRZ62L41G30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87 CILIO                  FRANCESCA        NA/002858    16,00   0,00   6,00   0,00       QR        2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0  (NA)  CLIFNC60H70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88 DEL DEO                LUCIA            NA/002877    16,00   0,00   6,00   0,00       QR        2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55  (NA)  DLDLCU55E70E39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89 MANCO                  ANTONIO          NA/002997    16,00   0,00   6,00   0,00       QRS       1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4  (NA)  MNCNTN64R25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90 DELLE DONNE            ERRICO           NA/002883    16,00   0,00   6,00   0,00       QR        1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3  (NA)  DLLRRC63P30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91 SANTANGELO             ANNAMARIA        NA/002953    17,50   0,00   4,50   0,00       QR        1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0  (NA)  SNTNMR50L6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1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92 DI GIACOMO             ANNAMARIA        NA/002376    22,00   0,00   0,00   0,00       Q   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1  (NA)  DGCNMR61M54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93 VARRIALE               GIUSEPPE         NA/003403     0,00   0,00  15,50   6,50       Q   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0  (NA)  VRRGPP60S18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94 IPPOLITO               CARMELA          NA/003332     0,00   0,00  17,00   5,00       Q   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59  (CE)  PPLCML59D68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95 NEGRI                  ANNA             NA/002165    22,00   0,00   0,00   0,00       Q   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6  (NA)  NGRNNA56H65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96 PADUANO                FRANCESCA        NA/002187    22,00   0,00   0,00   0,00       Q   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49  (NA)  PDNFNC49R54L24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97 MONTELLA               CARMELA          NA/003352     0,00   0,00  16,90   5,00       QR        2         21,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57  (AV)  MNTCML57E44H097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98 TERRONE                DOMENICO         NA/002111    16,85   0,00   5,00   0,00       KQR       2         21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56  (NA)  TRRDNC56E28L25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399 AURINO                 VINCENZO         NA/001449    20,00   0,00   1,80   0,00       QR        2         21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8  (NA)  RNAVCN68P03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00 DI MATTEO              FRANCESCO        NA/003292     0,00   0,00  16,80   5,00       Q                   21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8  (NA)  DMTFNC58M08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01 PASSARO                SALVATORE        NA/003031    15,65   0,00   6,00   0,00       QR        1         21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9  (NA)  PSSSVT69C31E90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02 DI MONTE               SALVATORE        NA/003293     0,00   0,00  16,10   5,50       DQ                  21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54  (NA)  DMNSVT54M27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03 NOCERA                 ASSUNTA          NA/002168    21,50   0,00   0,00   0,00       JQ                  2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2  (NA)  NCRSNT52D6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04 CASO                   MARIA            NA/002850    16,50   0,00   5,00   0,00       QRS       3         2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50  (NA)  CSAMRA50M55L24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2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05 AURIGEMMA              MARIA            NA/002004    16,50   0,00   5,00   0,00       QR        3         2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48  (NA)  RGMMRA48S6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06 RINALDI                LUIGI            NA/002925    15,50   0,00   6,00   0,00       QRS       2         2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8  (NA)  RNLLGU58A3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07 LAURI                  VITTORIA EMANUEL NA/002914    16,50   0,00   5,00   0,00       QRS       2         2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45  (NA)  LRAVTR45D67G28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08 GINESTRA               MARIA            NA/002904    16,50   0,00   5,00   0,00       QR        2         2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8  (NA)  GNSMRA68A44L25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09 LANGELLA               ANTONIO          NA/003334     0,00   0,00  16,50   5,00       QR        2         2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5  (NA)  LNGNTN65T23L24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10 MUROLO                 ELENA            NA/003360     0,00   0,00  15,50   6,00       QR        2         2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5  (NA)  MRLLNE65P57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11 GIAME'                 MARIA TERESA     NA/002540    17,50   0,00   4,00   0,00       QR        2         2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51  (NA)  GMIMTR51D46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12 CAPUANO                ANNA             NA/002844    16,50   0,00   5,00   0,00       QR        2         2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45  (NA)  CPNNNA45B44I82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13 DI MARZO               PATRIZIA         NA/003291     0,00   0,00  15,50   6,00       QR        1         2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65  (NA)  DMRPRZ65R57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14 GICCHETTI              GENNARO          NA/002902    15,50   0,00   6,00   0,00       QR        1         2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4  (NA)  GCCGNR54A31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15 LUISE                  IRMA             NA/000645    21,50   0,00   0,00   0,00       Q                   2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4  (NA)  LSURMI64L41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16 LICCIARDI              CONCETTA         NA/002143    21,50   0,00   0,00   0,00       Q                   2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50  (NA)  LCCCCT50C6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17 ONORE                  FIORINA          NA/003025    21,37   0,00   0,00   0,00       Q                   21,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5  (NA)  NROFRN65M58G79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2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18 D'ORSI                 TERESA           NA/003004    16,00   0,00   5,00   0,00       KLQR      2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4  (NA)  DRSTRS54E41C12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19 ROCCO                  MARIA IMMACOLATA NA/002928    15,00   0,00   6,00   0,00       KQR       2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7  (NA)  RCCMMM67M64A06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20 RUSSO                  ANNA             NA/002948    16,00   0,00   5,00   0,00       QR        3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5  (NA)  RSSNNA65P65A06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21 LUCIGNANO              GIUSEPPE         NA/002916    17,00   0,00   4,00   0,00       QR        3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62  (NA)  LCGGPP62R23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22 ESPOSITO               GENNARO          NA/003009    16,00   0,00   5,00   0,00       QRS       2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3  (NA)  SPSGNR63P0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23 BUCCOLO                DONATELLA        NA/003258     0,00   0,00  16,00   5,00       QRS       2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1  (EE)  BCCDTL61M58Z60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24 CHIOCCOLA              ANDREA           NA/002857    15,00   0,00   6,00   0,00       QRS       2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7  (NA)  CHCNDR57C02C92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25 DE SIMONE              MADDALENA        NA/002932    15,00   0,00   6,00   0,00       QRS       2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41  (NA)  DSMMDL41D5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26 FERRARO                ANTONIO          NA/002888    16,00   0,00   5,00   0,00       QR        2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64  (NA)  FRRNTN64E30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27 MURANO                 MARIA            NA/003359     0,00   0,00  14,50   6,50       QR        2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4  (NA)  MRNMRA64D68G2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28 MORMONE                GAETANO          NA/003016    17,00   0,00   4,00   0,00       QR        2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3  (NA)  MRMGTN63B10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29 VUOCOLO                VINCENZA         NA/002987    15,00   0,00   6,00   0,00       QR        2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59  (SA)  VCLVCN59D62G29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30 VIRGILIO               VINCENZO         NA/002980    15,00   0,00   6,00   0,00       QR        2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56  (NA)  VRGVCN56A29L24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2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31 MURTAS                 ADRIANA          NA/003022    15,00   0,00   6,00   0,00       QR        2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48  (CA)  MRTDRN48C41B35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32 GIUSTO                 ELISABETTA       NA/002906    17,50   0,00   3,50   0,00       QS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62  (EE)  GSTLBT62R57Z70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33 AVITAIA                LUIGI            NA/002833    15,00   0,00   6,00   0,00       Q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7  (NA)  VTALGU67A01H24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34 SAGLIOCCO              ANTONETTA        NA/002951    15,00   0,00   6,00   0,00       Q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4  (NA)  SGLNNT54S56E05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35 URCIUOLO               VITTORIO         NA/002973    15,75   0,00   5,00   0,00       QR        2         2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54  (NA)  RCLVTR54M18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36 FERRARO                TERESA           NA/002889    14,50   0,00   6,00   0,00       QR        4         2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49  (CE)  FRRTRS49S52C56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37 PARISI                 ROSA             NA/003030    18,00   0,00   2,50   0,00       QRS       3         2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60  (NA)  PRSRSO60B58G8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38 LOMBARDI               ANGELA           NA/002915    16,00   0,00   4,50   0,00       QR        3         2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7  (AV)  LMBNGL67R42F79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39 MASSIMINO              MARIAROSARIA     NA/003214    15,50   0,00   5,00   0,00       QR        3         2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3  (NA)  MSSMRS63D53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40 AMMATURO               MICHELE          NA/002825    16,00   0,00   4,50   0,00       QR        3         2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56  (NA)  MMTMHL56T03G19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41 CAMPITELLI             ANGELINA         NA/002881    15,50   0,00   5,00   0,00       QR        3         2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1  (SA)  CMPNLN51P58G23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42 RULLI                  MARIO            NA/002946    15,50   0,00   5,00   0,00       QR        2         2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8  (NA)  RLLMRA68D09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43 CARDONE                GENNARO          NA/002846    14,50   0,00   6,00   0,00       QR        2         2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3  (NA)  CRDGNR63C29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2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44 CINQUEGRANELLI         ANTONIO          NA/002861    14,50   0,00   6,00   0,00  N    QR        2         2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3  (NA)  CNQNTN63C10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45 RAVIGNONE              CIPRIANO         NA/002944    14,50   0,00   6,00   0,00       QR        2         20,5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fr-FR"/>
        </w:rPr>
        <w:t>12/03/1961  (CE)  RVGCRN61C12L37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  <w:t>001446 SCARPA                 CARMELA          NA/002957    15,50   0,00   5,00   0,00       QR        2         20,5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fr-FR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0  (NA)  SCRCML60H59L24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47 MARZOCCHELLA           CATERINA         NA/003001    14,50   0,00   6,00   0,00       QR        2         2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58  (NA)  MRZCRN58H56I29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48 SCHIRATO               ROSANNA          NA/003393     0,00   0,00  14,50   6,00       QR        2         2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56  (SA)  SCHRNN56C63A0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49 TOMO                   VITTORIA         NA/002968    16,00   0,00   4,50   0,00       QR        1         2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3  (NA)  TMOVTR63B48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50 CINQUEGRANA            CAROLINA         NA/002860    14,50   0,00   6,00   0,00       QR        1         2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9  (NA)  CNQCLN59A50A45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51 ASTARITA               GENNARO          NA/002829    14,50   0,00   6,00   0,00       QR        1         2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50  (NA)  STRGNR50S13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52 CENNAMO                ROSA             NA/003267     0,00   0,00  15,00   5,50       Q                   2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77  (NA)  CNNRSO77S4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53 GRASSI                 ANNAMARIA        NA/000299    18,55   0,00   1,80   0,00       QR        3         20,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9  (NA)  GRSNMR59H65E13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54 DELLA ROSSA            LOREDANA         NA/000644    20,25   0,00   0,00   0,00       Q                   2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55  (LT)  DLLLDN55T63D70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55 RUSSO                  ANIELLO          NA/002947    14,20   0,00   6,00   0,00       QRS       1         20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71  (NA)  RSSNLL71M24I29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56 PAGANO                 CLORINDA         NA/002197    20,15   0,00   0,00   0,00       Q                   20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NA)  PGNCRN64C41L2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2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57 IERVOLINO              GIUSEPPINA       NA/003331     0,00   0,00  18,10   2,00       Q                   20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5  (NA)  RVLGPP65L66G19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58 OLIGO                  EDUARDO          NA/002181    20,10   0,00   0,00   0,00       Q                   20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6  (NA)  LGODRD56D20L24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59 DI NOTOLO              CONCETTA         NA/003015    15,00   0,00   5,00   0,00       QRS       3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4  (NA)  DNTCCT54L55L25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60 IMPROTA                MONICA           NA/002910    14,00   0,00   6,00   0,00       QR        2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74  (NA)  MPRMNC74H62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61 DE CRISTOFARO          ALESSANDRA       NA/003278     0,00   0,00  15,00   5,00       QR        2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5  (NA)  DCRLSN65T68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62 LAMBERTI               FORTUNA          NA/002920    15,00   0,00   5,00   0,00       QR        2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9  (NA)  LMBFTN59P4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63 BUONFANTE              PATRIZIA         NA/002839    16,00   0,00   4,00   0,00       QR        2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57  (NA)  BNFPRZ57B59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64 GRANATA                CARMELA          NA/002907    15,00   0,00   5,00   0,00       QR        1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8  (CE)  GRNCML68R66L37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65 SOMMA                  DOMENICO         NA/002961    14,00   0,00   6,00   0,00       QR        1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50  (NA)  SMMDNC50A19A53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66 SOMMESE                IMMACOLATA       NA/002963    15,50   0,00   4,50   0,00       QR        1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40  (NA)  SMMMCL40R56I46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67 POMPA                  VINCENZO         NA/003041    14,00   0,00   6,00   0,00       QS         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3  (NA)  PMPVCN63E15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68 FICO                   ANTONIETTA       NA/002890    15,00   0,00   5,00   0,00       Q          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5  (NA)  FCINNT55A41B99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69 PAGANO                 CARMELA          NA/002196    20,00   0,00   0,00   0,00       Q          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49  (CE)  PGNCML49D50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2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70 SOPRANO                FRANCESCO        NA/002964    14,60   0,00   5,00   0,00       QRS       2         19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52  (NA)  SPRFNC52L09E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71 GRANIERO               GIOVANNI         NA/002447    17,60   0,00   2,00   0,00       QR        2         19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60  (NA)  GRNGNN60R08A45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72 TUTINO                 SALVATORE        NA/002971    15,10   0,00   4,50   0,00       QR        2         19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55  (NA)  TTNSVT55M0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73 VITALE                 CIRO             NA/002981    15,10   0,00   4,50   0,00       QR        1         19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45  (NA)  VTLCRI45E27I30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74 DOVIZIO                ANNA             NA/000249    19,60   0,00   0,00   0,00       Q                   19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5  (NA)  DVZNNA65D62B07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75 CIMMINO                GENNARO          NA/002872    13,55   0,00   6,00   0,00       QR        2         19,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0  (NA)  CMMGNR60R01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76 PARISI                 ANTONIO          NA/003029    15,00   0,00   4,50   0,00       QRS       3         1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5  (NA)  PRSNTN65T05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77 ALBANO                 ALBERTO          NA/002878    14,50   0,00   5,00   0,00       QR        2         1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5  (NA)  LBNLRT65P0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78 MOSELLA                ANNA             NA/003019    14,50   0,00   5,00   0,00       QR        2         1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3  (NA)  MSLNNA63D6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79 ESPOSITO               GIUSEPPINA       NA/001453    17,70   0,00   1,80   0,00       QR        2         1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59  (NA)  SPSGPP59D58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80 PADULA                 CARLO            NA/002191    19,50   0,00   0,00   0,00       Q                   1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5  (NA)  PDLCRL65C05I29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81 CALIFANO               ASSUNTA          NA/002842    19,50   0,00   0,00   0,00       Q                   1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4  (NA)  CLFSNT64R7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82 PUGLIA                 LEONILDE         NA/003377     0,00   0,00  17,50   2,00       Q                   1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4  (NA)  PGLLLD54P66H07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2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83 DURI                   MARIA            NA/003295     0,00   0,00  17,50   2,00       Q                   1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56  (NA)  DRUMRA56D57H24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84 DE CRISTOFARO          MARIA            NA/003279     0,00   0,00  14,30   5,00       QR        1         19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4  (NA)  DCRMRA64L55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85 MONTUORO               RAFFAELINA       NA/003011    14,50   0,00   4,50   0,00       QR        3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68  (NA)  MNTRFL68D52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86 PALUMBO                FRANCESCO        NA/003027    14,50   0,00   4,50   0,00       QR        3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3  (NA)  PLMFNC63P12E05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87 COPPOLA                ANGELA           NA/002869    14,00   0,00   5,00   0,00       QR        3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3  (NA)  CPPNGL63A54G28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88 IAVARONE               ROSARIA          NA/003330     0,00   0,00  14,00   5,00       QR        3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58  (NA)  VRNRSR58D45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89 TROMBETTA              CHIARA           NA/002203    15,00   0,00   4,00   0,00       QRS       2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45  (NA)  TRMCHR45E4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90 LANGELLA               RAFFAELA         NA/002913    14,00   0,00   5,00   0,00       QR        2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7  (NA)  LNGRFL67R64B076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91 PISCOPO                GAETANO          NA/003038    14,00   0,00   5,00   0,00       QR        2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65  (NA)  PSCGTN65P20A45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92 ESPOSITO               EDOARDO          NA/003299     0,00   0,00  13,50   5,50       QR        2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5  (NA)  SPSDRD65C19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93 PATURZO                LUCIA            NA/003369     0,00   0,00  13,50   5,50       QR        2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63  (NA)  PTRLCU63S6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94 FALCO                  FORTUNA          NA/003306     0,00   0,00  17,00   2,00       QR        2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59  (AV)  FLCFTN59M55H12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95 PERRI                  TERESA           NA/003370     0,00   0,00  12,50   6,50       QR        1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64  (NA)  PRRTRS64P51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2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96 PASCALE                MICHELE          NA/001423    19,00   0,00   0,00   0,00       Q          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4  (NA)  PSCMHL64C15B07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97 MARINO                 RODOLFO          NA/003346     0,00   0,00  13,50   5,50       Q          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5  (NA)  MRNRLF55P07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98 PISACANE               PIERO SABATINO   NA/003372     0,00   0,00  16,60   2,00       QR        2         18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6  (SV)  PSCPSB56H30I48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499 DE FILIPPO             NUNZIA           NA/003281     0,00   0,00  13,00   5,50       LQR       2         1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60  (NA)  DFLNNZ60R51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00 DI COSTANZO            FILOMENA         NA/002934    14,50   0,00   4,00   0,00       QRS       2         1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0  (NA)  DCSFMN60S70B076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01 PISCOPO                ANNAMARIA        NA/003373     0,00   0,00  15,50   3,00       QR        2         1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5  (CE)  PSCNMR65D66C21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02 AMATO                  ANTONIETTA       NA/003247     0,00   0,00  16,50   2,00       QR        2         1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4  (NA)  MTANNT64E53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03 SABATINO               MARIA            NA/003386     0,00   0,00  16,50   2,00       QR        2         1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3  (NA)  SBTMRA63S41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04 CICCARELLI             MARIO AGOSTINO   NA/003269     0,00   0,00  13,50   5,00       QR        2         18,5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fr-FR"/>
        </w:rPr>
        <w:t>28/08/1959  (NA)  CCCMGS59M28G8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  <w:t>001505 D'ALESSIO              ADELAIDE         NA/002871    14,00   0,00   4,50   0,00       QR        1         1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fr-FR"/>
        </w:rPr>
        <w:t>29/09/1941  (CE)  DLSDLD41P69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06 SBARRA                 MARIATERESA      NA/003392     0,00   0,00  13,00   5,50       Q                   1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7  (NA)  SBRMTR67H59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07 ESPOSITO               ANGELA           NA/003297     0,00   0,00  12,50   6,00       Q                   1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1  (NA)  SPSNGL61H4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08 PERGAMO                FRANCESCA        NA/003033    14,00   0,00   4,50   0,00       Q                   1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8  (NA)  PRGFNC58P70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2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09 PADULANO               MARIA            NA/002192    18,50   0,00   0,00   0,00       Q                   1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53  (NA)  PDLMRA53B66L24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10 MOLTRASIO              ANNAMARIA        NA/003351     0,00   0,00  16,00   2,50       Q                   1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49  (VA)  MLTNMR49S67I44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11 PISCITELLI             MARCO            NA/003037    14,00   0,00   4,50   0,00       Q                   1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43  (BN)  PSCMRC43M24D38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12 TAMMARO                MASSIMO          NA/001467    16,50   0,00   1,80   0,00       QR        2         18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62  (NA)  TMMMSM62L05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13 TORUCCI                FRANCESCO        NA/003402     0,00   0,00  16,30   2,00       QR        1         18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40  (NA)  TRCFNC40S25L2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14 SAVARESE               EVELINA          NA/000473    18,30   0,00   0,00   0,00       Q                   18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9  (NA)  SVRVLN59A64L84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15 GRILLO                 CARMELA          NA/003326     0,00   0,00  15,65   2,50       QR        2         18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59  (NA)  GRLCML59T6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16 COTRONEO               ADDOLORATA       NA/000643    18,15   0,00   0,00   0,00       Q                   18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7  (NA)  CTRDLR57P63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17 CUOMO                  MARIAROSARIA     NA/002870    14,50   0,00   3,50   0,00       KQR       2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2  (NA)  CMUMRS62D62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18 LANGELLOTTI            ANTONIO          NA/003336     0,00   0,00  16,00   2,00       QR        4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3  (NA)  LNGNTN63A1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19 MENDOZZI               CARMELA          NA/003349     0,00   0,00  12,00   6,00       QR        2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9  (NA)  MNDCML69S46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20 CARAMIELLO             MARIA ROSARIA    NA/003265     0,00   0,00  16,00   2,00       QR        2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8  (NA)  CRMMRS68S47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21 SANDRIGO               OLIMPIA          NA/003389     0,00   0,00  16,00   2,00       QR        2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66  (NA)  SNDLMP66E56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2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22 BIZZARRO               AGNESE           NA/003255     0,00   0,00  12,50   5,50       QR        2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4  (NA)  BZZGNS64D6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23 FERRANTI               VINCENZO         NA/003313     0,00   0,00  13,00   5,00       QR        2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59  (NA)  FRRVCN59D07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24 GRIMALDI               ANNA ROSA        NA/002908    14,50   0,00   3,50   0,00       QR        2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46  (NA)  GRMNRS46B59B07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25 ESPOSITO               VINCENZA         NA/003304     0,00   0,00  16,00   2,00       QRS       1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46  (NA)  SPSVCN46H6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26 PALMA                  GERARDINA        NA/003366     0,00   0,00  12,50   5,50       QS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56  (NA)  PLMGRD56L45E05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27 RUSSO                  ANNA             NA/003384     0,00   0,00  16,00   2,00       Q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61  (NA)  RSSNNA61T65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28 CACCIOPPOLI            CONCETTA         NA/003260     0,00   0,00  16,00   2,00       Q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51  (NA)  CCCCCT51S59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29 MONTI                  MARIAROSARIA     NA/003353     0,00   0,00  15,10   2,50       QR        1         17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2  (NA)  MNTMRS62A55E32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30 CIMMINO                SALVATORE        NA/002884    12,55   0,00   5,00   0,00       QR        2         17,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61  (NA)  CMMSVT61T2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31 DE VITO                FERDINANDO       NA/003289     0,00   0,00  15,00   2,50       QR        4         1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56  (NA)  DVTFDN56B09H89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32 PRIMATIVO              RAFFAELA         NA/003375     0,00   0,00  15,50   2,00       QR        3         1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5  (NA)  PRMRFL65E68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33 TAMBARO                SALVATORE        NA/003400     0,00   0,00  12,50   5,00       QR        3         1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4  (NA)  TMBSVT64D10F79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34 MORMONE                PATRIZIA         NA/003355     0,00  15,50   0,00   2,00       QR        3         1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1  (NA)  MRMPRZ61R65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2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35 ESPOSITO               GIUSEPPE         NA/003301     0,00   0,00  15,50   2,00       QRS       2         1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7  (SA)  SPSGPP67D14I48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36 SOLMONESE              GIUSEPPINA       NA/003398     0,00   0,00  15,00   2,50       QRS       2         1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57  (NA)  SLMGPP57M58E32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37 NOIOSO                 MARIANNA         NA/003362     0,00   0,00  15,50   2,00       QR        1         1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47  (NA)  NSOMNN47S4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38 FIORENTINO             ANTONIETTA       NA/003322     0,00   0,00  15,50   2,00       Q                   1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6  (NA)  FRNNNT56R41B99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39 FERILLO                ANNA             NA/003318     0,00   0,00  14,35   3,00       QRS       2         17,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1  (NA)  FRRNNA61M41B45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40 LUNGHINI               RENATO           NA/003341     0,00   0,00  15,25   2,00       QR        2         1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43  (NA)  LNGRNT43B0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41 BIANCO                 ANTONIO          NA/003254     0,00   0,00  15,25   2,00       QRS       1         1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0  (NA)  BNCNTN50A0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42 ORLANDO                GIOVANNI         NA/003364     0,00   0,00  15,25   2,00       Q                   1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48  (NA)  RLNGNN48C08E05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43 VIVENZIO               PIETRO           NA/003405     0,00   0,00  15,20   2,00       QR        1         17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3  (NA)  VVNPTR53P11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44 STARACE                GIULIA           NA/002084    11,15   0,00   6,00   0,00       QRS       2         17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52  (NA)  STRGLI52R4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45 TODINO                 ANTONIETTA       NA/003401     0,00   0,00  15,00   2,00       JQR       2         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3  (BN)  TDNNNT53P55F63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46 ALBANO                 LUIGI            NA/003244     0,00   0,00  15,00   2,00       QR        5         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58  (NA)  LBNLGU58T26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47 MORMONE                VINCENZO         NA/003356     0,00   0,00  15,00   2,00       QR        3         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7  (NA)  MRMVCN67T06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2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48 GALLO                  ALFONSO          NA/003325     0,00   0,00  15,00   2,00       QR        3         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60  (NA)  GLLLNS60A25L24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49 IANNONE                ASSUNTA          NA/003329     0,00   0,00  15,00   2,00       QR        3         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53  (NA)  NNNSNT53L70G2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50 GAGLIARDI              RITA             NA/003324     0,00   0,00  12,00   5,00       QR        2         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66  (NA)  GGLRTI66C63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51 FAMA                   VINCENZO         NA/003308     0,00   0,00  15,00   2,00       QR        1         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0  (NA)  FMAVCN50B04I54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52 SAVARESE               VINCENZO         NA/002564    15,15   0,00   1,50   0,00       QR        2         16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51  (NA)  SVRVCN51E13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53 FISCALE                LUIGI            NA/003323     0,00   0,00  14,65   2,00       Q                   16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3  (NA)  FSCLGU63C07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54 FERRARO                ANNA             NA/003316     0,00   0,00  14,60   2,00       EQ                  16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6  (NA)  FRRNNA56B43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55 SALERNO                ROBERTO          NA/003388     0,00   0,00  14,60   2,00       QRS       2         16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0  (NA)  SLRRRT60H01H89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56 ACUNZO                 ROSARIO          NA/003243     0,00   0,00  14,10   2,50       QR        1         16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8  (NA)  CNZRSR58H30L2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57 SGRIGNOLO              FRANCESCO        NA/003396     0,00   0,00  14,10   2,50       Q                   16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9  (NA)  SGRFNC69C04C12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58 SABATINO               BIAGIO           NA/003385     0,00   0,00  14,55   2,00       Q                   16,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41  (NA)  SBTBGI41S23C697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59 CAPUANO                ALDO             NA/003264     0,00   0,00  14,50   2,00       GQRS      2         1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2  (NA)  CPNLDA62B2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60 LOMBARDO               PALMINA          NA/003340     0,00   0,00  14,50   2,00       KQ                  1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47  (NA)  LMBPMN47M52G96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2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61 AVETA                  ANNUNZIATA       NA/003252     0,00   0,00  14,50   2,00       QR        3         1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62  (NA)  VTANNZ62E57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62 PAGANO                 SALVATORE        NA/003365     0,00   0,00  14,50   2,00       QR        3         1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51  (NA)  PGNSVT51T15H93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63 PARMENTOLA             ANGELA           NA/003368     0,00   0,00  14,50   2,00       QR        1         1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8  (NA)  PRMNGL58E55L25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64 MARRA                  RAFFAELLA        NA/002999    16,50   0,00   0,00   0,00       Q                   1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67  (NA)  MRRRFL67R55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65 RICCARDI               CARMELA          NA/003380     0,00   0,00  14,50   2,00       Q                   1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67  (NA)  RCCCML67B4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66 RICCIOLI               ANTONIETTA       NA/003383     0,00   0,00  14,50   2,00       Q                   1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5  (NA)  RCCNNT55S65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67 FERA                   TERESA           NA/003310     0,00   0,00  14,50   2,00       Q                   1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45  (SA)  FRETRS45D50A29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68 MAIELLO                ALBA             NA/003342     0,00   0,00  14,25   2,00       Q                   1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44  (NA)  MLLLBA44T42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69 CILIENTO               PASQUALE         NA/003270     0,00   0,00  14,20   2,00       QR        1         16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44  (NA)  CLNPQL44D07A45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70 LOMBARDI               LUCIANO          NA/003339     0,00   0,00  14,10   2,00       QR        2         16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0  (AV)  LMBLCN60D10F79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71 CRISPINO               GIUSEPPINA       NA/003275     0,00   0,00  14,00   2,00       KQ                  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63  (NA)  CRSGPP63M65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72 MANZO                  GIOVANNI         NA/003344     0,00   0,00  14,00   2,00       QR        3         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2  (NA)  MNZGNN62B02L24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73 MOTTILE                TIZIANA          NA/003358     0,00   0,00  13,50   2,50       QR        2         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9  (NA)  MTTTZN69D70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2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74 RICCARDI               ANNUNZIATA       NA/003379     0,00   0,00  14,00   2,00       QR        2         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5  (NA)  RCCNNZ65C65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75 DE SIMONE              EMIDDIA          NA/003288     0,00   0,00  14,00   2,00       QR        2         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65  (NA)  DSMMDD65B66C12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76 DEL PRATO              ANTONIETTA       NA/003284     0,00   0,00  14,00   2,00       QR        2         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4  (NA)  DLPNNT64P4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77 IANNAZZO               CANDIDA          NA/003327     0,00   0,00  12,50   3,50       QRS       1         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58  (NA)  NNZCDD58L45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78 NAVE                   EMILIO           NA/003023    16,00   0,00   0,00   0,00       Q                   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7  (NA)  NVAMLE67P30E05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79 CIMMINO                ANNA             NA/003271     0,00   0,00  14,00   2,00       Q                   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56  (NA)  CMMNNA56S50E13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80 MARNA                  CATERINA         NA/003347     0,00   0,00  13,50   2,50       Q                   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46  (NA)  MRNCRN46S46A61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81 LOGGEN                 WILLEMIEN        NA/003338     0,00   0,00  12,65   3,00       QR        2         15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55  (EE)  LGGWLM55P43Z12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82 MONTUORO               MARIAROSARIA     NA/003354     0,00   0,00  13,65   2,00       QR        1         15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4  (NA)  MNTMRS64D70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83 NADDEI                 RAFFAELE         NA/003361     0,00   0,00  13,60   2,00       QR        3         15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8  (NA)  NDDRFL68D22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84 VITONE                 GIOVANNI         NA/003404     0,00   0,00  13,10   2,50       QR        2         15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7  (NA)  VTNGNN67R10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85 PIACENTINI             ANNA             NA/003371     0,00   0,00  13,50   2,00       QR        3         1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7  (NA)  PCNNNA67P66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86 FIORE                  MARIAROSARIA     NA/003320     0,00   0,00  13,50   2,00       QR        2         1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5  (NA)  FRIMRS65D63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2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87 MIRANDA                ANTONIO          NA/003350     0,00   0,00  12,50   3,00       QR        1         1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45  (NA)  MRNNTN45P11B07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88 BORZELLI               ARMANDO          NA/003256     0,00   0,00  12,00   3,50       QS                  1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50  (NA)  BRZRND50L1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89 SOLLI                  ROSA             NA/003397     0,00   0,00  13,00   2,50       Q                   1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59  (NA)  SLLRSO59C49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90 SANTORO                VINCENZO         NA/003390     0,00   0,00  13,50   2,00       Q                   1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57  (NA)  SNTVCN57L3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91 MELITO                 ANNA             NA/003348     0,00   0,00  13,50   2,00       Q                   1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46  (NA)  MLTNNA46S6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92 NOVIELLO               MADDALENA        NA/003024    15,40   0,00   0,00   0,00       Q                   15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3  (NA)  NVLMDL63D46L25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93 ESPOSITO               SALVATORE        NA/003302     0,00   0,00  13,10   2,00       JQ                  15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52  (SA)  SPSSVT52A11A29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94 ESPOSITO               VINCENZO         NA/003305     0,00   0,00  13,10   2,00       QR        1         15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0  (NA)  SPSVCN60D06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95 DELL'AQUILA            DOMENICO         NA/003283     0,00   0,00  13,00   2,00       QR        3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7  (NA)  DLLDNC57A03E05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96 MOSELLA                GENNARO          NA/003357     0,00   0,00  13,00   2,00       QR        2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68  (NA)  MSLGNR68R0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97 IZZO                   RAFFAELE         NA/003333     0,00   0,00  13,00   2,00       QR        2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4  (NA)  ZZIRFL64P17G81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98 AUTIERO                ANNUNZIATA       NA/003251     0,00   0,00  13,00   2,00       QR        2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3  (NA)  TRANNZ63S4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599 BASSO                  ANTONIO          NA/003253     0,00   0,00  12,50   2,50       QR        2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2  (NA)  BSSNTN62B1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2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00 DI BELLO               ANGELA           NA/003290     0,00   0,00  13,00   2,00       QR        2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1  (NA)  DBLNGL61E50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01 SERVINO                PASQUALE         NA/003395     0,00   0,00  13,00   2,00       QRS       1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59  (NA)  SRVPQL59M17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02 CAVUOTO                ANTONIO          NA/003266     0,00   0,00  13,00   2,00       QRS       1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56  (NA)  CVTNTN56C0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03 D'AMBROSIO             CESARE           NA/003276     0,00   0,00  13,00   2,00       QR        1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5  (NA)  DMBCSR65R13A06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04 MANNITI                ASSUNTA          NA/003343     0,00   0,00  13,00   2,00       QR        1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58  (NA)  MNNSNT58P6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05 LA PASTA               LUCIA            NA/003294     0,00   0,00  13,00   2,00       QS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62  (NA)  LPSLCU62M63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06 CIRILLO                GENNARO          NA/003272     0,00   0,00  13,00   2,00       Q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8  (NA)  CRLGNR68P08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07 D'ALTERIO              MARIO            NA/002129    15,00   0,00   0,00   0,00       Q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8  (NA)  DLTMRA58B02E90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08 CANGIANO               FILOMENA         NA/003261     0,00   0,00  12,50   2,50       Q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7  (NA)  CNGFMN57A5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09 BUANAGURA              SABATO           NA/003259     0,00   0,00  13,00   2,00       Q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5  (NA)  BNGSBT55T21G28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10 LANGELLA               FILOMENA         NA/003335     0,00   0,00  13,00   2,00       Q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55  (NA)  LNGFMN55E70B07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11 COPPOLA                STANISLAO        NA/003274     0,00   0,00  12,65   2,00       QR        2         14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62  (NA)  CPPSNS62P11C12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12 SAETTA                 ALFONSO          NA/003387     0,00   0,00  12,60   2,00       QR        3         14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0  (NA)  STTLNS60L06L24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2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13 RICCARDI               RICCARDO         NA/003382     0,00   0,00  12,60   2,00       QR        2         14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0/1955  (NA)  RCCRCR55R1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14 CANONICO               GIULIA           NA/003262     0,00   0,00  12,50   2,00       QRS       3         1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52  (AV)  CNNGLI52H63F79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15 ANGELINI               DOMENICO         NA/003248     0,00   0,00  12,50   2,00       QRS       2         1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NA)  NGLDNC64E1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16 DE ROSA                MARIO            NA/003287     0,00   0,00  12,50   2,00       QRS       2         1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3  (NA)  DRSMRA63T12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17 MARCIANO               ANTONIO          NA/003345     0,00   0,00  12,00   2,50       QR        2         1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6  (NA)  MRCNTN66T27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18 SOLOMBRINO             ANNA             NA/003399     0,00   0,00  12,50   2,00       QR        2         1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57  (SA)  SLMNNA57A67C36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19 ALINEI                 ALBERTO          NA/003246     0,00   0,00  12,50   2,00       QR        2         1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54  (NA)  LNALRT54A12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20 CAPRA                  ANTONIETTA       NA/003263     0,00   0,00  12,50   2,00       QR        2         1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0  (SA)  CPRNNT50P63I72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21 CONTURSO               MARIO            NA/003273     0,00   0,00  12,50   2,00       QS                  1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7  (NA)  CNTMRA57C18G96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22 DE GREGORIO            ANNA             NA/003282     0,00   0,00  12,00   2,00       QR        5         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52  (NA)  DGRNNA52H49C12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23 BRUNO                  VINCENZO         NA/003257     0,00   0,00  12,00   2,00       QRS       2         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2  (NA)  BRNVCN62A1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24 SANTULLI               ALDO             NA/003391     0,00   0,00  12,00   2,00       QR        2         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3  (NA)  SNTLDA63M2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25 PRINCIPE               ANNA             NA/003376     0,00   0,00  12,00   2,00       QR        2         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0  (NA)  PRNNNA60P6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2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CS - COLLABORATOR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26 DE ROSA                CIRO             NA/003286     0,00   0,00  12,00   2,00       QR        2         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59  (NA)  DRSCRI59C16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27 APREA                  ANGELINA         NA/003250     0,00   0,00  12,00   2,00       QR        2         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51  (NA)  PRANLN51R42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28 QUAGLIARELLA           ROSARIA          NA/003378     0,00   0,00  12,00   2,00       QR        1         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59  (NA)  QGLRSR59H42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29 CERVUCCI               ANNUNZIATA       NA/003268     0,00   0,00  12,00   2,00       QR        1         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49  (NA)  CRVNNZ49C47H24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30 NAPPI                  ROSA             NA/003363     0,00   0,00  12,00   2,00       Q                   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62  (NA)  NPPRSO62B65B56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31 PUOCCI                 MIRANDA          NA/003488     0,00   0,00  12,00   2,00       Q                   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2  (CE)  PCCMND62B46H79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32 DE MARTINO             ROSARIO          NA/003285     0,00   0,00   8,70   5,00       QR        2         13,7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fr-FR"/>
        </w:rPr>
        <w:t>20/08/1956  (NA)  DMRRSR56M20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  <w:t>001633 DE CAROLIS'            MICHELE          NA/003277     0,00   0,00  11,25   2,00       QR        2         1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fr-FR"/>
        </w:rPr>
        <w:t>07/04/1959  (NA)  DCRMHL59D07C12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34 CUTOLO                 RAFFAELE         NA/001167    11,15   0,00   1,80   0,00       QR        3         12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9  (NA)  CTLRFL69A18G19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35 STELLA                 GIOVANNI         NA/000616    12,75   0,00   0,00   0,00       Q                   1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55  (NA)  STLGNN55D14H4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1636 ANNUNZIATA             FELICE           NA/003249     0,00   0,00  10,00   0,00       QR        2         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55  (NA)  NNNFLC55M29I46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NO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ONCORSUALI PERSONALE ATA                                                                                      30/05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A PERMANENTE PER IL PERSONALE A.T.A.                                                                            PAG.  2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I NAP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ILO A.T.A.: IF - INFERMIER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POS.   DATI ANAGRAFICI                         IDENTIF.           PUNTEGGI              RIS. PREF.   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NUM.  LOD.  PUNT.   </w:t>
      </w:r>
      <w:r>
        <w:rPr>
          <w:rFonts w:eastAsia="Courier New" w:cs="Courier New" w:ascii="Courier New" w:hAnsi="Courier New"/>
          <w:sz w:val="16"/>
          <w:szCs w:val="16"/>
          <w:lang w:val="de-DE"/>
        </w:rPr>
        <w:t>RIN. P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GRAD.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C.  AMM.   SERV.  TITOLI              FIGLI  SER.  TOT.    S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GARGIULO               MADDALENA        NA/003177    26,75   0,00   6,00   0,00       QR        2         3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64  (NA)  GRGMDL64T60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INE DELLA STAMPA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4:21:00Z</dcterms:created>
  <dc:creator>Ministero Pubblica Istruzione</dc:creator>
  <dc:description/>
  <dc:language>en-US</dc:language>
  <cp:lastModifiedBy>Luigi de Filippis</cp:lastModifiedBy>
  <cp:lastPrinted>2005-05-31T09:01:00Z</cp:lastPrinted>
  <dcterms:modified xsi:type="dcterms:W3CDTF">2005-05-31T14:37:00Z</dcterms:modified>
  <cp:revision>4</cp:revision>
  <dc:subject/>
  <dc:title/>
</cp:coreProperties>
</file>