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6405" cy="54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 xml:space="preserve">MINISTERO DELL’ISTURUZIONE, DELL’UNIVERSITA’ E DELLA RICERCA 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8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 xml:space="preserve">Ufficio Scolastico Provinciale di Napoli 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Prot. MPIAOOUSPNA/896/1</w:t>
        <w:tab/>
        <w:tab/>
        <w:tab/>
        <w:t xml:space="preserve">Napoli,20/4/2011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4"/>
        </w:rPr>
      </w:pPr>
      <w:r>
        <w:rPr>
          <w:rFonts w:cs="Comic Sans MS" w:ascii="Comic Sans MS" w:hAnsi="Comic Sans MS"/>
          <w:b/>
          <w:sz w:val="20"/>
          <w:szCs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Cs w:val="24"/>
        </w:rPr>
        <w:t xml:space="preserve"> </w:t>
      </w:r>
      <w:r>
        <w:rPr>
          <w:rFonts w:cs="Comic Sans MS" w:ascii="Comic Sans MS" w:hAnsi="Comic Sans MS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right" w:pos="9638" w:leader="none"/>
        </w:tabs>
        <w:ind w:left="5115" w:right="-2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i Dirigenti Scolastic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115" w:right="-2" w:hanging="0"/>
        <w:jc w:val="both"/>
        <w:rPr/>
      </w:pPr>
      <w:r>
        <w:rPr>
          <w:rFonts w:cs="Arial" w:ascii="Arial" w:hAnsi="Arial"/>
        </w:rPr>
        <w:t>di Napoli e Provinci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115" w:right="-2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u w:val="single"/>
        </w:rPr>
        <w:t>LORO SEDI</w:t>
      </w:r>
      <w:r>
        <w:rPr>
          <w:rFonts w:cs="Times New Roman" w:ascii="Times New Roman" w:hAnsi="Times New Roman"/>
        </w:rPr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-2" w:hanging="0"/>
        <w:jc w:val="both"/>
        <w:rPr>
          <w:rFonts w:ascii="Arial" w:hAnsi="Arial" w:cs="Arial"/>
          <w:u w:val="single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115" w:right="-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115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115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rPr/>
      </w:pPr>
      <w:r>
        <w:rPr>
          <w:rFonts w:cs="Arial" w:ascii="Arial" w:hAnsi="Arial"/>
          <w:b/>
        </w:rPr>
        <w:t>Oggetto</w:t>
      </w:r>
      <w:r>
        <w:rPr>
          <w:rFonts w:cs="Arial" w:ascii="Arial" w:hAnsi="Arial"/>
        </w:rPr>
        <w:t>: Referendum consultivi di cui all’art. 14 dello statuto Regione Campania 5 e 6 giugno 2011</w:t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sponibilità dei locali scolastici per l’allestimento dei seggi.</w:t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819"/>
          <w:tab w:val="clear" w:pos="9638"/>
          <w:tab w:val="righ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819"/>
          <w:tab w:val="clear" w:pos="9638"/>
          <w:tab w:val="righ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 comunica che la Giunta Regionale   con la nota n. 271191 del 11/04/2011, per il 5 e 6 giugno  2011, ha fissato la data per lo svolgimento del Referendum consultivi.</w:t>
      </w:r>
    </w:p>
    <w:p>
      <w:pPr>
        <w:pStyle w:val="Header"/>
        <w:tabs>
          <w:tab w:val="clear" w:pos="4819"/>
          <w:tab w:val="clear" w:pos="9638"/>
          <w:tab w:val="right" w:pos="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 xml:space="preserve">In relazione a quanto sopra, si pregano le SS.LL. di mettere a disposizione della Giunta Regionale i propri locali nei giorni strettamente necessari per l’approntamento dei seggi e lo svolgimento delle operazioni elettorali .   </w:t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Cs w:val="24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ab/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>Firmato</w:t>
        <w:tab/>
        <w:tab/>
        <w:t>IL DIRIGE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Pietro Esposit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115"/>
        </w:tabs>
        <w:ind w:left="511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8" w:firstLine="708"/>
      <w:jc w:val="both"/>
    </w:pPr>
    <w:rPr>
      <w:rFonts w:ascii="Comic Sans MS" w:hAnsi="Comic Sans MS" w:cs="Comic Sans MS"/>
    </w:rPr>
  </w:style>
  <w:style w:type="paragraph" w:styleId="WWBodyText2">
    <w:name w:val="WW-Body Text 2"/>
    <w:basedOn w:val="Normal"/>
    <w:qFormat/>
    <w:pPr>
      <w:ind w:left="142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05:00Z</dcterms:created>
  <dc:creator>Ministero Pubblica Istruzione</dc:creator>
  <dc:description/>
  <dc:language>en-US</dc:language>
  <cp:lastModifiedBy>giovanni</cp:lastModifiedBy>
  <cp:lastPrinted>2011-04-12T13:10:00Z</cp:lastPrinted>
  <dcterms:modified xsi:type="dcterms:W3CDTF">2011-04-21T11:05:00Z</dcterms:modified>
  <cp:revision>2</cp:revision>
  <dc:subject/>
  <dc:title> </dc:title>
</cp:coreProperties>
</file>