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599043158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MINISTERO DELL’ISTRUZIONE DELL’UNIVERSITA’ E DELLA RICERC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Direzione Regionale per la Campani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Ufficio Scolastico Territoriale Napol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T. N° 273/1                                                    NAPOLI, 01/04/20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Ai Dirigenti Scolastic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delle Scuole  Medie Statal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e Istituti Comprensiv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NAPOLI e PROVI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GGETTO: Chiusura anticipata Organico di Diritto A.S. 2011/2012. Nota prot.0001402 -14/03/20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 riferimento all’oggetto si comunica che saranno disattivate anticipatamente, a far data dal 07/04/2011, le funzioni relative alla determinazione dell’organico di diritto </w:t>
      </w:r>
    </w:p>
    <w:p>
      <w:pPr>
        <w:pStyle w:val="Normal"/>
        <w:rPr>
          <w:sz w:val="28"/>
        </w:rPr>
      </w:pPr>
      <w:r>
        <w:rPr>
          <w:sz w:val="28"/>
        </w:rPr>
        <w:t>A.S.2011/2012 del personale docente della scuola statale secondaria di 1° gr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IL DIRIGEN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06:00Z</dcterms:created>
  <dc:creator>M.I.U.R.</dc:creator>
  <dc:description/>
  <dc:language>en-US</dc:language>
  <cp:lastModifiedBy>giovanni</cp:lastModifiedBy>
  <dcterms:modified xsi:type="dcterms:W3CDTF">2011-04-01T12:06:00Z</dcterms:modified>
  <cp:revision>2</cp:revision>
  <dc:subject/>
  <dc:title> </dc:title>
</cp:coreProperties>
</file>